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682235070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112518351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978204327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878492107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407956741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607531326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574667019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1829173659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274061376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94712525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1411538400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677723268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1051936329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713494344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1152433448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443524182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137375634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650424779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941401470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948640774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979837964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552856043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811340761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1434137924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446407188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2096587672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717182856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1113025976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2129608634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74689121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770620009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81990738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631373100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592793339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582881424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964852077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2066613425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1815322085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448657838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594149344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255759384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806616124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31228582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367479047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80386201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848876253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511098889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8964729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198022538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503141755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801385085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96236998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511029634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367326740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918769698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111516700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766832674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443603653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956238902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569010481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88395760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69015679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859251344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694252015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741923897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2125185828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1108515643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145857982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1056942376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600101464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155377428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133528065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508736048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267700354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1024201118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047185409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316791780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240935474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629683694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1907187410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6:00Z</dcterms:created>
  <dc:creator>Sandra Sloot</dc:creator>
  <dc:description/>
  <cp:keywords/>
  <dc:language>en-US</dc:language>
  <cp:lastModifiedBy>Henk Straaten, van</cp:lastModifiedBy>
  <dcterms:modified xsi:type="dcterms:W3CDTF">2014-09-17T13:57:00Z</dcterms:modified>
  <cp:revision>4</cp:revision>
  <dc:subject/>
  <dc:title/>
</cp:coreProperties>
</file>