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75355</wp:posOffset>
            </wp:positionH>
            <wp:positionV relativeFrom="paragraph">
              <wp:posOffset>-7620</wp:posOffset>
            </wp:positionV>
            <wp:extent cx="1828800" cy="14097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 xml:space="preserve">Antwoorden: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3494"/>
        <w:gridCol w:w="439"/>
        <w:gridCol w:w="567"/>
        <w:gridCol w:w="396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nafas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Nieuwe cel heeft juiste aantal chr.somen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Centriole/centrosoo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nafas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Profas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nterfas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,  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Trekdraad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C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Cytoskele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 cellen met ieder 20 chr.somen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Telofas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G2 fas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0 uur oud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Veel klein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Profas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Alle dingen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nterfas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interfas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B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Chromati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nl-NL"/>
              </w:rPr>
              <w:t>G2 fas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5:00Z</dcterms:created>
  <dc:creator>Henk Straaten, van</dc:creator>
  <dc:description/>
  <cp:keywords/>
  <dc:language>en-US</dc:language>
  <cp:lastModifiedBy>Henk Straaten, van</cp:lastModifiedBy>
  <dcterms:modified xsi:type="dcterms:W3CDTF">2014-09-17T13:57:00Z</dcterms:modified>
  <cp:revision>1</cp:revision>
  <dc:subject/>
  <dc:title/>
</cp:coreProperties>
</file>