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21257727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44689110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767146571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80013202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748931566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354959448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047890517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020972521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70623168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547164688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59517797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350484713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251170540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536332215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015685818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7936803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32288405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80889395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38686351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53743506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91702682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72917202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2958756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57028827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81716531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91416803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05469527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47429735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22954216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007883012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8713842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73683844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0360737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166191964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73694377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200793676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254578996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33908717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735549921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062018573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03436605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49582863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106557283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815955189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92178100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84608139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89820899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67692622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75169001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553873448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44927473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96779297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08526491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352758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36239109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77109527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95917548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2244619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579386351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13192111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35906831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40891473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10285680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55414671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21940422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525032158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588449631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017603099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340400718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218577119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976449950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24413665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725614990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872216124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643164227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92767881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2047072431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161981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347091353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45849494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