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572801099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423199590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587978918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225153792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612888144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890552358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657953999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754449900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867986859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983790067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125619852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504403201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909051701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514371105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590858058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727682317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43577281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401486394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23404649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024962344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69984945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17274961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41747715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9731836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54444007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739524470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55186446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1253612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491320145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571980872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105062219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89183623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398356742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003215711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454396728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094308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545593540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450811319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064475326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137131122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961910782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944913495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349814503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527521263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165175474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362094128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141121307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596250588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77056950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517103719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054080750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625426697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638424216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776070593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780868885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38884958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581294865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429225037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602285570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360122803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516745142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432953852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806157802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783862372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583503834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061148725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614440866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629173131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532367338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2050233176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486270132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308183407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882601389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82599446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956572541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759450264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543823746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591678886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801784245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693435169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