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2126126173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396404022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511779080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905887528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851458103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349143856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1760064320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347241730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1987331956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846102435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443852292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1676452198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100166260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633452871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308755572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465302607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889783197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42520745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373585771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284293228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403710485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368482069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72056949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872297113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515882928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95274266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725901769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974210214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942288928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647057784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163771010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793171751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228242658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603386065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001755944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2007175950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1919766541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570479091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523351150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725258914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853493801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46753342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309631564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39594490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240375981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701452301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241749163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071930176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316545683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392772552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001461234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01715509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170473845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594368109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017350782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278799458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560249005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65420449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114579958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859446555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955744231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823330942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742848152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632338568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542892593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373285834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87002949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364637437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804713157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2051714556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466573339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660198934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395567415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267019885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482167999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739362342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37568027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922808500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96953606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497793630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