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nl-NL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996055</wp:posOffset>
            </wp:positionH>
            <wp:positionV relativeFrom="paragraph">
              <wp:posOffset>233680</wp:posOffset>
            </wp:positionV>
            <wp:extent cx="1828800" cy="1409700"/>
            <wp:effectExtent l="0" t="0" r="0" b="0"/>
            <wp:wrapSquare wrapText="bothSides"/>
            <wp:docPr id="1" name="Afbeelding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nl-NL"/>
        </w:rPr>
        <w:t>Oefenvragen Mitose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Bovenkant formuli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br/>
        <w:t>1. Bekijk de afbeelding van de cel. In welke fase van mitose is deze cel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650441450" r:id="rId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997516603" r:id="rId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bookmarkStart w:id="0" w:name="_1472474355"/>
      <w:bookmarkEnd w:id="0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394443100" r:id="rId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bookmarkStart w:id="1" w:name="_1472474356"/>
      <w:bookmarkEnd w:id="1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990689314" r:id="rId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tel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2. wat is de naam van onderdeel  "X"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841882055" r:id="rId1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ntriole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816964512" r:id="rId1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spoel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2047920925" r:id="rId1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osoom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307567853" r:id="rId1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atid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3. Tijdens welke fase van de mitose worden chromosomen voor het eerst zichtbaar onder de lichtmicroscoop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598809505" r:id="rId1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87688007" r:id="rId2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1498824102" r:id="rId2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998449258" r:id="rId2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4. Een cel met 10 chromosomen ondergaat mitose. Hoeveel dochtercellen ontstaan er? ___ Iedere dochtercel heeft ___ chromosomen. 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1347300628" r:id="rId2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10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527495241" r:id="rId2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0, 2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1074492107" r:id="rId3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, 10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626484024" r:id="rId3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20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5. Welke structuur is verantwoordelijk voor het  bewegen van de chromosomen tijdens de mito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767562315" r:id="rId3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nucleolus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06827924" r:id="rId3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kernmembraa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500398805" r:id="rId3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skelet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417615457" r:id="rId4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plasm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6. In welke fase begint de eigenlijke celsplitsing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977540942" r:id="rId4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137501638" r:id="rId4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2071968966" r:id="rId4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909306329" r:id="rId4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na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7. Wanneer zullen cellen over het algemeen beginnen te delen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213901047" r:id="rId5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10 uur oud zij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740201702" r:id="rId5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ïnfecteerd rak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852193774" r:id="rId5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ls ze te groot word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706075757" r:id="rId5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en voedsel hebb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8. Welke fase begint direct na de interfa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644350050" r:id="rId5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317078397" r:id="rId6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226957467" r:id="rId6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378128087" r:id="rId6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9. Tijdens welke fase maakt het DNA een kopie van zichzelf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1071254992" r:id="rId6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684835720" r:id="rId6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1862653494" r:id="rId7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1825569165" r:id="rId7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10. Ieder chromosoom bestaat uit 2 _____.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1672715743" r:id="rId7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icrovezels 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152523978" r:id="rId7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chromatid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1797979301" r:id="rId7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dochtercell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1555603890" r:id="rId8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lkern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Onderkant formulier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67555</wp:posOffset>
            </wp:positionH>
            <wp:positionV relativeFrom="paragraph">
              <wp:posOffset>862330</wp:posOffset>
            </wp:positionV>
            <wp:extent cx="1155065" cy="125730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11. De mitose zorgt ervoor dat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873566266" r:id="rId84"/>
        </w:object>
      </w:r>
      <w:r>
        <w:rPr>
          <w:rFonts w:cs="Arial" w:ascii="Arial" w:hAnsi="Arial"/>
          <w:color w:val="000000"/>
          <w:sz w:val="20"/>
          <w:szCs w:val="20"/>
        </w:rPr>
        <w:t>Iedere nieuwe cel genetisch verschillend is van de oorspronkelijke cel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2095997613" r:id="rId86"/>
        </w:object>
      </w:r>
      <w:r>
        <w:rPr>
          <w:rFonts w:cs="Arial" w:ascii="Arial" w:hAnsi="Arial"/>
          <w:color w:val="000000"/>
          <w:sz w:val="20"/>
          <w:szCs w:val="20"/>
        </w:rPr>
        <w:t>Iedere nieuwe cel het juiste aantal chromosomen krijg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309595643" r:id="rId88"/>
        </w:object>
      </w:r>
      <w:r>
        <w:rPr>
          <w:rFonts w:cs="Arial" w:ascii="Arial" w:hAnsi="Arial"/>
          <w:color w:val="000000"/>
          <w:sz w:val="20"/>
          <w:szCs w:val="20"/>
        </w:rPr>
        <w:t>cellen op het juiste moment zullen del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313087142" r:id="rId90"/>
        </w:object>
      </w:r>
      <w:r>
        <w:rPr>
          <w:rFonts w:cs="Arial" w:ascii="Arial" w:hAnsi="Arial"/>
          <w:color w:val="000000"/>
          <w:sz w:val="20"/>
          <w:szCs w:val="20"/>
        </w:rPr>
        <w:t>DNA replicatie goed zal verlop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2. Welke fase van mitose zie je op dit plaatje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64930227" r:id="rId9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ana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527061029" r:id="rId9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420614280" r:id="rId9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eoph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604315698" r:id="rId9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</w:t>
        <w:br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3. Welke fase is geen onderdeel van de  mitos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498061249" r:id="rId10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423101223" r:id="rId10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534586023" r:id="rId10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676674274" r:id="rId106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at is geen onderdeel van een chromosoo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258643224" r:id="rId10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rekdraa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245599164" r:id="rId110"/>
        </w:object>
      </w:r>
      <w:r>
        <w:rPr>
          <w:rFonts w:cs="Arial" w:ascii="Arial" w:hAnsi="Arial"/>
          <w:color w:val="000000"/>
          <w:sz w:val="20"/>
          <w:szCs w:val="20"/>
        </w:rPr>
        <w:t>chromatid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932625514" r:id="rId11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centromeer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490731557" r:id="rId114"/>
        </w:object>
      </w:r>
      <w:r>
        <w:rPr>
          <w:rFonts w:cs="Arial" w:ascii="Arial" w:hAnsi="Arial"/>
          <w:color w:val="000000"/>
          <w:sz w:val="20"/>
          <w:szCs w:val="20"/>
        </w:rPr>
        <w:t>eiwi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Een cel met 20 chromosomen ondergaat mitose. Welke bewering is waar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050987169" r:id="rId116"/>
        </w:object>
      </w:r>
      <w:r>
        <w:rPr>
          <w:rFonts w:cs="Arial" w:ascii="Arial" w:hAnsi="Arial"/>
          <w:color w:val="000000"/>
          <w:sz w:val="20"/>
          <w:szCs w:val="20"/>
        </w:rPr>
        <w:t>twee dochtercellen ontstaan, ieder met 2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687504929" r:id="rId11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4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600923234" r:id="rId12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4 dochtercellen ontstaan, ieder met 1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745536940" r:id="rId12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10 chromosom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6. Tijdens welke fase bereid een cel zich voor op de mitose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078928020" r:id="rId12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2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087698067" r:id="rId12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894149963" r:id="rId12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2084400880" r:id="rId130"/>
        </w:object>
      </w:r>
      <w:r>
        <w:rPr>
          <w:rFonts w:cs="Arial" w:ascii="Arial" w:hAnsi="Arial"/>
          <w:color w:val="000000"/>
          <w:sz w:val="20"/>
          <w:szCs w:val="20"/>
        </w:rPr>
        <w:t>meta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Vergeleken met het X chromosoom is het Y chromosoom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211180652" r:id="rId13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veel groter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1125444193" r:id="rId134"/>
        </w:object>
      </w:r>
      <w:r>
        <w:rPr>
          <w:rFonts w:cs="Arial" w:ascii="Arial" w:hAnsi="Arial"/>
          <w:color w:val="000000"/>
          <w:sz w:val="20"/>
          <w:szCs w:val="20"/>
        </w:rPr>
        <w:t>veel kleiner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314831790" r:id="rId13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er gedraai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1277051914" r:id="rId138"/>
        </w:object>
      </w:r>
      <w:r>
        <w:rPr>
          <w:rFonts w:cs="Arial" w:ascii="Arial" w:hAnsi="Arial"/>
          <w:color w:val="000000"/>
          <w:sz w:val="20"/>
          <w:szCs w:val="20"/>
        </w:rPr>
        <w:t>meer doorgegeven aan het nageslach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Wat kun je zien aan een karyogra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1574369791" r:id="rId140"/>
        </w:object>
      </w:r>
      <w:r>
        <w:rPr>
          <w:rFonts w:cs="Arial" w:ascii="Arial" w:hAnsi="Arial"/>
          <w:color w:val="000000"/>
          <w:sz w:val="20"/>
          <w:szCs w:val="20"/>
        </w:rPr>
        <w:t>het geslacht van het individu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1828603041" r:id="rId142"/>
        </w:object>
      </w:r>
      <w:r>
        <w:rPr>
          <w:rFonts w:cs="Arial" w:ascii="Arial" w:hAnsi="Arial"/>
          <w:color w:val="000000"/>
          <w:sz w:val="20"/>
          <w:szCs w:val="20"/>
        </w:rPr>
        <w:t>of het individu het syndroom van Down heef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1103558209" r:id="rId14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het aantal chromosomen aanwezig in de celkern 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1032013046" r:id="rId146"/>
        </w:object>
      </w:r>
      <w:r>
        <w:rPr>
          <w:rFonts w:cs="Arial" w:ascii="Arial" w:hAnsi="Arial"/>
          <w:color w:val="000000"/>
          <w:sz w:val="20"/>
          <w:szCs w:val="20"/>
        </w:rPr>
        <w:t>al deze ding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De meeste cellen brengen de meeste tijd door in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514231085" r:id="rId14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933526949" r:id="rId15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1475886794" r:id="rId15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389630030" r:id="rId154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In welke fase van de celcyclus bezit een celkern van een mens gedurende de hele fase de dubbele hoeveelheid DNA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1696299518" r:id="rId156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543577530" r:id="rId158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1900559170" r:id="rId160"/>
        </w:object>
      </w:r>
      <w:r>
        <w:rPr>
          <w:rFonts w:cs="Arial" w:ascii="Arial" w:hAnsi="Arial"/>
          <w:color w:val="000000"/>
          <w:sz w:val="20"/>
          <w:szCs w:val="20"/>
        </w:rPr>
        <w:t>G2 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1738185450" r:id="rId16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1 fase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venkantformulierChar">
    <w:name w:val="Bovenkant formulier Char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2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<Relationship Id="rId1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36:00Z</dcterms:created>
  <dc:creator>Sandra Sloot</dc:creator>
  <dc:description/>
  <cp:keywords/>
  <dc:language>en-US</dc:language>
  <cp:lastModifiedBy>Henk Straaten, van</cp:lastModifiedBy>
  <dcterms:modified xsi:type="dcterms:W3CDTF">2014-09-17T13:57:00Z</dcterms:modified>
  <cp:revision>4</cp:revision>
  <dc:subject/>
  <dc:title/>
</cp:coreProperties>
</file>