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nl-NL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996055</wp:posOffset>
            </wp:positionH>
            <wp:positionV relativeFrom="paragraph">
              <wp:posOffset>233680</wp:posOffset>
            </wp:positionV>
            <wp:extent cx="1828800" cy="1409700"/>
            <wp:effectExtent l="0" t="0" r="0" b="0"/>
            <wp:wrapSquare wrapText="bothSides"/>
            <wp:docPr id="1" name="Afbeelding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nl-NL"/>
        </w:rPr>
        <w:t>Oefenvragen Mitose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Bovenkant formuli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br/>
        <w:t>1. Bekijk de afbeelding van de cel. In welke fase van mitose is deze cel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706488829" r:id="rId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464536932" r:id="rId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bookmarkStart w:id="0" w:name="_1472474355"/>
      <w:bookmarkEnd w:id="0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469738135" r:id="rId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bookmarkStart w:id="1" w:name="_1472474356"/>
      <w:bookmarkEnd w:id="1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1064014421" r:id="rId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tel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2. wat is de naam van onderdeel  "X"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205766791" r:id="rId1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ntriole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409833245" r:id="rId1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spoel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520522239" r:id="rId1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osoom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1005544101" r:id="rId1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atid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3. Tijdens welke fase van de mitose worden chromosomen voor het eerst zichtbaar onder de lichtmicroscoop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2101207726" r:id="rId1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1359135985" r:id="rId2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2058375654" r:id="rId2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737747434" r:id="rId2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4. Een cel met 10 chromosomen ondergaat mitose. Hoeveel dochtercellen ontstaan er? ___ Iedere dochtercel heeft ___ chromosomen. 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1315918655" r:id="rId2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10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1558883834" r:id="rId2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0, 2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1970968027" r:id="rId3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, 10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47222718" r:id="rId3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20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5. Welke structuur is verantwoordelijk voor het  bewegen van de chromosomen tijdens de mito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367762650" r:id="rId3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nucleolus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867134487" r:id="rId3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kernmembraa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059052923" r:id="rId3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skelet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638236281" r:id="rId4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plasm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6. In welke fase begint de eigenlijke celsplitsing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149281568" r:id="rId4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455434733" r:id="rId4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845898194" r:id="rId4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948780488" r:id="rId4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na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7. Wanneer zullen cellen over het algemeen beginnen te delen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958419682" r:id="rId5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10 uur oud zij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264385873" r:id="rId5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ïnfecteerd rak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453309610" r:id="rId5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ls ze te groot word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894754642" r:id="rId5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en voedsel hebb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8. Welke fase begint direct na de interfa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795753612" r:id="rId5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138859390" r:id="rId6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208624772" r:id="rId6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100575133" r:id="rId6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9. Tijdens welke fase maakt het DNA een kopie van zichzelf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1261414717" r:id="rId6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2017023761" r:id="rId6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1703144814" r:id="rId7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25pt;height:18pt" filled="f" o:ole="">
            <v:imagedata r:id="rId74" o:title=""/>
          </v:shape>
          <o:OLEObject Type="Embed" ProgID="" ShapeID="ole_rId73" DrawAspect="Content" ObjectID="_17825798" r:id="rId7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10. Ieder chromosoom bestaat uit 2 _____.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8pt" filled="f" o:ole="">
            <v:imagedata r:id="rId76" o:title=""/>
          </v:shape>
          <o:OLEObject Type="Embed" ProgID="" ShapeID="ole_rId75" DrawAspect="Content" ObjectID="_266220744" r:id="rId7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icrovezels 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386578036" r:id="rId7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chromatid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.25pt;height:18pt" filled="f" o:ole="">
            <v:imagedata r:id="rId80" o:title=""/>
          </v:shape>
          <o:OLEObject Type="Embed" ProgID="" ShapeID="ole_rId79" DrawAspect="Content" ObjectID="_332652571" r:id="rId7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dochtercell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2098890269" r:id="rId8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lkern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Onderkant formulier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67555</wp:posOffset>
            </wp:positionH>
            <wp:positionV relativeFrom="paragraph">
              <wp:posOffset>862330</wp:posOffset>
            </wp:positionV>
            <wp:extent cx="1155065" cy="1257300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11. De mitose zorgt ervoor dat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8858421" r:id="rId84"/>
        </w:object>
      </w:r>
      <w:r>
        <w:rPr>
          <w:rFonts w:cs="Arial" w:ascii="Arial" w:hAnsi="Arial"/>
          <w:color w:val="000000"/>
          <w:sz w:val="20"/>
          <w:szCs w:val="20"/>
        </w:rPr>
        <w:t>Iedere nieuwe cel genetisch verschillend is van de oorspronkelijke cel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701026567" r:id="rId86"/>
        </w:object>
      </w:r>
      <w:r>
        <w:rPr>
          <w:rFonts w:cs="Arial" w:ascii="Arial" w:hAnsi="Arial"/>
          <w:color w:val="000000"/>
          <w:sz w:val="20"/>
          <w:szCs w:val="20"/>
        </w:rPr>
        <w:t>Iedere nieuwe cel het juiste aantal chromosomen krijg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587573124" r:id="rId88"/>
        </w:object>
      </w:r>
      <w:r>
        <w:rPr>
          <w:rFonts w:cs="Arial" w:ascii="Arial" w:hAnsi="Arial"/>
          <w:color w:val="000000"/>
          <w:sz w:val="20"/>
          <w:szCs w:val="20"/>
        </w:rPr>
        <w:t>cellen op het juiste moment zullen del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753378565" r:id="rId90"/>
        </w:object>
      </w:r>
      <w:r>
        <w:rPr>
          <w:rFonts w:cs="Arial" w:ascii="Arial" w:hAnsi="Arial"/>
          <w:color w:val="000000"/>
          <w:sz w:val="20"/>
          <w:szCs w:val="20"/>
        </w:rPr>
        <w:t>DNA replicatie goed zal verlop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2. Welke fase van mitose zie je op dit plaatje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966398328" r:id="rId9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ana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2137783665" r:id="rId9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079397420" r:id="rId9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eoph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226487471" r:id="rId9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</w:t>
        <w:br/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3. Welke fase is geen onderdeel van de  mitos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757287753" r:id="rId10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278852999" r:id="rId10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518039220" r:id="rId10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879688405" r:id="rId106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Wat is geen onderdeel van een chromosoo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345336430" r:id="rId10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rekdraa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71221854" r:id="rId110"/>
        </w:object>
      </w:r>
      <w:r>
        <w:rPr>
          <w:rFonts w:cs="Arial" w:ascii="Arial" w:hAnsi="Arial"/>
          <w:color w:val="000000"/>
          <w:sz w:val="20"/>
          <w:szCs w:val="20"/>
        </w:rPr>
        <w:t>chromatid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675393261" r:id="rId11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centromeer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868343736" r:id="rId114"/>
        </w:object>
      </w:r>
      <w:r>
        <w:rPr>
          <w:rFonts w:cs="Arial" w:ascii="Arial" w:hAnsi="Arial"/>
          <w:color w:val="000000"/>
          <w:sz w:val="20"/>
          <w:szCs w:val="20"/>
        </w:rPr>
        <w:t>eiwi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Een cel met 20 chromosomen ondergaat mitose. Welke bewering is waar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433258351" r:id="rId116"/>
        </w:object>
      </w:r>
      <w:r>
        <w:rPr>
          <w:rFonts w:cs="Arial" w:ascii="Arial" w:hAnsi="Arial"/>
          <w:color w:val="000000"/>
          <w:sz w:val="20"/>
          <w:szCs w:val="20"/>
        </w:rPr>
        <w:t>twee dochtercellen ontstaan, ieder met 2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76839073" r:id="rId11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4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707895835" r:id="rId12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4 dochtercellen ontstaan, ieder met 1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919984432" r:id="rId12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10 chromosom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6. Tijdens welke fase bereid een cel zich voor op de mitose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295933067" r:id="rId12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2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427956176" r:id="rId12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849022433" r:id="rId12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614180764" r:id="rId130"/>
        </w:object>
      </w:r>
      <w:r>
        <w:rPr>
          <w:rFonts w:cs="Arial" w:ascii="Arial" w:hAnsi="Arial"/>
          <w:color w:val="000000"/>
          <w:sz w:val="20"/>
          <w:szCs w:val="20"/>
        </w:rPr>
        <w:t>meta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Vergeleken met het X chromosoom is het Y chromosoom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43780503" r:id="rId13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veel groter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416190615" r:id="rId134"/>
        </w:object>
      </w:r>
      <w:r>
        <w:rPr>
          <w:rFonts w:cs="Arial" w:ascii="Arial" w:hAnsi="Arial"/>
          <w:color w:val="000000"/>
          <w:sz w:val="20"/>
          <w:szCs w:val="20"/>
        </w:rPr>
        <w:t>veel kleiner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2133804596" r:id="rId13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er gedraai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919526705" r:id="rId138"/>
        </w:object>
      </w:r>
      <w:r>
        <w:rPr>
          <w:rFonts w:cs="Arial" w:ascii="Arial" w:hAnsi="Arial"/>
          <w:color w:val="000000"/>
          <w:sz w:val="20"/>
          <w:szCs w:val="20"/>
        </w:rPr>
        <w:t>meer doorgegeven aan het nageslach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Wat kun je zien aan een karyogra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612828863" r:id="rId140"/>
        </w:object>
      </w:r>
      <w:r>
        <w:rPr>
          <w:rFonts w:cs="Arial" w:ascii="Arial" w:hAnsi="Arial"/>
          <w:color w:val="000000"/>
          <w:sz w:val="20"/>
          <w:szCs w:val="20"/>
        </w:rPr>
        <w:t>het geslacht van het individu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2059030297" r:id="rId142"/>
        </w:object>
      </w:r>
      <w:r>
        <w:rPr>
          <w:rFonts w:cs="Arial" w:ascii="Arial" w:hAnsi="Arial"/>
          <w:color w:val="000000"/>
          <w:sz w:val="20"/>
          <w:szCs w:val="20"/>
        </w:rPr>
        <w:t>of het individu het syndroom van Down heef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1103795183" r:id="rId14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het aantal chromosomen aanwezig in de celkern 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1506252883" r:id="rId146"/>
        </w:object>
      </w:r>
      <w:r>
        <w:rPr>
          <w:rFonts w:cs="Arial" w:ascii="Arial" w:hAnsi="Arial"/>
          <w:color w:val="000000"/>
          <w:sz w:val="20"/>
          <w:szCs w:val="20"/>
        </w:rPr>
        <w:t>al deze ding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. De meeste cellen brengen de meeste tijd door in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474618566" r:id="rId14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2050842292" r:id="rId15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551234843" r:id="rId15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450811667" r:id="rId154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. In welke fase van de celcyclus bezit een celkern van een mens gedurende de hele fase de dubbele hoeveelheid DNA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60765972" r:id="rId156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597800010" r:id="rId158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757547738" r:id="rId160"/>
        </w:object>
      </w:r>
      <w:r>
        <w:rPr>
          <w:rFonts w:cs="Arial" w:ascii="Arial" w:hAnsi="Arial"/>
          <w:color w:val="000000"/>
          <w:sz w:val="20"/>
          <w:szCs w:val="20"/>
        </w:rPr>
        <w:t>G2 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1693408542" r:id="rId16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1 fase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venkantformulierChar">
    <w:name w:val="Bovenkant formulier Char"/>
    <w:qFormat/>
    <w:rPr>
      <w:rFonts w:ascii="Arial" w:hAnsi="Arial" w:eastAsia="Times New Roman" w:cs="Arial"/>
      <w:vanish/>
      <w:sz w:val="16"/>
      <w:szCs w:val="16"/>
    </w:rPr>
  </w:style>
  <w:style w:type="character" w:styleId="OnderkantformulierChar">
    <w:name w:val="Onderkant formulier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image" Target="media/image3.png"/><Relationship Id="rId84" Type="http://schemas.openxmlformats.org/officeDocument/2006/relationships/oleObject" Target="embeddings/oleObject41.bin"/><Relationship Id="rId85" Type="http://schemas.openxmlformats.org/officeDocument/2006/relationships/image" Target="media/image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2.wmf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<Relationship Id="rId16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36:00Z</dcterms:created>
  <dc:creator>Sandra Sloot</dc:creator>
  <dc:description/>
  <cp:keywords/>
  <dc:language>en-US</dc:language>
  <cp:lastModifiedBy>Henk Straaten, van</cp:lastModifiedBy>
  <dcterms:modified xsi:type="dcterms:W3CDTF">2014-09-17T13:57:00Z</dcterms:modified>
  <cp:revision>4</cp:revision>
  <dc:subject/>
  <dc:title/>
</cp:coreProperties>
</file>