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503300598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93662467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44829210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24897789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7693348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481359451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065221268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744718182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364160518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542489913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41165502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455306661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734225798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46833990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985502410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32678560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78405003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53413023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01581869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4741540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54976682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81561919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19517357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04264061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59570563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95583766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85822087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064938221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85052432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54802296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17891403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91778041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70309381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71566320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88945889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681544718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633766327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2616008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541581813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49840594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4461592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74707656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15859869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62486330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72946185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22528117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29583833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50603615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84722888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12997680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75165728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1802446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69761099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58919117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21141912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70132732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49965456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76644507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60372510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00466578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563211294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543398677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369587609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146293903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83573040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656567762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549034003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07018386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54808951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060739634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83377788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760259919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811466829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755760327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918315482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91676769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52824153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975460715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601504603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177346959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