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 xml:space="preserve">EXTRA UITLEG UNIT 2 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759248992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91538992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2129865815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721839661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372924432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590017021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125154369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778629174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844682544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757343249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594478169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26862973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161593027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648471467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113560211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931756651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057178069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812753159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</w:rPr>
        <w:t xml:space="preserve">flower pots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6474"/>
            </w:tblGrid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49.5pt;height:18pt" filled="f" o:ole="">
                        <v:imagedata r:id="rId39" o:title=""/>
                      </v:shape>
                      <o:OLEObject Type="Embed" ProgID="" ShapeID="ole_rId38" DrawAspect="Content" ObjectID="_255786225" r:id="rId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pt;height:18pt" filled="f" o:ole="">
                        <v:imagedata r:id="rId41" o:title=""/>
                      </v:shape>
                      <o:OLEObject Type="Embed" ProgID="" ShapeID="ole_rId40" DrawAspect="Content" ObjectID="_1381729723" r:id="rId4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9.5pt;height:18pt" filled="f" o:ole="">
                        <v:imagedata r:id="rId43" o:title=""/>
                      </v:shape>
                      <o:OLEObject Type="Embed" ProgID="" ShapeID="ole_rId42" DrawAspect="Content" ObjectID="_1258696550" r:id="rId4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49.5pt;height:18pt" filled="f" o:ole="">
                        <v:imagedata r:id="rId45" o:title=""/>
                      </v:shape>
                      <o:OLEObject Type="Embed" ProgID="" ShapeID="ole_rId44" DrawAspect="Content" ObjectID="_1737305950" r:id="rId4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49.5pt;height:18pt" filled="f" o:ole="">
                        <v:imagedata r:id="rId47" o:title=""/>
                      </v:shape>
                      <o:OLEObject Type="Embed" ProgID="" ShapeID="ole_rId46" DrawAspect="Content" ObjectID="_1908125209" r:id="rId4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49.5pt;height:18pt" filled="f" o:ole="">
                        <v:imagedata r:id="rId49" o:title=""/>
                      </v:shape>
                      <o:OLEObject Type="Embed" ProgID="" ShapeID="ole_rId48" DrawAspect="Content" ObjectID="_263653535" r:id="rId4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49.5pt;height:18pt" filled="f" o:ole="">
                        <v:imagedata r:id="rId51" o:title=""/>
                      </v:shape>
                      <o:OLEObject Type="Embed" ProgID="" ShapeID="ole_rId50" DrawAspect="Content" ObjectID="_217565232" r:id="rId5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49.5pt;height:18pt" filled="f" o:ole="">
                        <v:imagedata r:id="rId53" o:title=""/>
                      </v:shape>
                      <o:OLEObject Type="Embed" ProgID="" ShapeID="ole_rId52" DrawAspect="Content" ObjectID="_1970556729" r:id="rId5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49.5pt;height:18pt" filled="f" o:ole="">
                        <v:imagedata r:id="rId55" o:title=""/>
                      </v:shape>
                      <o:OLEObject Type="Embed" ProgID="" ShapeID="ole_rId54" DrawAspect="Content" ObjectID="_545372862" r:id="rId5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49.5pt;height:18pt" filled="f" o:ole="">
                        <v:imagedata r:id="rId57" o:title=""/>
                      </v:shape>
                      <o:OLEObject Type="Embed" ProgID="" ShapeID="ole_rId56" DrawAspect="Content" ObjectID="_364226312" r:id="rId5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49.5pt;height:18pt" filled="f" o:ole="">
                        <v:imagedata r:id="rId59" o:title=""/>
                      </v:shape>
                      <o:OLEObject Type="Embed" ProgID="" ShapeID="ole_rId58" DrawAspect="Content" ObjectID="_543144734" r:id="rId5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42pt;height:18pt" filled="f" o:ole="">
                        <v:imagedata r:id="rId61" o:title=""/>
                      </v:shape>
                      <o:OLEObject Type="Embed" ProgID="" ShapeID="ole_rId60" DrawAspect="Content" ObjectID="_1252257705" r:id="rId6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49.5pt;height:18pt" filled="f" o:ole="">
                        <v:imagedata r:id="rId63" o:title=""/>
                      </v:shape>
                      <o:OLEObject Type="Embed" ProgID="" ShapeID="ole_rId62" DrawAspect="Content" ObjectID="_862628555" r:id="rId6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42pt;height:18pt" filled="f" o:ole="">
                        <v:imagedata r:id="rId65" o:title=""/>
                      </v:shape>
                      <o:OLEObject Type="Embed" ProgID="" ShapeID="ole_rId64" DrawAspect="Content" ObjectID="_970367481" r:id="rId6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49.5pt;height:18pt" filled="f" o:ole="">
                        <v:imagedata r:id="rId67" o:title=""/>
                      </v:shape>
                      <o:OLEObject Type="Embed" ProgID="" ShapeID="ole_rId66" DrawAspect="Content" ObjectID="_1680784170" r:id="rId6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42pt;height:18pt" filled="f" o:ole="">
                        <v:imagedata r:id="rId69" o:title=""/>
                      </v:shape>
                      <o:OLEObject Type="Embed" ProgID="" ShapeID="ole_rId68" DrawAspect="Content" ObjectID="_1230853513" r:id="rId6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0" coordsize="21600,21600" o:spt="ole_rId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0" type="_x0000_tole_rId70" style="width:53.25pt;height:18pt" filled="f" o:ole="">
                                                          <v:imagedata r:id="rId71" o:title=""/>
                                                        </v:shape>
                                                        <o:OLEObject Type="Embed" ProgID="" ShapeID="ole_rId70" DrawAspect="Content" ObjectID="_1752261803" r:id="rId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2" coordsize="21600,21600" o:spt="ole_rId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2" type="_x0000_tole_rId72" style="width:53.25pt;height:18pt" filled="f" o:ole="">
                                                          <v:imagedata r:id="rId73" o:title=""/>
                                                        </v:shape>
                                                        <o:OLEObject Type="Embed" ProgID="" ShapeID="ole_rId72" DrawAspect="Content" ObjectID="_1720343513" r:id="rId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4" coordsize="21600,21600" o:spt="ole_rId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4" type="_x0000_tole_rId74" style="width:53.25pt;height:18pt" filled="f" o:ole="">
                                                          <v:imagedata r:id="rId75" o:title=""/>
                                                        </v:shape>
                                                        <o:OLEObject Type="Embed" ProgID="" ShapeID="ole_rId74" DrawAspect="Content" ObjectID="_1741600610" r:id="rId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6" coordsize="21600,21600" o:spt="ole_rId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6" type="_x0000_tole_rId76" style="width:53.25pt;height:18pt" filled="f" o:ole="">
                                                          <v:imagedata r:id="rId77" o:title=""/>
                                                        </v:shape>
                                                        <o:OLEObject Type="Embed" ProgID="" ShapeID="ole_rId76" DrawAspect="Content" ObjectID="_579420006" r:id="rId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8" coordsize="21600,21600" o:spt="ole_rId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8" type="_x0000_tole_rId78" style="width:53.25pt;height:18pt" filled="f" o:ole="">
                                                          <v:imagedata r:id="rId79" o:title=""/>
                                                        </v:shape>
                                                        <o:OLEObject Type="Embed" ProgID="" ShapeID="ole_rId78" DrawAspect="Content" ObjectID="_731053860" r:id="rId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0" coordsize="21600,21600" o:spt="ole_rId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0" type="_x0000_tole_rId80" style="width:53.25pt;height:18pt" filled="f" o:ole="">
                                                          <v:imagedata r:id="rId81" o:title=""/>
                                                        </v:shape>
                                                        <o:OLEObject Type="Embed" ProgID="" ShapeID="ole_rId80" DrawAspect="Content" ObjectID="_125017858" r:id="rId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2" coordsize="21600,21600" o:spt="ole_rId8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2" type="_x0000_tole_rId82" style="width:53.25pt;height:18pt" filled="f" o:ole="">
                                                          <v:imagedata r:id="rId83" o:title=""/>
                                                        </v:shape>
                                                        <o:OLEObject Type="Embed" ProgID="" ShapeID="ole_rId82" DrawAspect="Content" ObjectID="_1726825558" r:id="rId8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4" coordsize="21600,21600" o:spt="ole_rId8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4" type="_x0000_tole_rId84" style="width:53.25pt;height:18pt" filled="f" o:ole="">
                                                          <v:imagedata r:id="rId85" o:title=""/>
                                                        </v:shape>
                                                        <o:OLEObject Type="Embed" ProgID="" ShapeID="ole_rId84" DrawAspect="Content" ObjectID="_1944716969" r:id="rId8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6" coordsize="21600,21600" o:spt="ole_rId8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6" type="_x0000_tole_rId86" style="width:53.25pt;height:18pt" filled="f" o:ole="">
                                                          <v:imagedata r:id="rId87" o:title=""/>
                                                        </v:shape>
                                                        <o:OLEObject Type="Embed" ProgID="" ShapeID="ole_rId86" DrawAspect="Content" ObjectID="_1519478759" r:id="rId8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8" coordsize="21600,21600" o:spt="ole_rId8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8" type="_x0000_tole_rId88" style="width:53.25pt;height:18pt" filled="f" o:ole="">
                                                          <v:imagedata r:id="rId89" o:title=""/>
                                                        </v:shape>
                                                        <o:OLEObject Type="Embed" ProgID="" ShapeID="ole_rId88" DrawAspect="Content" ObjectID="_816965129" r:id="rId8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0" coordsize="21600,21600" o:spt="ole_rId9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0" type="_x0000_tole_rId90" style="width:53.25pt;height:18pt" filled="f" o:ole="">
                                                          <v:imagedata r:id="rId91" o:title=""/>
                                                        </v:shape>
                                                        <o:OLEObject Type="Embed" ProgID="" ShapeID="ole_rId90" DrawAspect="Content" ObjectID="_422731479" r:id="rId9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2" coordsize="21600,21600" o:spt="ole_rId9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2" type="_x0000_tole_rId92" style="width:53.25pt;height:18pt" filled="f" o:ole="">
                                                          <v:imagedata r:id="rId93" o:title=""/>
                                                        </v:shape>
                                                        <o:OLEObject Type="Embed" ProgID="" ShapeID="ole_rId92" DrawAspect="Content" ObjectID="_1327881663" r:id="rId9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4" coordsize="21600,21600" o:spt="ole_rId9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4" type="_x0000_tole_rId94" style="width:53.25pt;height:18pt" filled="f" o:ole="">
                                                          <v:imagedata r:id="rId95" o:title=""/>
                                                        </v:shape>
                                                        <o:OLEObject Type="Embed" ProgID="" ShapeID="ole_rId94" DrawAspect="Content" ObjectID="_842012006" r:id="rId9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6" coordsize="21600,21600" o:spt="ole_rId9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6" type="_x0000_tole_rId96" style="width:53.25pt;height:18pt" filled="f" o:ole="">
                                                          <v:imagedata r:id="rId97" o:title=""/>
                                                        </v:shape>
                                                        <o:OLEObject Type="Embed" ProgID="" ShapeID="ole_rId96" DrawAspect="Content" ObjectID="_1250464174" r:id="rId9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8" coordsize="21600,21600" o:spt="ole_rId9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8" type="_x0000_tole_rId98" style="width:53.25pt;height:18pt" filled="f" o:ole="">
                                                          <v:imagedata r:id="rId99" o:title=""/>
                                                        </v:shape>
                                                        <o:OLEObject Type="Embed" ProgID="" ShapeID="ole_rId98" DrawAspect="Content" ObjectID="_780697364" r:id="rId9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0" coordsize="21600,21600" o:spt="ole_rId10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0" type="_x0000_tole_rId100" style="width:53.25pt;height:18pt" filled="f" o:ole="">
                                                          <v:imagedata r:id="rId101" o:title=""/>
                                                        </v:shape>
                                                        <o:OLEObject Type="Embed" ProgID="" ShapeID="ole_rId100" DrawAspect="Content" ObjectID="_884552786" r:id="rId10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2" coordsize="21600,21600" o:spt="ole_rId10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2" type="_x0000_tole_rId102" style="width:53.25pt;height:18pt" filled="f" o:ole="">
                                                          <v:imagedata r:id="rId103" o:title=""/>
                                                        </v:shape>
                                                        <o:OLEObject Type="Embed" ProgID="" ShapeID="ole_rId102" DrawAspect="Content" ObjectID="_623346140" r:id="rId10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4" coordsize="21600,21600" o:spt="ole_rId10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4" type="_x0000_tole_rId104" style="width:53.25pt;height:18pt" filled="f" o:ole="">
                                                          <v:imagedata r:id="rId105" o:title=""/>
                                                        </v:shape>
                                                        <o:OLEObject Type="Embed" ProgID="" ShapeID="ole_rId104" DrawAspect="Content" ObjectID="_1844474928" r:id="rId10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6" coordsize="21600,21600" o:spt="ole_rId10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6" type="_x0000_tole_rId106" style="width:53.25pt;height:18pt" filled="f" o:ole="">
                                                          <v:imagedata r:id="rId107" o:title=""/>
                                                        </v:shape>
                                                        <o:OLEObject Type="Embed" ProgID="" ShapeID="ole_rId106" DrawAspect="Content" ObjectID="_521274324" r:id="rId10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8" coordsize="21600,21600" o:spt="ole_rId10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8" type="_x0000_tole_rId108" style="width:53.25pt;height:18pt" filled="f" o:ole="">
                                                          <v:imagedata r:id="rId109" o:title=""/>
                                                        </v:shape>
                                                        <o:OLEObject Type="Embed" ProgID="" ShapeID="ole_rId108" DrawAspect="Content" ObjectID="_1896842467" r:id="rId10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10" coordsize="21600,21600" o:spt="ole_rId11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10" type="_x0000_tole_rId110" style="width:53.25pt;height:18pt" filled="f" o:ole="">
                                                          <v:imagedata r:id="rId111" o:title=""/>
                                                        </v:shape>
                                                        <o:OLEObject Type="Embed" ProgID="" ShapeID="ole_rId110" DrawAspect="Content" ObjectID="_1961848594" r:id="rId11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2" coordsize="21600,21600" o:spt="ole_rId1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2" type="_x0000_tole_rId112" style="width:53.25pt;height:18pt" filled="f" o:ole="">
                                                    <v:imagedata r:id="rId113" o:title=""/>
                                                  </v:shape>
                                                  <o:OLEObject Type="Embed" ProgID="" ShapeID="ole_rId112" DrawAspect="Content" ObjectID="_2062822553" r:id="rId1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4" coordsize="21600,21600" o:spt="ole_rId1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4" type="_x0000_tole_rId114" style="width:53.25pt;height:18pt" filled="f" o:ole="">
                                                    <v:imagedata r:id="rId115" o:title=""/>
                                                  </v:shape>
                                                  <o:OLEObject Type="Embed" ProgID="" ShapeID="ole_rId114" DrawAspect="Content" ObjectID="_2009959113" r:id="rId1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6" coordsize="21600,21600" o:spt="ole_rId1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6" type="_x0000_tole_rId116" style="width:53.25pt;height:18pt" filled="f" o:ole="">
                                                    <v:imagedata r:id="rId117" o:title=""/>
                                                  </v:shape>
                                                  <o:OLEObject Type="Embed" ProgID="" ShapeID="ole_rId116" DrawAspect="Content" ObjectID="_1252622775" r:id="rId1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8" coordsize="21600,21600" o:spt="ole_rId1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8" type="_x0000_tole_rId118" style="width:53.25pt;height:18pt" filled="f" o:ole="">
                                                    <v:imagedata r:id="rId119" o:title=""/>
                                                  </v:shape>
                                                  <o:OLEObject Type="Embed" ProgID="" ShapeID="ole_rId118" DrawAspect="Content" ObjectID="_57107888" r:id="rId1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0" coordsize="21600,21600" o:spt="ole_rId1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0" type="_x0000_tole_rId120" style="width:53.25pt;height:18pt" filled="f" o:ole="">
                                                    <v:imagedata r:id="rId121" o:title=""/>
                                                  </v:shape>
                                                  <o:OLEObject Type="Embed" ProgID="" ShapeID="ole_rId120" DrawAspect="Content" ObjectID="_21541624" r:id="rId1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2" coordsize="21600,21600" o:spt="ole_rId1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2" type="_x0000_tole_rId122" style="width:53.25pt;height:18pt" filled="f" o:ole="">
                                                    <v:imagedata r:id="rId123" o:title=""/>
                                                  </v:shape>
                                                  <o:OLEObject Type="Embed" ProgID="" ShapeID="ole_rId122" DrawAspect="Content" ObjectID="_2023064851" r:id="rId1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4" coordsize="21600,21600" o:spt="ole_rId12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4" type="_x0000_tole_rId124" style="width:53.25pt;height:18pt" filled="f" o:ole="">
                                                    <v:imagedata r:id="rId125" o:title=""/>
                                                  </v:shape>
                                                  <o:OLEObject Type="Embed" ProgID="" ShapeID="ole_rId124" DrawAspect="Content" ObjectID="_416851340" r:id="rId12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6" coordsize="21600,21600" o:spt="ole_rId12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6" type="_x0000_tole_rId126" style="width:53.25pt;height:18pt" filled="f" o:ole="">
                                                    <v:imagedata r:id="rId127" o:title=""/>
                                                  </v:shape>
                                                  <o:OLEObject Type="Embed" ProgID="" ShapeID="ole_rId126" DrawAspect="Content" ObjectID="_973060462" r:id="rId12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8" coordsize="21600,21600" o:spt="ole_rId12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8" type="_x0000_tole_rId128" style="width:53.25pt;height:18pt" filled="f" o:ole="">
                                                    <v:imagedata r:id="rId129" o:title=""/>
                                                  </v:shape>
                                                  <o:OLEObject Type="Embed" ProgID="" ShapeID="ole_rId128" DrawAspect="Content" ObjectID="_1251382812" r:id="rId12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0" coordsize="21600,21600" o:spt="ole_rId13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0" type="_x0000_tole_rId130" style="width:53.25pt;height:18pt" filled="f" o:ole="">
                                                    <v:imagedata r:id="rId131" o:title=""/>
                                                  </v:shape>
                                                  <o:OLEObject Type="Embed" ProgID="" ShapeID="ole_rId130" DrawAspect="Content" ObjectID="_2017385113" r:id="rId13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2" coordsize="21600,21600" o:spt="ole_rId13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2" type="_x0000_tole_rId132" style="width:53.25pt;height:18pt" filled="f" o:ole="">
                                                    <v:imagedata r:id="rId133" o:title=""/>
                                                  </v:shape>
                                                  <o:OLEObject Type="Embed" ProgID="" ShapeID="ole_rId132" DrawAspect="Content" ObjectID="_182722588" r:id="rId13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4" coordsize="21600,21600" o:spt="ole_rId13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4" type="_x0000_tole_rId134" style="width:53.25pt;height:18pt" filled="f" o:ole="">
                                                    <v:imagedata r:id="rId135" o:title=""/>
                                                  </v:shape>
                                                  <o:OLEObject Type="Embed" ProgID="" ShapeID="ole_rId134" DrawAspect="Content" ObjectID="_1855169366" r:id="rId13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6" coordsize="21600,21600" o:spt="ole_rId13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6" type="_x0000_tole_rId136" style="width:53.25pt;height:18pt" filled="f" o:ole="">
                                                    <v:imagedata r:id="rId137" o:title=""/>
                                                  </v:shape>
                                                  <o:OLEObject Type="Embed" ProgID="" ShapeID="ole_rId136" DrawAspect="Content" ObjectID="_949469929" r:id="rId13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8" coordsize="21600,21600" o:spt="ole_rId13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8" type="_x0000_tole_rId138" style="width:53.25pt;height:18pt" filled="f" o:ole="">
                                                    <v:imagedata r:id="rId139" o:title=""/>
                                                  </v:shape>
                                                  <o:OLEObject Type="Embed" ProgID="" ShapeID="ole_rId138" DrawAspect="Content" ObjectID="_2066371184" r:id="rId13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0" coordsize="21600,21600" o:spt="ole_rId14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0" type="_x0000_tole_rId140" style="width:53.25pt;height:18pt" filled="f" o:ole="">
                                                    <v:imagedata r:id="rId141" o:title=""/>
                                                  </v:shape>
                                                  <o:OLEObject Type="Embed" ProgID="" ShapeID="ole_rId140" DrawAspect="Content" ObjectID="_1993111143" r:id="rId14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2" coordsize="21600,21600" o:spt="ole_rId1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2" type="_x0000_tole_rId142" style="width:53.25pt;height:18pt" filled="f" o:ole="">
                                                    <v:imagedata r:id="rId143" o:title=""/>
                                                  </v:shape>
                                                  <o:OLEObject Type="Embed" ProgID="" ShapeID="ole_rId142" DrawAspect="Content" ObjectID="_1287924238" r:id="rId14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4" coordsize="21600,21600" o:spt="ole_rId14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4" type="_x0000_tole_rId144" style="width:53.25pt;height:18pt" filled="f" o:ole="">
                                                    <v:imagedata r:id="rId145" o:title=""/>
                                                  </v:shape>
                                                  <o:OLEObject Type="Embed" ProgID="" ShapeID="ole_rId144" DrawAspect="Content" ObjectID="_437506468" r:id="rId14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6" coordsize="21600,21600" o:spt="ole_rId14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6" type="_x0000_tole_rId146" style="width:53.25pt;height:18pt" filled="f" o:ole="">
                                                    <v:imagedata r:id="rId147" o:title=""/>
                                                  </v:shape>
                                                  <o:OLEObject Type="Embed" ProgID="" ShapeID="ole_rId146" DrawAspect="Content" ObjectID="_1060191792" r:id="rId14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8" coordsize="21600,21600" o:spt="ole_rId14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8" type="_x0000_tole_rId148" style="width:53.25pt;height:18pt" filled="f" o:ole="">
                                                    <v:imagedata r:id="rId149" o:title=""/>
                                                  </v:shape>
                                                  <o:OLEObject Type="Embed" ProgID="" ShapeID="ole_rId148" DrawAspect="Content" ObjectID="_2106806022" r:id="rId14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0" coordsize="21600,21600" o:spt="ole_rId15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0" type="_x0000_tole_rId150" style="width:53.25pt;height:18pt" filled="f" o:ole="">
                                                    <v:imagedata r:id="rId151" o:title=""/>
                                                  </v:shape>
                                                  <o:OLEObject Type="Embed" ProgID="" ShapeID="ole_rId150" DrawAspect="Content" ObjectID="_669984654" r:id="rId15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2" coordsize="21600,21600" o:spt="ole_rId15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2" type="_x0000_tole_rId152" style="width:53.25pt;height:18pt" filled="f" o:ole="">
                                                    <v:imagedata r:id="rId153" o:title=""/>
                                                  </v:shape>
                                                  <o:OLEObject Type="Embed" ProgID="" ShapeID="ole_rId152" DrawAspect="Content" ObjectID="_988985243" r:id="rId15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1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3:00Z</dcterms:created>
  <dc:creator>sch</dc:creator>
  <dc:description/>
  <dc:language>en-US</dc:language>
  <cp:lastModifiedBy>Gebruiker</cp:lastModifiedBy>
  <cp:lastPrinted>2012-09-06T14:35:00Z</cp:lastPrinted>
  <dcterms:modified xsi:type="dcterms:W3CDTF">2014-10-30T08:16:00Z</dcterms:modified>
  <cp:revision>3</cp:revision>
  <dc:subject/>
  <dc:title>EXTRA STENCIL UNIT 4</dc:title>
</cp:coreProperties>
</file>