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12549882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9082259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485975292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144956142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910073959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2064609237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876122910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366688756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556798492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55916395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611575718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344001048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7946467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176457277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609590139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444852591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341132078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33241184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1315827905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1956108641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2102182529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289566693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203030750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050339620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565109620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838206650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775869840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2033173912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335139242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819800923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167324620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314200139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1318951640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105585077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2130473486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913682499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344616362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1546432112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99382334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1089619231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1011570368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170050451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198070625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721070578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1604741526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331175897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271309554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52803721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23322238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483372116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701590882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1401992104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1129332268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799297079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454931523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1548284304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797922863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006648772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1756913926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235617979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454090345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174496772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321115198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631751689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716147549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2080249593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326871680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634919616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1903213059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1734047652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339757053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25695806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1207756489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261485504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5195806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1804943946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