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457389225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636579777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560715004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684606888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740151676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87963842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21895805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965479157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8266250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380436618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3574744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27757955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72430003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241318462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834358712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544770557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610058627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398415713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725126774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745284798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