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Beroordelingsformulie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am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8"/>
        <w:gridCol w:w="968"/>
        <w:gridCol w:w="3260"/>
      </w:tblGrid>
      <w:tr>
        <w:trPr/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houd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x 10 punte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eedback</w:t>
            </w:r>
          </w:p>
        </w:tc>
      </w:tr>
      <w:tr>
        <w:trPr/>
        <w:tc>
          <w:tcPr>
            <w:tcW w:w="51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oorstellen Paard-ruiter combinati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 trainingsdoel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alyse Paard-ruiter combinati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ining in discipli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terieu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dra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eding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vies resultaa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iningsadvi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j-technisch overzich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orbereidingen rondom en tijdens wedstrijd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orie vs praktij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vies mbt exterieu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vies mbt gedra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vies mbt voeding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fronding versla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clusie en aanbevelingen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bouw verslag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e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orwoord (niet verplicht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houdsopgav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leid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rn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rte beschrijving paard-ruiter combinatie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alyse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ultaa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clusie en aanbeveling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otwoord (niet verplicht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teratuurlijs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jlage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al / 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 tijd ingeleverd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-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ijf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>*Maximaal 30 pagina’s</w:t>
        <w:tab/>
        <w:t xml:space="preserve"> </w:t>
      </w:r>
      <w:r>
        <w:rPr>
          <w:rFonts w:cs="Arial" w:ascii="Arial" w:hAnsi="Arial"/>
          <w:sz w:val="22"/>
          <w:szCs w:val="22"/>
          <w:lang w:val="en-GB"/>
        </w:rPr>
        <w:t>(excl. bijlag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Opdracht trainingsleer B</w:t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4:24:00Z</dcterms:created>
  <dc:creator>NHB Deurne</dc:creator>
  <dc:description/>
  <dc:language>en-US</dc:language>
  <cp:lastModifiedBy>Mieke Theunissen</cp:lastModifiedBy>
  <cp:lastPrinted>2013-05-15T09:24:00Z</cp:lastPrinted>
  <dcterms:modified xsi:type="dcterms:W3CDTF">2014-08-27T14:24:00Z</dcterms:modified>
  <cp:revision>2</cp:revision>
  <dc:subject/>
  <dc:title>Verzorging Paard – Ziekteleer</dc:title>
</cp:coreProperties>
</file>