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693"/>
      </w:tblGrid>
      <w:tr>
        <w:trPr>
          <w:trHeight w:val="1265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object w:dxaOrig="17892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9pt;height:35.3pt" filled="f" o:ole="">
                  <v:imagedata r:id="rId3" o:title=""/>
                </v:shape>
                <o:OLEObject Type="Embed" ProgID="" ShapeID="ole_rId2" DrawAspect="Content" ObjectID="_43593594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ezondheidszorg en welzij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erzorgende-IG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Controlelijst Bewijsstukke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Beroepsprestatie 1.3 Verzamelen van gegevens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Naam stud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Period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1/2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Studentnumm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Datu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Opleidi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Calibri"/>
                <w:b/>
                <w:color w:val="00B050"/>
                <w:sz w:val="20"/>
                <w:szCs w:val="20"/>
                <w:lang w:eastAsia="nl-NL"/>
              </w:rPr>
              <w:t>VZ-IG VERKORT BOL 2 j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Beoordelaar schoo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 xml:space="preserve">Klas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Beoordelaar instellin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sz w:val="21"/>
                <w:szCs w:val="21"/>
                <w:lang w:eastAsia="nl-NL"/>
              </w:rPr>
            </w:pPr>
            <w:r>
              <w:rPr>
                <w:rFonts w:eastAsia="SimSun;宋体" w:cs="Calibri"/>
                <w:sz w:val="21"/>
                <w:szCs w:val="21"/>
                <w:lang w:eastAsia="nl-NL"/>
              </w:rPr>
              <w:t>NV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lgemene controlepunten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 bewijsstukken zijn op waarheid gecontroleerd door de werkbegeleider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am en handtekening werkbegeleide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V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 bewijsstukken voldoen aan de richtlijnen Nederlands schrijven/spreken in het 1</w:t>
            </w:r>
            <w:r>
              <w:rPr>
                <w:rFonts w:cs="Calibri"/>
                <w:sz w:val="20"/>
                <w:szCs w:val="20"/>
                <w:vertAlign w:val="superscript"/>
              </w:rPr>
              <w:t>e</w:t>
            </w:r>
            <w:r>
              <w:rPr>
                <w:rFonts w:cs="Calibri"/>
                <w:sz w:val="20"/>
                <w:szCs w:val="20"/>
              </w:rPr>
              <w:t xml:space="preserve"> jaar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am en handtekening docent Nederlands of prestatiebegeleide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V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97"/>
        <w:gridCol w:w="898"/>
        <w:gridCol w:w="898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houdelijke controlepunten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BP1.3B: Het verzamelen van gegevens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>Bewijsstuk BP1.3B: Een overzicht van verzamelde gegevens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noteert, aan de hand van casuïstiek, de persoonlijke gegevens van de zorgvrager(s)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Je noteert, aan de hand van casuïstiek, de anamnesegegevens van de zorgvrager(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noteert, aan de hand van casuïstiek, de ADL-gegevens van de zorgvrager(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verwerkt de gegevens op de (anamnese- en adl-) lijsten van de instell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Resultaat controle/beoordeling bewijsstuk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Onv. of meer =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3x Vold., 1 x Onv.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3 x Goed, 1 x Vold., geen Onv.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  <w:r>
        <w:br w:type="page"/>
      </w:r>
    </w:p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97"/>
        <w:gridCol w:w="898"/>
        <w:gridCol w:w="898"/>
      </w:tblGrid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P 1.3C: Het bijstellen van het zorgplan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 xml:space="preserve">Bewijsstuk BP1.3C: Twee bijgestelde zorgplannen 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 beschrijft de kenmerken van het meest voorkomende zorgplanmodel in de branches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verzorgings- en verpleeghuizen en thuiszorg (VV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kraamzorg (KZ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gehandicaptenzorg (GHZ)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Je kiest, aan de hand van casuïstiek, twee actuele zorgvragen van de zorgvrager(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Je werkt elke zorgvraag uit in zorgdoelen en activiteit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hebt het zorgplan voor de zorgvrager(s) besproken met ander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Resultaat controle/beoordeling bewijsstu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Onv. of meer =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3 x Vold., 1 x Onv.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3 x Goed, 1 x Vold., geen Onv.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P 1.3D: Het uitvoeren van de zorg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4"/>
                <w:szCs w:val="24"/>
              </w:rPr>
              <w:t xml:space="preserve">Bewijsstuk BP1.3D: De rapportage van de uitgevoerde zorg </w:t>
            </w:r>
          </w:p>
        </w:tc>
      </w:tr>
      <w:tr>
        <w:trPr>
          <w:trHeight w:val="366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Controlepunten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 xml:space="preserve">Onv.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Vold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Goed</w:t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 maakt een werkplanning, waarin je weergeeft hoe je de zorg aan de hand van het gemaakte zorgplan zou plannen en uitvoeren.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Je schrijft, aan de hand van casuïstiek, een rapportage over de uitgevoerde zor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Feedback (hier noteren of verwijzen naar feedback in inlevermap in NEL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Resultaat controle/beoordeling bewijsstu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1 x Onv. of meer = 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Vold. =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  <w:t>2 x Goed = G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B050"/>
                <w:sz w:val="20"/>
                <w:szCs w:val="20"/>
              </w:rPr>
            </w:pPr>
            <w:r>
              <w:rPr>
                <w:rFonts w:cs="Calibri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before="0" w:after="200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DejaVu San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Arial" w:hAnsi="Arial" w:eastAsia="Times New Roman" w:cs="Arial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color w:val="000000"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i/>
      <w:sz w:val="20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16"/>
      <w:szCs w:val="24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b/>
      <w:bCs/>
      <w:sz w:val="52"/>
      <w:szCs w:val="24"/>
    </w:rPr>
  </w:style>
  <w:style w:type="character" w:styleId="SubtitleChar">
    <w:name w:val="Subtitle Char"/>
    <w:basedOn w:val="DefaultParagraphFont"/>
    <w:qFormat/>
    <w:rPr>
      <w:rFonts w:ascii="DejaVu Sans;Times New Roman" w:hAnsi="DejaVu Sans;Times New Roman" w:eastAsia="DejaVu Sans;Times New Roman" w:cs="DejaVu Sans;Times New Roman"/>
      <w:i/>
      <w:iCs/>
      <w:sz w:val="28"/>
      <w:szCs w:val="2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bCs/>
      <w:i/>
      <w:iCs/>
      <w:sz w:val="20"/>
      <w:szCs w:val="20"/>
    </w:rPr>
  </w:style>
  <w:style w:type="character" w:styleId="Voetnoottekens">
    <w:name w:val="Voetnoottekens"/>
    <w:qFormat/>
    <w:rPr>
      <w:vertAlign w:val="superscript"/>
    </w:rPr>
  </w:style>
  <w:style w:type="character" w:styleId="CharChar">
    <w:name w:val="Char Char"/>
    <w:qFormat/>
    <w:rPr>
      <w:rFonts w:ascii="Arial" w:hAnsi="Arial" w:cs="Arial"/>
      <w:sz w:val="16"/>
      <w:szCs w:val="24"/>
      <w:lang w:val="nl-NL"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5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Times New Roman"/>
      <w:sz w:val="16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eastAsia="Times New Roman" w:cs="Arial"/>
      <w:sz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DejaVu Sans;Times New Roman" w:hAnsi="DejaVu Sans;Times New Roman" w:eastAsia="DejaVu Sans;Times New Roman" w:cs="DejaVu Sans;Times New Roman"/>
      <w:i/>
      <w:iCs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suppressAutoHyphens w:val="true"/>
      <w:spacing w:before="0" w:after="0"/>
    </w:pPr>
    <w:rPr>
      <w:rFonts w:ascii="Calibri" w:hAnsi="Calibri" w:eastAsia="Times New Roman" w:cs="Calibri"/>
      <w:i/>
      <w:iCs/>
    </w:rPr>
  </w:style>
  <w:style w:type="paragraph" w:styleId="ListContinue">
    <w:name w:val="List Continue"/>
    <w:basedOn w:val="Normal"/>
    <w:qFormat/>
    <w:pPr>
      <w:suppressAutoHyphens w:val="true"/>
      <w:spacing w:lineRule="auto" w:line="240" w:before="0" w:after="120"/>
      <w:ind w:left="283" w:hanging="0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Normal"/>
    <w:next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bCs/>
      <w:sz w:val="20"/>
      <w:szCs w:val="20"/>
    </w:rPr>
  </w:style>
  <w:style w:type="paragraph" w:styleId="Inhoudtabel">
    <w:name w:val="Inhoud tabel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Calibri" w:cs="Times New Roman"/>
      <w:sz w:val="20"/>
      <w:szCs w:val="20"/>
    </w:rPr>
  </w:style>
  <w:style w:type="paragraph" w:styleId="Tabeltekst">
    <w:name w:val="tabeltekst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705" w:hanging="0"/>
    </w:pPr>
    <w:rPr>
      <w:rFonts w:ascii="Arial" w:hAnsi="Arial" w:eastAsia="Times New Roman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nl-NL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jstalinea1">
    <w:name w:val="Lijstaline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ard">
    <w:name w:val="standaard"/>
    <w:basedOn w:val="Normal"/>
    <w:qFormat/>
    <w:pPr>
      <w:spacing w:lineRule="atLeast" w:line="280" w:before="0" w:after="0"/>
      <w:ind w:right="-108" w:hanging="0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2:00Z</dcterms:created>
  <dc:creator>Jonge,J. de</dc:creator>
  <dc:description/>
  <dc:language>en-US</dc:language>
  <cp:lastModifiedBy>Marga</cp:lastModifiedBy>
  <dcterms:modified xsi:type="dcterms:W3CDTF">2013-07-04T09:12:00Z</dcterms:modified>
  <cp:revision>2</cp:revision>
  <dc:subject/>
  <dc:title/>
</cp:coreProperties>
</file>