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693"/>
      </w:tblGrid>
      <w:tr>
        <w:trPr>
          <w:trHeight w:val="1265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Calibri"/>
                <w:sz w:val="20"/>
                <w:szCs w:val="20"/>
              </w:rPr>
              <w:object w:dxaOrig="17892" w:dyaOrig="31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9pt;height:35.3pt" filled="f" o:ole="">
                  <v:imagedata r:id="rId3" o:title=""/>
                </v:shape>
                <o:OLEObject Type="Embed" ProgID="" ShapeID="ole_rId2" DrawAspect="Content" ObjectID="_523894650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ezondheidszorg en welzij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erzorgende-IG</w:t>
            </w:r>
          </w:p>
        </w:tc>
      </w:tr>
      <w:tr>
        <w:trPr>
          <w:trHeight w:val="433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4"/>
                <w:szCs w:val="24"/>
              </w:rPr>
              <w:t>Controlelijst Bewijsstukken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4"/>
                <w:szCs w:val="24"/>
              </w:rPr>
              <w:t>Beroepsprestatie 1.5 Ondersteunen bij basisbehoeften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Naam studen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Period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½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Studentnumme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Datu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Opleiding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Calibri"/>
                <w:b/>
                <w:color w:val="00B050"/>
                <w:sz w:val="20"/>
                <w:szCs w:val="20"/>
                <w:lang w:eastAsia="nl-NL"/>
              </w:rPr>
              <w:t>VZ-IG VERKORT BOL 2 j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Beoordelaar schoo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 xml:space="preserve">Klas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Beoordelaar instellin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NV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lgemene controlepunten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e bewijsstukken zijn op waarheid gecontroleerd door de werkbegeleider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am en handtekening werkbegeleider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V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e bewijsstukken voldoen aan de richtlijnen Nederlands schrijven/spreken in het 1</w:t>
            </w:r>
            <w:r>
              <w:rPr>
                <w:rFonts w:cs="Calibri"/>
                <w:sz w:val="20"/>
                <w:szCs w:val="20"/>
                <w:vertAlign w:val="superscript"/>
              </w:rPr>
              <w:t>e</w:t>
            </w:r>
            <w:r>
              <w:rPr>
                <w:rFonts w:cs="Calibri"/>
                <w:sz w:val="20"/>
                <w:szCs w:val="20"/>
              </w:rPr>
              <w:t xml:space="preserve"> jaar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am en handtekening docent Nederlands of prestatiebegeleider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V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97"/>
        <w:gridCol w:w="898"/>
        <w:gridCol w:w="898"/>
      </w:tblGrid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nhoudelijke controlepunten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BP1.5B: Het verzamelen van gegevens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4"/>
                <w:szCs w:val="24"/>
              </w:rPr>
              <w:t>Bewijsstuk BP1.5B: Verslag van ondersteuning bij basisbehoeften</w:t>
            </w:r>
          </w:p>
        </w:tc>
      </w:tr>
      <w:tr>
        <w:trPr>
          <w:trHeight w:val="366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Controlepunten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 xml:space="preserve">Onv.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Vold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Goed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Je beschrijft in het kort wat de beroepscode voor helpenden en verzorgenden inhoudt. 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 beschrijft in het kort wat het beroepsbeeld voor verzorgenden inhoudt en waarin deze verschilt van het beroepsbeeld van helpenden.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 beschrijft in het kort welke kerntaken/werkprocessen voor verzorgenden gelden en waarin deze verschillen van de kerntaken/werkprocessen van helpenden.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Je schrijft een STARRT-verslag over een situatie waarin je ADL hebt verleend aan een zorgvrager als helpende.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 herschrijft dit STARRT-verslag vanuit de rol van verzorgend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 bespreekt de overeenkomsten en verschillen tussen het verlenen van ADL als helpende en verzorgende en voegt hiervan een korte samenvatting toe aan je STARRT-verslagen.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Feedback (hier noteren of verwijzen naar feedback in inlevermap in NEL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Resultaat controle/beoordeling bewijsstuk BP1.1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2 x Onv. of meer = 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5 x Vold., 1 x Onv. =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5 x Goed, 1 x Vold., geen Onv. = 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</w:r>
      <w:r>
        <w:br w:type="page"/>
      </w:r>
    </w:p>
    <w:p>
      <w:pPr>
        <w:pStyle w:val="Normal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97"/>
        <w:gridCol w:w="898"/>
        <w:gridCol w:w="898"/>
      </w:tblGrid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P 1.5C: Vitale functies monitoren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4"/>
                <w:szCs w:val="24"/>
              </w:rPr>
              <w:t xml:space="preserve">Bewijsstuk BP1.5C: Vier ingevulde lijsten van monitoring van vitale functies </w:t>
            </w:r>
          </w:p>
        </w:tc>
      </w:tr>
      <w:tr>
        <w:trPr>
          <w:trHeight w:val="366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Controlepunten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 xml:space="preserve">Onv.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Vold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Goed</w:t>
            </w:r>
          </w:p>
        </w:tc>
      </w:tr>
      <w:tr>
        <w:trPr>
          <w:trHeight w:val="437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Je hebt gedurende een week van drie ‘’zorgvragers’’ (jezelf, een vriend/vriendin, een familielid, een medestudent) de vitale functies opgenomen en de waarden genoteerd. 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 hebt de waarden geregistreerd op de daarvoor bestemde lijsten.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Je hebt je gegevens inhoudelijk onderbouwd: wat heb je gemeten, hoe, waarom, wat zijn normaalwaarden, wat zijn afwijkende waarden en welke acties moet je ondernemen als de waarden afwijken van de normaalwaarden?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bruik hierbij de vragenlijst op de volgende bladzijde.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Feedback (hier noteren of verwijzen naar feedback in inlevermap in NEL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 xml:space="preserve">Resultaat controle/beoordeling bewijsstuk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2 x Onv. of meer = 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2 x Vold., 1 x Onv. =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2 x Goed, 1 x Vold., geen Onv. = 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P 1.5D: Basisbehoeften in andere culturen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4"/>
                <w:szCs w:val="24"/>
              </w:rPr>
              <w:t xml:space="preserve">Bewijsstuk BP1.5D: Schema van zorg voor basisbehoeften in andere culturen </w:t>
            </w:r>
          </w:p>
        </w:tc>
      </w:tr>
      <w:tr>
        <w:trPr>
          <w:trHeight w:val="366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Controlepunten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 xml:space="preserve">Onv.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Vold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Goed</w:t>
            </w:r>
          </w:p>
        </w:tc>
      </w:tr>
      <w:tr>
        <w:trPr>
          <w:trHeight w:val="437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Je hebt drie culturen waarmee jij in de zorg te maken hebt (gehad) uitgewerkt in een schema, tijdschrift of op andere wijze. De volgende punten komen aan de orde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Het geloof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Verhouding tussen mannen en vrouwen en ten opzichte van kinder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Omgangsvorm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Voedsel en voedingsvoorschrift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Persoonlijke verzorging  en hygiënische gewoont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Kled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Feesten en rituel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 xml:space="preserve">Wonen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Omgaan met ziekte/handicap, ouder worden en zorgverlene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Aandachtspunten voor de zorg en begeleiding door verzorgenden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Je presentatievorm (schema, tijdschrift of op andere wijze) ziet er verzorgd en aantrekkelijk uit, passend bij de presentatievorm. Maak hierbij gebruik van een geschikt computerprogramma (bv. Publisher, Prezi, Word – invoegen).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 presenteert één cultuur en geeft hierbij informatie over de bovengenoemde punten.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Feedback (hier noteren of verwijzen naar feedback in inlevermap in NEL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 xml:space="preserve">Resultaat controle/beoordeling bewijsstuk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1 x Onv. op het eerste controlepunt = 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2 x Onv. of meer = 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2 x Vold., 1 x Onv. op het tweede of derde controlepunt =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2 x Goed, 1 x Vold., geen Onv. = 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</w:r>
      <w:r>
        <w:br w:type="page"/>
      </w:r>
    </w:p>
    <w:p>
      <w:pPr>
        <w:pStyle w:val="Normal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00B050"/>
          <w:sz w:val="24"/>
          <w:szCs w:val="24"/>
        </w:rPr>
      </w:pPr>
      <w:r>
        <w:rPr>
          <w:rFonts w:cs="Calibri"/>
          <w:b/>
          <w:color w:val="00B050"/>
          <w:sz w:val="24"/>
          <w:szCs w:val="24"/>
        </w:rPr>
        <w:t>Vragenlijst voor de onderbouwing van de gegevens over de vitale functies die je hebt geregistreerd</w:t>
      </w:r>
    </w:p>
    <w:p>
      <w:pPr>
        <w:pStyle w:val="Normal"/>
        <w:rPr>
          <w:rFonts w:cs="Calibri"/>
          <w:b/>
          <w:b/>
          <w:color w:val="00B050"/>
          <w:sz w:val="20"/>
          <w:szCs w:val="20"/>
        </w:rPr>
      </w:pPr>
      <w:r>
        <w:rPr>
          <w:rFonts w:cs="Calibri"/>
          <w:b/>
          <w:color w:val="00B05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Werk de vragen uit en onderbouw zo de gegevens over de vitale functies die je hebt geregistreerd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ak gebruik van je boeken Basiszorg en Verpleegtechnische handelingen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1. Je beschrijft de theorie m.b.t. </w:t>
      </w:r>
      <w:r>
        <w:rPr>
          <w:rFonts w:cs="Calibri"/>
          <w:b/>
          <w:sz w:val="24"/>
          <w:szCs w:val="24"/>
        </w:rPr>
        <w:t>bloeddruk meten en pols tellen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 Waarom meet je een bloeddruk?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. Wat is een normale bloeddruk en polsslag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Wat zijn de kenmerken bij te hoge bloeddruk en –pols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. Wat zijn de kenmerken  bij een te lage bloeddruk en –pols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. Op welke wijze rapporteer je de bloeddruk en de polsslag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. Op welke wijze onderneem je actie bij een te hoge of een te lage bloeddruk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2. Je beschrijft de theorie m.b.t. </w:t>
      </w:r>
      <w:r>
        <w:rPr>
          <w:rFonts w:cs="Calibri"/>
          <w:b/>
          <w:sz w:val="24"/>
          <w:szCs w:val="24"/>
        </w:rPr>
        <w:t>temperaturen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 Op welke wijze kan je de temperatuur meten en wat zijn hier bij de aandachtspunten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. Wat zijn afwijkende waarden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Wat kan een oorzaak zijn van koorts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. Wat voor verschijnselen zijn er bij koorts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. Wat is een koude rilling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. Was is de verzorging bij koorts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. Wanneer spreek je van ondertemperatuur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. Waarom dien je warmte toe 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. Waar en hoe rapporteer je de gegevens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3. Je beschrijft de theorie m.b.t. </w:t>
      </w:r>
      <w:r>
        <w:rPr>
          <w:rFonts w:cs="Calibri"/>
          <w:b/>
          <w:sz w:val="24"/>
          <w:szCs w:val="24"/>
        </w:rPr>
        <w:t>ademhaling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 Wat kan je observeren bij de ademhaling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. Wat is een normale frequentie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Wanneer kan een te hoge of een te lage ademfrequentie voorkomen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. Wat zijn afwijkende ademhalingstypen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. Waar en hoe  rapporteer je de gegevens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4. Je beschrijft de theorie m.b.t. </w:t>
      </w:r>
      <w:r>
        <w:rPr>
          <w:rFonts w:cs="Calibri"/>
          <w:b/>
          <w:sz w:val="24"/>
          <w:szCs w:val="24"/>
        </w:rPr>
        <w:t>vochtbalans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 Wat is een vochtbalans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. Wat is een negatieve of positieve vochtbalans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Wat zijn de aandachtspunten bij een positieve of negatieve vochtbalans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. Wat zijn de uiterlijke kenmerken van een zorgvrager bij een positieve of negatieve vochtbalans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. Waar en hoe rapporteer je de gegevens m.b.t.  de vochtbalans.</w:t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nl-NL"/>
        </w:rPr>
      </w:pPr>
      <w:r>
        <w:rPr>
          <w:rFonts w:eastAsia="Times New Roman" w:cs="Calibri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eastAsia="SimSun;宋体" w:cs="Arial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</w:t>
      </w:r>
    </w:p>
    <w:p>
      <w:pPr>
        <w:pStyle w:val="Normal"/>
        <w:spacing w:before="0" w:after="200"/>
        <w:rPr>
          <w:rFonts w:eastAsia="SimSun;宋体" w:cs="Calibri"/>
          <w:color w:val="0070C0"/>
          <w:sz w:val="20"/>
          <w:szCs w:val="20"/>
          <w:lang w:eastAsia="zh-CN"/>
        </w:rPr>
      </w:pPr>
      <w:r>
        <w:rPr>
          <w:rFonts w:eastAsia="SimSun;宋体" w:cs="Calibri"/>
          <w:color w:val="0070C0"/>
          <w:sz w:val="20"/>
          <w:szCs w:val="20"/>
          <w:lang w:eastAsia="zh-CN"/>
        </w:rPr>
      </w:r>
    </w:p>
    <w:sectPr>
      <w:type w:val="nextPage"/>
      <w:pgSz w:w="11906" w:h="16838"/>
      <w:pgMar w:left="1418" w:right="1418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DejaVu San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rFonts w:ascii="Arial" w:hAnsi="Arial" w:eastAsia="Times New Roman" w:cs="Arial"/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color w:val="000000"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i/>
      <w:sz w:val="20"/>
      <w:szCs w:val="20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0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16"/>
      <w:szCs w:val="24"/>
    </w:rPr>
  </w:style>
  <w:style w:type="character" w:styleId="TitleChar">
    <w:name w:val="Title Char"/>
    <w:basedOn w:val="DefaultParagraphFont"/>
    <w:qFormat/>
    <w:rPr>
      <w:rFonts w:ascii="Comic Sans MS" w:hAnsi="Comic Sans MS" w:eastAsia="Times New Roman" w:cs="Times New Roman"/>
      <w:b/>
      <w:bCs/>
      <w:sz w:val="52"/>
      <w:szCs w:val="24"/>
    </w:rPr>
  </w:style>
  <w:style w:type="character" w:styleId="SubtitleChar">
    <w:name w:val="Subtitle Char"/>
    <w:basedOn w:val="DefaultParagraphFont"/>
    <w:qFormat/>
    <w:rPr>
      <w:rFonts w:ascii="DejaVu Sans;Times New Roman" w:hAnsi="DejaVu Sans;Times New Roman" w:eastAsia="DejaVu Sans;Times New Roman" w:cs="DejaVu Sans;Times New Roman"/>
      <w:i/>
      <w:iCs/>
      <w:sz w:val="28"/>
      <w:szCs w:val="28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rial"/>
      <w:bCs/>
      <w:i/>
      <w:iCs/>
      <w:sz w:val="20"/>
      <w:szCs w:val="20"/>
    </w:rPr>
  </w:style>
  <w:style w:type="character" w:styleId="Voetnoottekens">
    <w:name w:val="Voetnoottekens"/>
    <w:qFormat/>
    <w:rPr>
      <w:vertAlign w:val="superscript"/>
    </w:rPr>
  </w:style>
  <w:style w:type="character" w:styleId="CharChar">
    <w:name w:val="Char Char"/>
    <w:qFormat/>
    <w:rPr>
      <w:rFonts w:ascii="Arial" w:hAnsi="Arial" w:cs="Arial"/>
      <w:sz w:val="16"/>
      <w:szCs w:val="24"/>
      <w:lang w:val="nl-NL" w:bidi="ar-SA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omic Sans MS" w:hAnsi="Comic Sans MS" w:eastAsia="Times New Roman" w:cs="Times New Roman"/>
      <w:b/>
      <w:bCs/>
      <w:sz w:val="5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Times New Roman" w:cs="Times New Roman"/>
      <w:sz w:val="16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705"/>
    </w:pPr>
    <w:rPr>
      <w:rFonts w:ascii="Arial" w:hAnsi="Arial" w:eastAsia="Times New Roman" w:cs="Arial"/>
      <w:sz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DejaVu Sans;Times New Roman" w:hAnsi="DejaVu Sans;Times New Roman" w:eastAsia="DejaVu Sans;Times New Roman" w:cs="DejaVu Sans;Times New Roman"/>
      <w:i/>
      <w:iCs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2">
    <w:name w:val="List Bullet 2"/>
    <w:basedOn w:val="Normal"/>
    <w:qFormat/>
    <w:pPr>
      <w:suppressAutoHyphens w:val="true"/>
      <w:spacing w:before="0" w:after="0"/>
    </w:pPr>
    <w:rPr>
      <w:rFonts w:ascii="Calibri" w:hAnsi="Calibri" w:eastAsia="Times New Roman" w:cs="Calibri"/>
      <w:i/>
      <w:iCs/>
    </w:rPr>
  </w:style>
  <w:style w:type="paragraph" w:styleId="ListContinue">
    <w:name w:val="List Continue"/>
    <w:basedOn w:val="Normal"/>
    <w:qFormat/>
    <w:pPr>
      <w:suppressAutoHyphens w:val="true"/>
      <w:spacing w:lineRule="auto" w:line="240" w:before="0" w:after="120"/>
      <w:ind w:left="283" w:hanging="0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Normal"/>
    <w:next w:val="Normal"/>
    <w:qFormat/>
    <w:pPr>
      <w:suppressAutoHyphens w:val="true"/>
      <w:spacing w:lineRule="auto" w:line="240" w:before="0" w:after="0"/>
    </w:pPr>
    <w:rPr>
      <w:rFonts w:ascii="Arial" w:hAnsi="Arial" w:eastAsia="Times New Roman" w:cs="Times New Roman"/>
      <w:b/>
      <w:bCs/>
      <w:sz w:val="20"/>
      <w:szCs w:val="20"/>
    </w:rPr>
  </w:style>
  <w:style w:type="paragraph" w:styleId="Inhoudtabel">
    <w:name w:val="Inhoud tabel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eastAsia="Calibri" w:cs="Times New Roman"/>
      <w:sz w:val="20"/>
      <w:szCs w:val="20"/>
    </w:rPr>
  </w:style>
  <w:style w:type="paragraph" w:styleId="Tabeltekst">
    <w:name w:val="tabeltekst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left="705" w:hanging="0"/>
    </w:pPr>
    <w:rPr>
      <w:rFonts w:ascii="Arial" w:hAnsi="Arial" w:eastAsia="Times New Roman" w:cs="Arial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nl-NL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jstalinea1">
    <w:name w:val="Lijstalinea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ard">
    <w:name w:val="standaard"/>
    <w:basedOn w:val="Normal"/>
    <w:qFormat/>
    <w:pPr>
      <w:spacing w:lineRule="atLeast" w:line="280" w:before="0" w:after="0"/>
      <w:ind w:right="-108" w:hanging="0"/>
    </w:pPr>
    <w:rPr>
      <w:rFonts w:ascii="Arial" w:hAnsi="Arial" w:eastAsia="Times New Roman" w:cs="Arial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14:00Z</dcterms:created>
  <dc:creator>Jonge,J. de</dc:creator>
  <dc:description/>
  <dc:language>en-US</dc:language>
  <cp:lastModifiedBy>Marga</cp:lastModifiedBy>
  <dcterms:modified xsi:type="dcterms:W3CDTF">2013-07-04T09:14:00Z</dcterms:modified>
  <cp:revision>2</cp:revision>
  <dc:subject/>
  <dc:title/>
</cp:coreProperties>
</file>