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Levensdomein 1: Woon- en leefomstandigheden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nderwerpen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Pa2"/>
              <w:rPr>
                <w:rFonts w:ascii="DZKPPV+TheSansOffice-Italic;The Sans Office" w:hAnsi="DZKPPV+TheSansOffice-Italic;The Sans Office" w:cs="DZKPPV+TheSansOffice-Italic;The Sans Office"/>
                <w:b/>
                <w:b/>
                <w:bCs/>
                <w:color w:val="000000"/>
              </w:rPr>
            </w:pPr>
            <w:r>
              <w:rPr>
                <w:rFonts w:cs="DZKPPV+TheSansOffice-Italic;The Sans Office" w:ascii="DZKPPV+TheSansOffice-Italic;The Sans Office" w:hAnsi="DZKPPV+TheSansOffice-Italic;The Sans Office"/>
                <w:b/>
                <w:bCs/>
                <w:color w:val="000000"/>
              </w:rPr>
              <w:t>Situatie en voorkeuren, wensen en behoeften.</w:t>
              <w:br/>
            </w:r>
            <w:r>
              <w:rPr>
                <w:rFonts w:cs="DZKPPV+TheSansOffice-Italic;The Sans Office" w:ascii="DZKPPV+TheSansOffice-Italic;The Sans Office" w:hAnsi="DZKPPV+TheSansOffice-Italic;The Sans Office"/>
                <w:b/>
                <w:bCs/>
                <w:i/>
                <w:color w:val="000000"/>
              </w:rPr>
              <w:t>Hoe ging/was dat vroeger? Hoe was u het gewend? Wat veranderde er toen u hulp moest gaan krijgen van anderen? Hoe is het nu voor u? Wat wilt u veranderen? Wat wilt/kunt u zelf? Wat wilt u aan ons vragen?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4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Pa2"/>
                    <w:snapToGrid w:val="false"/>
                    <w:rPr>
                      <w:rFonts w:ascii="Calibri" w:hAnsi="Calibri" w:cs="EQGADT+TheSansOffice-Bold;The Sans Office"/>
                      <w:b/>
                      <w:b/>
                      <w:color w:val="FFFFFF"/>
                    </w:rPr>
                  </w:pPr>
                  <w:r>
                    <w:rPr>
                      <w:rFonts w:cs="EQGADT+TheSansOffice-Bold;The Sans Office" w:ascii="Calibri" w:hAnsi="Calibri"/>
                      <w:b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Pa2"/>
              <w:rPr>
                <w:rFonts w:ascii="DZKPPV+TheSansOffice-Italic;The Sans Office" w:hAnsi="DZKPPV+TheSansOffice-Italic;The Sans Office" w:cs="DZKPPV+TheSansOffice-Italic;The Sans Office"/>
                <w:b/>
                <w:b/>
                <w:bCs/>
                <w:color w:val="000000"/>
              </w:rPr>
            </w:pPr>
            <w:r>
              <w:rPr>
                <w:rFonts w:cs="DZKPPV+TheSansOffice-Italic;The Sans Office" w:ascii="DZKPPV+TheSansOffice-Italic;The Sans Office" w:hAnsi="DZKPPV+TheSansOffice-Italic;The Sans Office"/>
                <w:b/>
                <w:bCs/>
                <w:color w:val="000000"/>
              </w:rPr>
              <w:t>Observaties</w:t>
              <w:br/>
            </w:r>
          </w:p>
          <w:tbl>
            <w:tblPr>
              <w:tblW w:w="2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5"/>
            </w:tblGrid>
            <w:tr>
              <w:trPr>
                <w:trHeight w:val="657" w:hRule="atLeast"/>
              </w:trPr>
              <w:tc>
                <w:tcPr>
                  <w:tcW w:w="2855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0" w:after="0"/>
                    <w:rPr>
                      <w:rFonts w:cs="DZKPPV+TheSansOffice-Italic;The Sans Office"/>
                      <w:i/>
                      <w:i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i/>
                      <w:color w:val="FFFFFF"/>
                      <w:sz w:val="24"/>
                      <w:szCs w:val="24"/>
                    </w:rPr>
                    <w:t xml:space="preserve">Eventuele eigen waarnemingen / of van andere disciplines / familie / mantelzorgers / vrijwilliger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Woonruime en zich thuis voelen</w:t>
              <w:br/>
            </w:r>
            <w:r>
              <w:rPr>
                <w:bCs/>
                <w:i/>
                <w:color w:val="FFFFFF"/>
                <w:sz w:val="24"/>
                <w:szCs w:val="24"/>
              </w:rPr>
              <w:t>Inrichting, opgeruimd en scho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sz w:val="24"/>
                <w:szCs w:val="24"/>
              </w:rPr>
            </w:pPr>
            <w:r>
              <w:rPr>
                <w:color w:val="17365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Veilighei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365D"/>
                <w:sz w:val="24"/>
                <w:szCs w:val="24"/>
              </w:rPr>
            </w:pPr>
            <w:r>
              <w:rPr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Dagrit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365D"/>
                <w:sz w:val="24"/>
                <w:szCs w:val="24"/>
              </w:rPr>
            </w:pPr>
            <w:r>
              <w:rPr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Bewegingsmogelijkheden, meubilair, gebruiksgemak</w:t>
            </w:r>
          </w:p>
          <w:tbl>
            <w:tblPr>
              <w:tblW w:w="2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</w:tblGrid>
            <w:tr>
              <w:trPr>
                <w:trHeight w:val="1137" w:hRule="atLeast"/>
              </w:trPr>
              <w:tc>
                <w:tcPr>
                  <w:tcW w:w="2854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CAMOBX+TheSansOffice-Italic;The Sans Office"/>
                      <w:i/>
                      <w:i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CAMOBX+TheSansOffice-Italic;The Sans Office"/>
                      <w:i/>
                      <w:color w:val="FFFFFF"/>
                      <w:sz w:val="24"/>
                      <w:szCs w:val="24"/>
                    </w:rPr>
                    <w:t>In uw woning/op uw kamer/in uw appartement</w:t>
                  </w:r>
                </w:p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CAMOBX+TheSansOffice-Italic;The Sans Office"/>
                      <w:i/>
                      <w:i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CAMOBX+TheSansOffice-Italic;The Sans Office"/>
                      <w:i/>
                      <w:color w:val="FFFFFF"/>
                      <w:sz w:val="24"/>
                      <w:szCs w:val="24"/>
                    </w:rPr>
                    <w:t>Elders in de zorginstelling Buitenshui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365D"/>
                <w:sz w:val="24"/>
                <w:szCs w:val="24"/>
              </w:rPr>
            </w:pPr>
            <w:r>
              <w:rPr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evensdomein 2: Participatie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nderwerpen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ituatie en voorkeuren, wensen en behoeften.</w:t>
              <w:br/>
            </w: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t>Hoe ging/was dat vroeger? Hoe was u het gewend? Wat veranderde er toen u hulp moest gaan krijgen van anderen? Hoe is het nu voor u? Wat wilt u veranderen? Wat wilt/kunt u zelf? Wat wilt u aan ons vragen?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bservaties</w:t>
            </w:r>
          </w:p>
          <w:p>
            <w:pPr>
              <w:pStyle w:val="Normal"/>
              <w:autoSpaceDE w:val="false"/>
              <w:spacing w:lineRule="atLeast" w:line="241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br/>
              <w:t xml:space="preserve">Eventuele eigen waarnemingen / of van andere disciplines / familie / mantelzorgers / vrijwilligers </w:t>
            </w:r>
          </w:p>
          <w:p>
            <w:pPr>
              <w:pStyle w:val="Normal"/>
              <w:spacing w:lineRule="auto" w:line="240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Dagbeste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b/>
                <w:bCs/>
                <w:color w:val="4F62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ociaal lev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b/>
                <w:bCs/>
                <w:color w:val="4F62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Contact samenlev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b/>
                <w:bCs/>
                <w:color w:val="4F6228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evensdomein 3: Mentaal welbevinden en autonomie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nderwerpen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Pa2"/>
              <w:rPr>
                <w:rFonts w:ascii="FDYBRR+TheSansOffice-Italic;The Sans Office" w:hAnsi="FDYBRR+TheSansOffice-Italic;The Sans Office" w:cs="FDYBRR+TheSansOffice-Italic;The Sans Office"/>
                <w:b/>
                <w:b/>
                <w:bCs/>
                <w:color w:val="000000"/>
              </w:rPr>
            </w:pPr>
            <w:r>
              <w:rPr>
                <w:rFonts w:cs="FDYBRR+TheSansOffice-Italic;The Sans Office" w:ascii="FDYBRR+TheSansOffice-Italic;The Sans Office" w:hAnsi="FDYBRR+TheSansOffice-Italic;The Sans Office"/>
                <w:b/>
                <w:bCs/>
                <w:color w:val="000000"/>
              </w:rPr>
              <w:t>Situatie en voorkeuren, wensen en behoeften.</w:t>
            </w:r>
          </w:p>
          <w:tbl>
            <w:tblPr>
              <w:tblW w:w="2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5"/>
            </w:tblGrid>
            <w:tr>
              <w:trPr>
                <w:trHeight w:val="1137" w:hRule="atLeast"/>
              </w:trPr>
              <w:tc>
                <w:tcPr>
                  <w:tcW w:w="2855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FDYBRR+TheSansOffice-Italic;The Sans Office"/>
                      <w:i/>
                      <w:i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FDYBRR+TheSansOffice-Italic;The Sans Office"/>
                      <w:i/>
                      <w:color w:val="FFFFFF"/>
                      <w:sz w:val="24"/>
                      <w:szCs w:val="24"/>
                    </w:rPr>
                    <w:t>Aandacht voor verleden en heden en toekomst. Wat is er voor u veran-derd toen u hulp moest gaan krijgen van anderen? Zijn er dingen waar-op u een andere kijk heeft gekregen? Hoe is het nu voor de u? Wat wilt u anders doen/laten? Wat past bij u? Wat wilt u zelf beslissen/doen? Wat wilt u aan ons vragen? Waar wilt u nog wel eens over praten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bserva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1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Cs/>
                <w:i/>
                <w:color w:val="FFFFFF"/>
                <w:sz w:val="24"/>
                <w:szCs w:val="24"/>
              </w:rPr>
              <w:t xml:space="preserve">Eventuele eigen waarnemingen / of van andere disciplines / familie / mantelzorgers / vrijwilligers </w:t>
            </w:r>
          </w:p>
          <w:p>
            <w:pPr>
              <w:pStyle w:val="Normal"/>
              <w:spacing w:lineRule="auto" w:line="240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Eigen levensinvu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temm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 xml:space="preserve">Respec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Indentit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.</w:t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evensdomein 4.1: Lichamelijk welbevinden en gezondheid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nderwerpen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ituatie en voorkeuren, wensen en behoeften.</w:t>
              <w:br/>
            </w: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t>Hoe ging/was dat vroeger? Hoe was u het gewend? Wat veranderde er toen u hulp moest gaan krijgen van anderen? Hoe is het nu voor u? Wat wilt u veranderen? Wat wilt/kunt u zelf? Wat wilt u aan ons vragen?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bserva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1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t xml:space="preserve">Eventuele eigen waarnemingen / of van andere disciplines / familie / mantelzorgers / vrijwilligers </w:t>
            </w:r>
          </w:p>
          <w:p>
            <w:pPr>
              <w:pStyle w:val="Normal"/>
              <w:spacing w:lineRule="auto" w:line="240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Pa2"/>
              <w:rPr>
                <w:rFonts w:ascii="Calibri" w:hAnsi="Calibri" w:cs="DZKPPV+TheSansOffice-Italic;The Sans Office"/>
                <w:b/>
                <w:b/>
                <w:bCs/>
                <w:color w:val="000000"/>
              </w:rPr>
            </w:pPr>
            <w:r>
              <w:rPr>
                <w:rFonts w:cs="DZKPPV+TheSansOffice-Italic;The Sans Office" w:ascii="Calibri" w:hAnsi="Calibri"/>
                <w:b/>
                <w:bCs/>
                <w:color w:val="000000"/>
              </w:rPr>
              <w:t>Voeding</w:t>
              <w:br/>
            </w:r>
          </w:p>
          <w:tbl>
            <w:tblPr>
              <w:tblW w:w="2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3"/>
            </w:tblGrid>
            <w:tr>
              <w:trPr>
                <w:trHeight w:val="508" w:hRule="atLeast"/>
              </w:trPr>
              <w:tc>
                <w:tcPr>
                  <w:tcW w:w="2643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  <w:t>Smakelijke maaltijden Hapjes</w:t>
                  </w:r>
                </w:p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  <w:t>Drankj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  <w:t>-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choon en verzorgd licha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4"/>
                <w:szCs w:val="24"/>
              </w:rPr>
            </w:pPr>
            <w:r>
              <w:rPr>
                <w:b/>
                <w:bCs/>
                <w:color w:val="5F497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evensdomein 4.2: Lichamelijk welbevinden en gezondheid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nderwerpen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Situatie en voorkeuren, wensen en behoeften.</w:t>
              <w:br/>
            </w: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t>Hoe ging/was dat vroeger? Hoe was u het gewend? Wat veranderde er toen u hulp moest gaan krijgen van anderen? Hoe is het nu voor u? Wat wilt u veranderen? Wat wilt/kunt u zelf? Wat wilt u aan ons vragen?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Observa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1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  <w:t xml:space="preserve">Eventuele eigen waarnemingen / of van andere disciplines / familie / mantelzorgers / vrijwilligers </w:t>
            </w:r>
          </w:p>
          <w:p>
            <w:pPr>
              <w:pStyle w:val="Normal"/>
              <w:spacing w:lineRule="auto" w:line="240" w:before="0" w:after="0"/>
              <w:rPr>
                <w:rFonts w:cs="DZKPPV+TheSansOffice-Italic;The Sans Office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DZKPPV+TheSansOffice-Italic;The Sans Office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Pa2"/>
              <w:rPr>
                <w:rFonts w:ascii="Calibri" w:hAnsi="Calibri" w:cs="DZKPPV+TheSansOffice-Italic;The Sans Office"/>
                <w:b/>
                <w:b/>
                <w:bCs/>
                <w:color w:val="000000"/>
              </w:rPr>
            </w:pPr>
            <w:r>
              <w:rPr>
                <w:rFonts w:cs="DZKPPV+TheSansOffice-Italic;The Sans Office" w:ascii="Calibri" w:hAnsi="Calibri"/>
                <w:b/>
                <w:bCs/>
                <w:color w:val="000000"/>
              </w:rPr>
              <w:t>Lichamelijke functies en mogelijkheden</w:t>
              <w:br/>
            </w:r>
          </w:p>
          <w:tbl>
            <w:tblPr>
              <w:tblW w:w="2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</w:tblGrid>
            <w:tr>
              <w:trPr>
                <w:trHeight w:val="897" w:hRule="atLeast"/>
              </w:trPr>
              <w:tc>
                <w:tcPr>
                  <w:tcW w:w="2854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  <w:t>Zintuigen Rust en beweging Liggen, zitten, staan en lope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4"/>
                <w:szCs w:val="24"/>
              </w:rPr>
            </w:pPr>
            <w:r>
              <w:rPr>
                <w:b/>
                <w:bCs/>
                <w:color w:val="5F497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 xml:space="preserve">Gezondheidsbevordering en </w:t>
            </w:r>
          </w:p>
          <w:p>
            <w:pPr>
              <w:pStyle w:val="Pa2"/>
              <w:rPr>
                <w:rFonts w:ascii="Calibri" w:hAnsi="Calibri" w:cs="DZKPPV+TheSansOffice-Italic;The Sans Office"/>
                <w:b/>
                <w:b/>
                <w:bCs/>
                <w:color w:val="000000"/>
              </w:rPr>
            </w:pPr>
            <w:r>
              <w:rPr>
                <w:rFonts w:cs="DZKPPV+TheSansOffice-Italic;The Sans Office" w:ascii="Calibri" w:hAnsi="Calibri"/>
                <w:b/>
                <w:bCs/>
                <w:color w:val="000000"/>
              </w:rPr>
              <w:t>-bescherming</w:t>
            </w:r>
          </w:p>
          <w:tbl>
            <w:tblPr>
              <w:tblW w:w="2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</w:tblGrid>
            <w:tr>
              <w:trPr>
                <w:trHeight w:val="657" w:hRule="atLeast"/>
              </w:trPr>
              <w:tc>
                <w:tcPr>
                  <w:tcW w:w="2854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  <w:t>Gezondheidsbeleving</w:t>
                  </w:r>
                </w:p>
                <w:p>
                  <w:pPr>
                    <w:pStyle w:val="Normal"/>
                    <w:autoSpaceDE w:val="false"/>
                    <w:spacing w:lineRule="atLeast" w:line="161" w:before="0" w:after="0"/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DZKPPV+TheSansOffice-Italic;The Sans Office"/>
                      <w:color w:val="FFFFFF"/>
                      <w:sz w:val="24"/>
                      <w:szCs w:val="24"/>
                    </w:rPr>
                    <w:t xml:space="preserve">Medicijngebruik Urine en ontlasting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5F497A"/>
                <w:sz w:val="24"/>
                <w:szCs w:val="24"/>
              </w:rPr>
            </w:pPr>
            <w:r>
              <w:rPr>
                <w:b/>
                <w:bCs/>
                <w:color w:val="5F497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GADT+TheSansOffice-Bold">
    <w:altName w:val="The Sans Office"/>
    <w:charset w:val="00"/>
    <w:family w:val="swiss"/>
    <w:pitch w:val="default"/>
  </w:font>
  <w:font w:name="DZKPPV+TheSansOffice-Italic">
    <w:altName w:val="The Sans Office"/>
    <w:charset w:val="00"/>
    <w:family w:val="swiss"/>
    <w:pitch w:val="default"/>
  </w:font>
  <w:font w:name="FDYBRR+TheSansOffice-Italic">
    <w:altName w:val="The Sans Offic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EQGADT+TheSansOffice-Bold;The Sans Office" w:hAnsi="EQGADT+TheSansOffice-Bold;The Sans Office" w:cs="EQGADT+TheSansOffice-Bold;The Sans Offi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08:00Z</dcterms:created>
  <dc:creator>Boelkens,M.</dc:creator>
  <dc:description/>
  <dc:language>en-US</dc:language>
  <cp:lastModifiedBy>Marga</cp:lastModifiedBy>
  <dcterms:modified xsi:type="dcterms:W3CDTF">2013-10-13T12:08:00Z</dcterms:modified>
  <cp:revision>2</cp:revision>
  <dc:subject/>
  <dc:title/>
</cp:coreProperties>
</file>