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35:00Z</dcterms:created>
  <dc:creator>Klas 3 Havo / Atheneum</dc:creator>
  <dc:description/>
  <cp:keywords/>
  <dc:language>en-US</dc:language>
  <cp:lastModifiedBy>Gebruiker</cp:lastModifiedBy>
  <cp:lastPrinted>2012-06-19T14:28:00Z</cp:lastPrinted>
  <dcterms:modified xsi:type="dcterms:W3CDTF">2015-07-01T15:35:00Z</dcterms:modified>
  <cp:revision>2</cp:revision>
  <dc:subject>Waar haal je de energie vandaan?</dc:subject>
  <dc:title>Thema 1</dc:title>
</cp:coreProperties>
</file>