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9"/>
        <w:gridCol w:w="97"/>
        <w:gridCol w:w="389"/>
        <w:gridCol w:w="389"/>
        <w:gridCol w:w="1750"/>
        <w:gridCol w:w="3186"/>
        <w:gridCol w:w="386"/>
        <w:gridCol w:w="705"/>
        <w:gridCol w:w="389"/>
        <w:gridCol w:w="200"/>
        <w:gridCol w:w="257"/>
        <w:gridCol w:w="1323"/>
      </w:tblGrid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Tekstopmerk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chte heer/ mevrouw ………………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ar aanleiding van ons gesprek van ................, sturen wij u hierbij de offerte voor de uitvoering van de besproken werkzaamheden. Alle werkzaamheden zijn uitgewerkt per onderwerp, zodat er voor u een goed overzicht ontstaat van de inhoud, en de daarmee samenhangende kosten van de verschillende werkzaamhede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 leveringen en werkzaamheden omvatte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lineRule="exact" w:line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ntwerp/ advi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xcl. </w:t>
            </w:r>
            <w:r>
              <w:rPr>
                <w:rFonts w:cs="Arial"/>
                <w:lang w:val="en-US"/>
              </w:rPr>
              <w:t>BTW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xtBodyIndent"/>
              <w:rPr/>
            </w:pPr>
            <w:r>
              <w:rPr>
                <w:rFonts w:cs="Arial"/>
              </w:rPr>
              <w:t>Het ontwerp zal worden opgesteld op basis van de uitgangspunten van de opdrachtgever. In het ontwerp zullen de volgende onderdelen uitgewerkt worden: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Omschrijving uitgangspunten opdrachtgever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Tekeningen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Bestek- en werkomschrijving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Beplantingsplan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Maatvoeringen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Onderhoudsplan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lineRule="exact" w:line="284"/>
              <w:rPr>
                <w:rFonts w:cs="Arial"/>
              </w:rPr>
            </w:pPr>
            <w:r>
              <w:rPr>
                <w:rFonts w:cs="Arial"/>
              </w:rPr>
              <w:t>.........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6"/>
              <w:spacing w:before="240" w:after="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Uitvoering op basis van het ontwer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lineRule="exact" w:line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schonen van het terrei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spacing w:lineRule="exact" w:line="284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>Het gehele terrein zal worden opgeschoond (alle onderdelen die niet in het ontwerp zijn terug te vinden worden verwijderd)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1"/>
                <w:numId w:val="4"/>
              </w:numPr>
              <w:spacing w:lineRule="exact" w:line="284"/>
              <w:ind w:left="720" w:hanging="360"/>
              <w:rPr/>
            </w:pPr>
            <w:r>
              <w:rPr>
                <w:rFonts w:cs="Arial"/>
              </w:rPr>
              <w:t>De begrote hoeveelheid plantafval .......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en bouwafval ........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zal worden verwijderd. De stortkosten zijn voor rekening van de opdrachtgever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 xml:space="preserve">c. Kabels en leidingen dienen van te voren aangegeven te worden door opdrachtgever 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ndwerk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cs="Arial"/>
              </w:rPr>
              <w:t>Het terrein wordt zodanig bewerkt, dat een goede plantengroei mag worden verwacht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1"/>
                <w:numId w:val="4"/>
              </w:numPr>
              <w:spacing w:lineRule="exact" w:line="284"/>
              <w:ind w:left="720" w:hanging="360"/>
              <w:rPr/>
            </w:pPr>
            <w:r>
              <w:rPr>
                <w:rFonts w:cs="Arial"/>
              </w:rPr>
              <w:t>Bestaande teelaarde zal tot ....... cm worden afgegraven en .......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zwarte teelaarde zal worden aangebracht en doorgewerkt volgens het ontwerp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1"/>
                <w:numId w:val="4"/>
              </w:numPr>
              <w:spacing w:lineRule="exact" w:line="284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>Drainage van de grond is wel/ niet noodzakelijk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720" w:hanging="0"/>
              <w:rPr/>
            </w:pPr>
            <w:r>
              <w:rPr>
                <w:rFonts w:cs="Arial" w:ascii="Arial" w:hAnsi="Arial"/>
              </w:rPr>
              <w:t>Drainage zal worden aangebracht onder een oppervlak van ......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tuin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lineRule="exact" w:line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harding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hardingen worden volgens tekening uitgevoerd, onder voldoende afschot gelegd en eventueel aangesloten op bestaande- of gemeenteriolering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3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graven van de cunetten tot ....... cm onder de hoogte van de verharding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3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en van zand en het aanbrengen en aftrillen van een zandbed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3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/>
            </w:pPr>
            <w:r>
              <w:rPr>
                <w:rFonts w:cs="Arial" w:ascii="Arial" w:hAnsi="Arial"/>
              </w:rPr>
              <w:t>Afdekken van de cunetten met .......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wegendoek voor extra stabilisatie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/>
            </w:pPr>
            <w:r>
              <w:rPr>
                <w:rFonts w:cs="Arial" w:ascii="Arial" w:hAnsi="Arial"/>
              </w:rPr>
              <w:t>Aanbrengen en aftrillen van de hieronder beschreven verhardingen: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3" w:type="dxa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Tekstopmerking"/>
              <w:ind w:left="29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936" w:type="dxa"/>
            <w:gridSpan w:val="2"/>
            <w:tcBorders>
              <w:bottom w:val="dotted" w:sz="4" w:space="0" w:color="000000"/>
            </w:tcBorders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3" w:type="dxa"/>
            <w:tcBorders/>
          </w:tcPr>
          <w:p>
            <w:pPr>
              <w:pStyle w:val="Tekstopmerking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Tekstopmerking"/>
              <w:ind w:left="29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9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3" w:type="dxa"/>
            <w:tcBorders/>
          </w:tcPr>
          <w:p>
            <w:pPr>
              <w:pStyle w:val="Tekstopmerking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4"/>
            <w:tcBorders/>
            <w:vAlign w:val="bottom"/>
          </w:tcPr>
          <w:p>
            <w:pPr>
              <w:pStyle w:val="Tekstopmerking"/>
              <w:ind w:left="29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9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en en aanbrengen van ........ kolken/ putjes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0" w:hRule="atLeast"/>
        </w:trPr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1"/>
                <w:numId w:val="4"/>
              </w:numPr>
              <w:ind w:left="720" w:hanging="360"/>
              <w:rPr/>
            </w:pPr>
            <w:r>
              <w:rPr>
                <w:rFonts w:cs="Arial" w:ascii="Arial" w:hAnsi="Arial"/>
              </w:rPr>
              <w:t>Herstraten van bestaande verharding met bijlevering van ......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zand en ......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verhardingsmateriaal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astering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everen en aanbrengen van de hierna omschreven afrastering: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5"/>
            <w:tcBorders/>
            <w:vAlign w:val="bottom"/>
          </w:tcPr>
          <w:p>
            <w:pPr>
              <w:pStyle w:val="Tekstopmerking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936" w:type="dxa"/>
            <w:gridSpan w:val="2"/>
            <w:tcBorders>
              <w:bottom w:val="dotted" w:sz="4" w:space="0" w:color="000000"/>
            </w:tcBorders>
          </w:tcPr>
          <w:p>
            <w:pPr>
              <w:pStyle w:val="Tekstopmerk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en en plaatsen ....... poortjes in de afrastering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Bouwkundige element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ola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veren en plaatsen van de pergola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jver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anleggen van de vijver zoals is aangegeven in het ontwer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Uitgraven vijvercunet en hergebruik/ afvoeren  ......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 xml:space="preserve"> grond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Aanbrengen .......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 xml:space="preserve"> vijverrubber/ vijverfolie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477" w:type="dxa"/>
            <w:gridSpan w:val="6"/>
            <w:tcBorders/>
          </w:tcPr>
          <w:p>
            <w:pPr>
              <w:pStyle w:val="Tekstopmerking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fwerken met ....... m</w:t>
            </w:r>
          </w:p>
        </w:tc>
        <w:tc>
          <w:tcPr>
            <w:tcW w:w="3186" w:type="dxa"/>
            <w:tcBorders>
              <w:bottom w:val="dotted" w:sz="4" w:space="0" w:color="000000"/>
            </w:tcBorders>
          </w:tcPr>
          <w:p>
            <w:pPr>
              <w:pStyle w:val="Tekstopmerking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/>
          </w:tcPr>
          <w:p>
            <w:pPr>
              <w:pStyle w:val="Tekstopmerk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11" w:type="dxa"/>
            <w:gridSpan w:val="5"/>
            <w:tcBorders>
              <w:bottom w:val="dotted" w:sz="4" w:space="0" w:color="000000"/>
            </w:tcBorders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tcBorders/>
          </w:tcPr>
          <w:p>
            <w:pPr>
              <w:pStyle w:val="Tekstopmerking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1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rief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rondverbetering en bemesting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/>
            </w:pPr>
            <w:r>
              <w:rPr/>
              <w:t>Leveren en verwerken van de hierna genoemde grondverbeteringsmaterialen en meststoffen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gridSpan w:val="4"/>
            <w:tcBorders/>
          </w:tcPr>
          <w:p>
            <w:pPr>
              <w:pStyle w:val="Tekstopmerking"/>
              <w:ind w:left="360" w:hanging="0"/>
              <w:rPr/>
            </w:pPr>
            <w:r>
              <w:rPr/>
              <w:t>........ kg</w:t>
            </w:r>
          </w:p>
        </w:tc>
        <w:tc>
          <w:tcPr>
            <w:tcW w:w="5325" w:type="dxa"/>
            <w:gridSpan w:val="3"/>
            <w:tcBorders>
              <w:bottom w:val="dotted" w:sz="4" w:space="0" w:color="000000"/>
            </w:tcBorders>
          </w:tcPr>
          <w:p>
            <w:pPr>
              <w:pStyle w:val="Tekstopmerking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gridSpan w:val="4"/>
            <w:tcBorders/>
          </w:tcPr>
          <w:p>
            <w:pPr>
              <w:pStyle w:val="Tekstopmerking"/>
              <w:ind w:left="360" w:hanging="0"/>
              <w:rPr/>
            </w:pPr>
            <w:r>
              <w:rPr/>
              <w:t>........ kg</w:t>
            </w:r>
          </w:p>
        </w:tc>
        <w:tc>
          <w:tcPr>
            <w:tcW w:w="532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kstopmerking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Tekstopmerking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gunning zal er een grondmonster worden genomen en advies/analyse gevraagd worden aan ………….</w:t>
            </w:r>
          </w:p>
          <w:p>
            <w:pPr>
              <w:pStyle w:val="Tekstopmerking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or de uitvoering van dit advies wordt u apart een aanbieding gedaan.</w:t>
            </w:r>
          </w:p>
          <w:p>
            <w:pPr>
              <w:pStyle w:val="Tekstopmerking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azo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9"/>
              </w:numPr>
              <w:spacing w:lineRule="exact" w:line="284"/>
              <w:rPr/>
            </w:pPr>
            <w:r>
              <w:rPr/>
              <w:t>Levering van ....... m</w:t>
            </w:r>
            <w:r>
              <w:rPr>
                <w:vertAlign w:val="superscript"/>
              </w:rPr>
              <w:t>2</w:t>
            </w:r>
            <w:r>
              <w:rPr/>
              <w:t xml:space="preserve"> graszoden/ kg graszaad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9"/>
              </w:numPr>
              <w:spacing w:lineRule="exact" w:line="284"/>
              <w:rPr/>
            </w:pPr>
            <w:r>
              <w:rPr/>
              <w:t>Bewerken en egaliseren van de grond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9"/>
              </w:numPr>
              <w:spacing w:lineRule="exact" w:line="284"/>
              <w:rPr/>
            </w:pPr>
            <w:r>
              <w:rPr/>
              <w:t>Inzaaien/ leggen van graszod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lineRule="exact" w: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Beplanting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pacing w:lineRule="exact" w:line="284"/>
              <w:rPr/>
            </w:pPr>
            <w:r>
              <w:rPr/>
              <w:t>Oprooien, kuilen en herbeplanten van eventueel aanwezige beplanting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pacing w:lineRule="exact" w:line="284"/>
              <w:rPr/>
            </w:pPr>
            <w:r>
              <w:rPr/>
              <w:t>Levering van de beplanting volgens de beplantingslijst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pacing w:lineRule="exact" w:line="284"/>
              <w:rPr/>
            </w:pPr>
            <w:r>
              <w:rPr/>
              <w:t>Levering ........ stuks boompalen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pacing w:lineRule="exact" w:line="284"/>
              <w:rPr/>
            </w:pPr>
            <w:r>
              <w:rPr/>
              <w:t>Aanbrengen beplanting.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lineRule="exact" w: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Onderhoud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Het uitvoeren van de volgende onderhoudswerkzaamheden: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" w:type="dxa"/>
            <w:gridSpan w:val="3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571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" w:type="dxa"/>
            <w:gridSpan w:val="3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57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" w:type="dxa"/>
            <w:gridSpan w:val="3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spacing w:lineRule="exact" w:line="284"/>
              <w:rPr/>
            </w:pPr>
            <w:r>
              <w:rPr/>
            </w:r>
          </w:p>
        </w:tc>
        <w:tc>
          <w:tcPr>
            <w:tcW w:w="57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Tekstopmerking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btotaal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n: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1: Ontwerp/ advies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2: Opschonen van het terrei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3: Grondwerk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4: Verharding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5: Afrastering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6: Bouwkundige elemente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7: Grondverbeteringen en bemesting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8: Gazo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9: Beplanting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pacing w:lineRule="exact" w:line="284"/>
              <w:ind w:left="1980" w:hanging="1260"/>
              <w:rPr/>
            </w:pPr>
            <w:r>
              <w:rPr/>
              <w:t>Subtotaal 10: Onderhoud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hanging="126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hanging="126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hanging="1260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8"/>
              <w:tabs>
                <w:tab w:val="clear" w:pos="708"/>
                <w:tab w:val="left" w:pos="1080" w:leader="none"/>
              </w:tabs>
              <w:spacing w:before="240" w:after="60"/>
              <w:ind w:firstLine="720"/>
              <w:rPr/>
            </w:pPr>
            <w:r>
              <w:rPr/>
              <w:t>Totaal (exclusief BTW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78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Heading8"/>
              <w:tabs>
                <w:tab w:val="clear" w:pos="708"/>
                <w:tab w:val="left" w:pos="1080" w:leader="none"/>
              </w:tabs>
              <w:spacing w:before="240" w:after="60"/>
              <w:ind w:firstLine="720"/>
              <w:rPr/>
            </w:pPr>
            <w:r>
              <w:rPr/>
              <w:t>BTW hoog tarief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78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BTW hoog tarief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€</w:t>
            </w:r>
          </w:p>
        </w:tc>
        <w:tc>
          <w:tcPr>
            <w:tcW w:w="178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66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Totaal (inclusief BTW):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Heading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ige bepalingen ten aanzien van de offerte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Op de werkzaamheden in deze offerte is de volgende garantiebepaling van kracht:.........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Betalingsregeling: Voorafgaand aan de werkzaamheden zal een vooruitbetaling van x% tot x% worden verplicht. Het resterende bedrag van de projectsom dient na de oplevering middels een factuur te worden verrekend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Betalingsvoorwaarden: de betaling dient plaats te vinden binnen 14 werkdagen na factuurdatum.</w:t>
            </w:r>
          </w:p>
          <w:p>
            <w:pPr>
              <w:pStyle w:val="Normal"/>
              <w:rPr/>
            </w:pPr>
            <w:r>
              <w:rPr/>
              <w:t>Betaling kan in onderling overleg ook plaatsvinden in termijnen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Meer- en minderwerk, welke buiten deze offerte vallen, worden tegen geldende uurlonen en prijzen aan u doorberekend. Meer- en minderwerk wordt uitsluitend op regiebasis uitgevoerd nadat dit schriftelijk met u is overeengekomen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De aanbieding die in deze offerte is gedaan, is geldig tot 14 dagen na verzenddatum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Onze organisatie werkt middels de normen van ISO/ VCA/ Beoordelingsrichtlijn Tuinaanleg en Tuinonderhoud. (Meer informatie omtrent de werkwijze van een onderneming kan ingaan op bijvoorbeeld klantgerichtheid, communicatie, en dergelijke.) 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De volgende veiligheids- en milieuaspecten zijn van toepassing: …………………….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De levertijd bedraagt ………. Uw contactpersoon tijdens de uitvoering is (naam)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Indien de offerte door u akkoord is bevonden, verzoek ik u een door u ondertekend kopie van deze offerte aan ondergetekende te retourneren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Mocht u nog vragen of wijzigingen hebben dan kunt u altijd contact opnemen met ondergetekende.</w:t>
            </w:r>
          </w:p>
        </w:tc>
      </w:tr>
      <w:tr>
        <w:trPr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89"/>
        <w:gridCol w:w="875"/>
        <w:gridCol w:w="778"/>
        <w:gridCol w:w="2138"/>
        <w:gridCol w:w="3919"/>
      </w:tblGrid>
      <w:tr>
        <w:trPr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Bijgevoegd aan deze offerte zijn: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exact" w:line="284"/>
              <w:rPr/>
            </w:pPr>
            <w:r>
              <w:rPr/>
              <w:t>De checklist ontwerp welke met u doorgesproken is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lineRule="exact" w:line="284"/>
              <w:rPr/>
            </w:pPr>
            <w:r>
              <w:rPr/>
              <w:t xml:space="preserve">De algemene voorwaarden welke van kracht zijn. 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Met vriendelijke groet, namens </w:t>
            </w:r>
          </w:p>
        </w:tc>
        <w:tc>
          <w:tcPr>
            <w:tcW w:w="29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1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naam)</w:t>
            </w:r>
          </w:p>
        </w:tc>
        <w:tc>
          <w:tcPr>
            <w:tcW w:w="771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ekenen opdrachtgever voor akkoord incl Algemene voorwaarden.</w:t>
            </w:r>
          </w:p>
        </w:tc>
      </w:tr>
      <w:tr>
        <w:trPr>
          <w:cantSplit w:val="true"/>
        </w:trPr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Naam:</w:t>
            </w:r>
          </w:p>
        </w:tc>
        <w:tc>
          <w:tcPr>
            <w:tcW w:w="204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/>
          </w:tcPr>
          <w:p>
            <w:pPr>
              <w:pStyle w:val="Normal"/>
              <w:rPr/>
            </w:pPr>
            <w:r>
              <w:rPr/>
              <w:t>Handtekening:</w:t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9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lineRule="exact" w:line="284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exact" w:line="284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exact" w:line="284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lineRule="exact" w:line="284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>
      <w:keepLines/>
      <w:spacing w:lineRule="exact" w:line="284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Lines/>
      <w:spacing w:lineRule="exact" w:line="284"/>
      <w:ind w:left="2127" w:hanging="0"/>
    </w:pPr>
    <w:rPr>
      <w:rFonts w:ascii="Arial" w:hAnsi="Arial" w:cs="Arial"/>
      <w:sz w:val="20"/>
      <w:szCs w:val="20"/>
    </w:rPr>
  </w:style>
  <w:style w:type="paragraph" w:styleId="Tekstopmerking">
    <w:name w:val="Tekst opmerking"/>
    <w:basedOn w:val="Normal"/>
    <w:qFormat/>
    <w:pPr>
      <w:overflowPunct w:val="false"/>
      <w:autoSpaceDE w:val="false"/>
      <w:jc w:val="both"/>
      <w:textAlignment w:val="baseline"/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14:00Z</dcterms:created>
  <dc:creator>Muriël van Tuijl</dc:creator>
  <dc:description/>
  <dc:language>en-US</dc:language>
  <cp:lastModifiedBy>Nico Vreeken</cp:lastModifiedBy>
  <dcterms:modified xsi:type="dcterms:W3CDTF">2014-03-23T12:14:00Z</dcterms:modified>
  <cp:revision>2</cp:revision>
  <dc:subject/>
  <dc:title>Geachte heer/ mevrouw ………………,</dc:title>
</cp:coreProperties>
</file>