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zicht en planning voorlichting en promotieactivitei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orlich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ar</w:t>
        <w:tab/>
        <w:tab/>
        <w:tab/>
        <w:tab/>
        <w:tab/>
        <w:t>Datum en tijdstip</w:t>
        <w:tab/>
        <w:tab/>
        <w:tab/>
        <w:t>Wie</w:t>
      </w:r>
    </w:p>
    <w:p>
      <w:pPr>
        <w:pStyle w:val="Normal"/>
        <w:rPr/>
      </w:pPr>
      <w:r>
        <w:rPr>
          <w:rFonts w:cs="Arial" w:ascii="Arial" w:hAnsi="Arial"/>
        </w:rPr>
        <w:t xml:space="preserve">AOC Oost Enschede </w:t>
        <w:tab/>
        <w:tab/>
        <w:tab/>
        <w:t>30 sept. 2014</w:t>
        <w:tab/>
        <w:tab/>
        <w:tab/>
        <w:tab/>
        <w:t>Ricardo Riesthuis</w:t>
        <w:br/>
        <w:tab/>
        <w:tab/>
        <w:tab/>
        <w:tab/>
        <w:tab/>
        <w:t>start 19.3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mel College Salland Raalte</w:t>
        <w:tab/>
        <w:t>23 okt. 2014</w:t>
        <w:tab/>
        <w:tab/>
        <w:tab/>
        <w:tab/>
        <w:t>Niek Stok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erdenborch Holten</w:t>
        <w:tab/>
        <w:tab/>
        <w:t>28 okt. 2014</w:t>
        <w:tab/>
        <w:tab/>
        <w:tab/>
        <w:tab/>
        <w:t>Wim-Jan de Wil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’</w:t>
      </w:r>
      <w:r>
        <w:rPr>
          <w:rFonts w:cs="Arial" w:ascii="Arial" w:hAnsi="Arial"/>
        </w:rPr>
        <w:t>t Noordik Vriezeveen</w:t>
        <w:tab/>
        <w:tab/>
        <w:tab/>
        <w:t>29 okt. 2014</w:t>
        <w:tab/>
        <w:tab/>
        <w:tab/>
        <w:tab/>
        <w:t>Tom Niemeijer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Assinkcollege Haaksbergen</w:t>
        <w:tab/>
        <w:tab/>
        <w:t>30 okt.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usX en het Noordik</w:t>
        <w:tab/>
        <w:tab/>
        <w:tab/>
        <w:t>12 nov. 2014</w:t>
        <w:tab/>
        <w:tab/>
        <w:tab/>
        <w:tab/>
        <w:t>Lars Mink</w:t>
      </w:r>
    </w:p>
    <w:p>
      <w:pPr>
        <w:pStyle w:val="Normal"/>
        <w:rPr/>
      </w:pPr>
      <w:r>
        <w:rPr>
          <w:rFonts w:cs="Arial" w:ascii="Arial" w:hAnsi="Arial"/>
        </w:rPr>
        <w:t>AOC Oost/Erasmus</w:t>
        <w:tab/>
        <w:tab/>
        <w:tab/>
        <w:t>13 nov. 2014</w:t>
        <w:tab/>
        <w:tab/>
        <w:tab/>
        <w:tab/>
        <w:t>Wouter Hemmer</w:t>
        <w:tab/>
        <w:br/>
        <w:t>Locatie AOC O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essoricollege Hengelo</w:t>
        <w:tab/>
        <w:tab/>
        <w:t>24 nov. 2014</w:t>
        <w:tab/>
        <w:tab/>
        <w:tab/>
        <w:tab/>
        <w:t>Ruud ter Bra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nts Camel College</w:t>
        <w:tab/>
        <w:tab/>
        <w:t>25 nov. 2014</w:t>
        <w:tab/>
        <w:tab/>
        <w:tab/>
        <w:tab/>
        <w:t>Ramon Olde Bolhaar</w:t>
        <w:br/>
        <w:t>Potskampstraat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g. St. Canisius</w:t>
        <w:tab/>
        <w:tab/>
        <w:tab/>
        <w:t>12 feb. 2014</w:t>
        <w:tab/>
        <w:tab/>
        <w:tab/>
        <w:tab/>
        <w:t>Ruud van U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mus praktijkonderwijs</w:t>
        <w:tab/>
        <w:tab/>
        <w:t>?</w:t>
        <w:tab/>
        <w:tab/>
        <w:tab/>
        <w:tab/>
        <w:tab/>
        <w:t>Jelmer Eg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g in te zetten: Mick Wiemerink, Luuk Hermelin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ieactiviteit</w:t>
      </w:r>
    </w:p>
    <w:p>
      <w:pPr>
        <w:pStyle w:val="Normal"/>
        <w:rPr/>
      </w:pPr>
      <w:r>
        <w:rPr>
          <w:rFonts w:cs="Arial" w:ascii="Arial" w:hAnsi="Arial"/>
          <w:b/>
        </w:rPr>
        <w:t>Activiteit</w:t>
        <w:tab/>
        <w:tab/>
        <w:tab/>
        <w:tab/>
        <w:t>Waar</w:t>
        <w:tab/>
        <w:tab/>
        <w:tab/>
        <w:tab/>
        <w:tab/>
        <w:t>Datum en tijdstip</w:t>
        <w:tab/>
        <w:tab/>
        <w:t>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ctorwerkstuk </w:t>
        <w:tab/>
        <w:tab/>
        <w:tab/>
        <w:t>AOC Oost Almelo</w:t>
        <w:tab/>
        <w:tab/>
        <w:tab/>
        <w:t>12 nov. 2014</w:t>
        <w:tab/>
        <w:tab/>
        <w:tab/>
        <w:t>Lars Mink en Mick Wiemer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loopdag</w:t>
        <w:tab/>
        <w:tab/>
        <w:tab/>
        <w:tab/>
        <w:t>AOC Oost Almelo</w:t>
        <w:tab/>
        <w:tab/>
        <w:tab/>
        <w:t>10 dec. 2014</w:t>
        <w:tab/>
        <w:tab/>
        <w:tab/>
        <w:t>Niek Stokvis en Ramon Olde Bolha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e: Stand infomarkt</w:t>
        <w:tab/>
        <w:tab/>
        <w:t>Montessoricollege Hengelo</w:t>
        <w:tab/>
        <w:tab/>
        <w:t>24 nov. 2014</w:t>
        <w:tab/>
        <w:tab/>
        <w:tab/>
        <w:t>Lilian Heuker of Ho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orwerkstuk (reserve)</w:t>
        <w:tab/>
        <w:tab/>
        <w:t>AOC Oost Almelo</w:t>
        <w:tab/>
        <w:tab/>
        <w:tab/>
        <w:t>3 dec.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dag</w:t>
        <w:tab/>
        <w:tab/>
        <w:tab/>
        <w:tab/>
        <w:t>AOC Oost Almelo</w:t>
        <w:tab/>
        <w:tab/>
        <w:tab/>
        <w:t>30 en 31 jan. 2015</w:t>
        <w:tab/>
        <w:tab/>
        <w:t>Luuk Hermelink, Ricardo Riesthuis</w:t>
        <w:br/>
        <w:tab/>
        <w:tab/>
        <w:tab/>
        <w:tab/>
        <w:tab/>
        <w:tab/>
        <w:tab/>
        <w:tab/>
        <w:tab/>
        <w:tab/>
        <w:tab/>
        <w:tab/>
        <w:tab/>
        <w:tab/>
        <w:t>Wouter Hemmer, Jelmer Eggens</w:t>
        <w:br/>
        <w:tab/>
        <w:tab/>
        <w:tab/>
        <w:tab/>
        <w:tab/>
        <w:tab/>
        <w:tab/>
        <w:tab/>
        <w:tab/>
        <w:tab/>
        <w:tab/>
        <w:tab/>
        <w:tab/>
        <w:tab/>
        <w:t>Tom Nijmeij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loopdag (boomfeestdag)</w:t>
        <w:tab/>
        <w:tab/>
        <w:t>AOC Oost Almelo</w:t>
        <w:tab/>
        <w:tab/>
        <w:tab/>
        <w:t>18 mrt. 2015</w:t>
        <w:tab/>
        <w:tab/>
        <w:tab/>
        <w:t xml:space="preserve">Ruud ter Braa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47:00Z</dcterms:created>
  <dc:creator>Chantal ter Steege</dc:creator>
  <dc:description/>
  <cp:keywords/>
  <dc:language>en-US</dc:language>
  <cp:lastModifiedBy>Chantal ter Steege</cp:lastModifiedBy>
  <dcterms:modified xsi:type="dcterms:W3CDTF">2014-10-23T11:57:00Z</dcterms:modified>
  <cp:revision>21</cp:revision>
  <dc:subject/>
  <dc:title/>
</cp:coreProperties>
</file>