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rondsoorten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Uit welk 6 grondsoorten bestaat de bodem van Nederland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bepaalt het karakter van de bodem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is humus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wordt bedoeld met de term “bodemleven”?</w:t>
      </w:r>
    </w:p>
    <w:p>
      <w:pPr>
        <w:pStyle w:val="Normal"/>
        <w:ind w:hanging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der Bodemmaterialen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nd: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Vul onderstaande tabel in:</w:t>
      </w:r>
    </w:p>
    <w:tbl>
      <w:tblPr>
        <w:tblW w:w="64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727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nd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rreldiameter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jn zand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of zand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ind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Uit welke delen bestaat fijne zandgronden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Grove zandgronden bevatten veel poriën. Wat betekent dit 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lei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Uit welke delen bestaat klei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nneer spreekt men van lutum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Klei houdt water vast. Wat betekent dit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is leem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Uit welke delen bestaat leemgronden 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en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Uit welke delen bestaat veen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is het verschil in laag- en hoogveen 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uurgraad van de bodem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Bij welke pH waarde groeien de meeste planten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arom is de pH waarde belangrijk voor de bodem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Noem 2 manieren om de pH van grond minder zuur te mak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oordeling bodemstructuur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Noem de 3 delen waaruit de bodemstructuur is opgebouwd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Noem de eerste stap bij beoordeling van de bodemstructuur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is de meest ideale verdeling van de bodem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elke delen wijzen op een slechte bodemstructuur 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demleven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arom is het bodemleven belangrijk voor een gewas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Hoe groot is de laag van het bodemleven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Noem een aantal nevenfuncties van het bodemleven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Kaders van bacteriën, schimmels, protozoën, nematoden, sprngstaarten, mijten en wormen goed bestuderen !!! Kijk goed naar de functies van deze organism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nut van bodemwater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In welke vorm neemt een plant voedingselementen op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is de functie van het water voor de plant/bodem 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Geef een omschrijving van de volgende begrippen: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ngwaterzon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odemvoch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odemvochtzone met onderverdeling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rondwater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eschikbaarheid van water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ochtkarakteristiek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erwelkingspun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orende laa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nut van lucht in de bodem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is voor een plant een optimale grond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arom is een goede beluchting van de bodem zo belangrijk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Noem 3 maatregelen om de luchthuishouding van de bodem te verbeter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rainage: de balans tussen water en lucht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betekent drainage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is bij de aanleg van een drainage van belang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ar moet je rekening mee houden bij een drainagesysteem ?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Garamond" w:ascii="Garamond" w:hAnsi="Garamond"/>
        </w:rPr>
        <w:t>Welke 2 variabelen zijn van belang bij het gewenste ontwateringsniveau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Maak een tabel voor draindiepte per grondsoort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is de functie van het onthullingsmateriaal bij een drain 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rainagesysteem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Garamond" w:ascii="Garamond" w:hAnsi="Garamond"/>
        </w:rPr>
        <w:t>Noem 3 drainagesystemen en geef van elk de eigenschappen/kenmerken.</w:t>
      </w:r>
    </w:p>
    <w:p>
      <w:pPr>
        <w:pStyle w:val="Normal"/>
        <w:autoSpaceDE w:val="false"/>
        <w:rPr>
          <w:rFonts w:ascii="Garamond" w:hAnsi="Garamond" w:cs="Caecilia-Bold"/>
          <w:color w:val="000000"/>
          <w:szCs w:val="12"/>
        </w:rPr>
      </w:pPr>
      <w:r>
        <w:rPr>
          <w:rFonts w:cs="Caecilia-Bold" w:ascii="Garamond" w:hAnsi="Garamond"/>
          <w:color w:val="000000"/>
          <w:szCs w:val="12"/>
        </w:rPr>
        <w:t>Drainagesystemen onder de loep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Geef de toepassing van de 3 drainagesystemen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Garamond" w:ascii="Garamond" w:hAnsi="Garamond"/>
        </w:rPr>
        <w:t>Wanneer kan de drainage het best worden aangelegd 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Caecilia-Bold"/>
          <w:color w:val="000000"/>
          <w:szCs w:val="12"/>
        </w:rPr>
      </w:pPr>
      <w:r>
        <w:rPr>
          <w:rFonts w:cs="Caecilia-Bold" w:ascii="Garamond" w:hAnsi="Garamond"/>
          <w:color w:val="000000"/>
          <w:szCs w:val="12"/>
        </w:rPr>
        <w:t>Aandachtspunten bij de aanleg: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rPr/>
      </w:pPr>
      <w:r>
        <w:rPr>
          <w:rFonts w:cs="Garamond" w:ascii="Garamond" w:hAnsi="Garamond"/>
        </w:rPr>
        <w:t xml:space="preserve">Noem een aantal </w:t>
      </w:r>
      <w:r>
        <w:rPr>
          <w:rFonts w:cs="Caecilia-Bold" w:ascii="Garamond" w:hAnsi="Garamond"/>
          <w:color w:val="000000"/>
          <w:szCs w:val="12"/>
        </w:rPr>
        <w:t>aandachtspunten bij de aanleg van een drainage.</w:t>
      </w:r>
    </w:p>
    <w:p>
      <w:pPr>
        <w:pStyle w:val="Normal"/>
        <w:autoSpaceDE w:val="false"/>
        <w:rPr>
          <w:rFonts w:ascii="Garamond" w:hAnsi="Garamond" w:cs="Caecilia-Bold"/>
          <w:color w:val="000000"/>
          <w:szCs w:val="12"/>
        </w:rPr>
      </w:pPr>
      <w:r>
        <w:rPr>
          <w:rFonts w:cs="Caecilia-Bold" w:ascii="Garamond" w:hAnsi="Garamond"/>
          <w:color w:val="000000"/>
          <w:szCs w:val="12"/>
        </w:rPr>
      </w:r>
    </w:p>
    <w:p>
      <w:pPr>
        <w:pStyle w:val="Normal"/>
        <w:autoSpaceDE w:val="false"/>
        <w:rPr>
          <w:rFonts w:ascii="Garamond" w:hAnsi="Garamond" w:cs="Caecilia-Bold"/>
          <w:color w:val="000000"/>
          <w:szCs w:val="12"/>
        </w:rPr>
      </w:pPr>
      <w:r>
        <w:rPr>
          <w:rFonts w:cs="Caecilia-Bold" w:ascii="Garamond" w:hAnsi="Garamond"/>
          <w:color w:val="000000"/>
          <w:szCs w:val="12"/>
        </w:rPr>
        <w:t>Maatregelen die stagneren van water voorkomen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elke eisen stelt een grasveld (gazon)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elke eisen stelt een sportveld 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atwerk door bodemanalyse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In welke vorm worden voedingsstoffen door de plant opgenomen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Geef een ander woord voor meststoffen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elke indeling kun je maken bij meststoffen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zijn kationen ? Geef een paar voorbeelden.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Wat zijn anionen ? Geef een paar voorbeelden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betekent uitspoeling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Geef de volorde van uitspoeling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at is het doel van bodemanalyse ?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Beschrijf de totaal analysemethode en de zwakke analysemethode bij bodem onderzoek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Welke analysemethode wordt bij sportvelden gebruikt ? Waarom deze ?</w:t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lle elementen zijn onmisbaar voor de plant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Zoek de betekenis op en welke elementen behoren hiertoe?</w:t>
      </w:r>
    </w:p>
    <w:tbl>
      <w:tblPr>
        <w:tblW w:w="962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366"/>
        <w:gridCol w:w="8254"/>
      </w:tblGrid>
      <w:tr>
        <w:trPr>
          <w:trHeight w:val="315" w:hRule="atLeast"/>
        </w:trPr>
        <w:tc>
          <w:tcPr>
            <w:tcW w:w="9620" w:type="dxa"/>
            <w:gridSpan w:val="2"/>
            <w:tcBorders/>
            <w:vAlign w:val="bottom"/>
          </w:tcPr>
          <w:p>
            <w:pPr>
              <w:pStyle w:val="Heading1"/>
              <w:ind w:left="2124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oedingselementen voor een plant</w:t>
            </w:r>
          </w:p>
        </w:tc>
      </w:tr>
      <w:tr>
        <w:trPr>
          <w:trHeight w:val="99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ofd</w:t>
              <w:br/>
              <w:t>voedings</w:t>
              <w:br/>
              <w:t>elemen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1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or</w:t>
              <w:br/>
              <w:t>element</w:t>
            </w:r>
          </w:p>
        </w:tc>
        <w:tc>
          <w:tcPr>
            <w:tcW w:w="8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2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e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odzakelijk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menten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tabs>
          <w:tab w:val="clear" w:pos="708"/>
          <w:tab w:val="left" w:pos="3380" w:leader="none"/>
          <w:tab w:val="left" w:pos="6747" w:leader="none"/>
          <w:tab w:val="left" w:pos="10127" w:leader="none"/>
        </w:tabs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Organische meststoffen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Zoek de betekenis en gebruikswaarde op van onderstaande organische meststoff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26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48"/>
        <w:gridCol w:w="6378"/>
      </w:tblGrid>
      <w:tr>
        <w:trPr>
          <w:trHeight w:val="12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e- of stalmes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ng- of drijfmes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ardemes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rkensmes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luimveemes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uan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droogde koemes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droogde pluimveemes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Zoek de betekenis en gebruikswaarde op van onderstaande compostmeststoff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51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0"/>
        <w:gridCol w:w="2268"/>
        <w:gridCol w:w="6662"/>
      </w:tblGrid>
      <w:tr>
        <w:trPr>
          <w:trHeight w:val="1200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ostmeststoffe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cro-compost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delcompost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encompost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ertuincompost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zenmest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libcompost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ampost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5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inturf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rfmolm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  <w:r>
              <w:rPr>
                <w:rFonts w:cs="Garamond" w:ascii="Garamond" w:hAnsi="Garamond"/>
              </w:rPr>
              <w:t>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omschors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Vul onderstaande tabel verder in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unctie van kalium bij plantengro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aliumgeb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aliumoverma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kaliumopname: K-bron</w:t>
        <w:tab/>
      </w:r>
      <w:r>
        <w:rPr/>
        <w:t>voorbeelden K-meststoffen</w:t>
      </w:r>
    </w:p>
    <w:tbl>
      <w:tblPr>
        <w:tblW w:w="92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loorhoudend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54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loorarm</w:t>
            </w:r>
          </w:p>
          <w:p>
            <w:pPr>
              <w:pStyle w:val="Normal"/>
              <w:ind w:left="54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54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54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unctie van stikstof bij plantengro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tikstofgeb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tikstofoverma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tikstofopname: N-bron</w:t>
        <w:tab/>
      </w:r>
      <w:r>
        <w:rPr/>
        <w:t>voorbeelden N-meststoffen</w:t>
      </w:r>
    </w:p>
    <w:tbl>
      <w:tblPr>
        <w:tblW w:w="92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organisch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ganisch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unctie van fosfor bij plantengro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osforgeb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osforoverma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fosforopname: P-bron</w:t>
        <w:tab/>
        <w:t>voorbeelden P-meststoff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</w:rPr>
        <w:t>functie van zwavel bij plantengro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zwavelgeb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zwaveloverma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</w:rPr>
        <w:t>zwavel</w:t>
      </w:r>
      <w:r>
        <w:rPr>
          <w:rFonts w:cs="Garamond" w:ascii="Garamond" w:hAnsi="Garamond"/>
          <w:b/>
          <w:bCs/>
        </w:rPr>
        <w:t>opname: S-bron</w:t>
        <w:tab/>
        <w:t>voorbeelden S-meststoff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</w:rPr>
        <w:t>functie van natrium bij plantengro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natriumgeb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natriumoverma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natriumopname: Na-bron</w:t>
        <w:tab/>
        <w:t>voorbeelden Na-meststoff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</w:rPr>
        <w:t>functie van calcium bij plantengro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calciumgeb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calciumoverma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calciumopname: calcium-bron</w:t>
        <w:tab/>
        <w:t>voorbeelden calcium-meststoff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unctie van magnesium bij plantengro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gnesiumgeb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gnesiumoverma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magnesiumopname: Mg-bron</w:t>
        <w:tab/>
        <w:t>voorbeelden Mg-meststoff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orelementen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unctie van spoorelement bij plantengro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/>
        <w:t>Van de spoorelementen worden behandeld mangaan, borium, molybdeen, koper, ijzer en zink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51"/>
        <w:gridCol w:w="3416"/>
        <w:gridCol w:w="2301"/>
      </w:tblGrid>
      <w:tr>
        <w:trPr>
          <w:trHeight w:val="30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ebre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vermaat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n (mangaan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Speelt een rol bij de productie van O</w:t>
            </w:r>
            <w:r>
              <w:rPr>
                <w:position w:val="-6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in de fotosynthese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paalde typen enzymen worden geactiveerd door M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oeiremmin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lorose in het jonge blad. Het groeipunt en de nerven blijven vaak nog groe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 transport van Ca naar de groeipunten geremd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 vroeg uitlopen van zijscheuten: bossige groei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ruine of paarse vlekjes in het oudere blad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rek aan Fe of Mg. 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 (borium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elpt bij het transport van koolhydrate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orium is nodig bij de synthese van eiwitte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oeiremming en mis- vormingen van bladeren, bloemen en vruchte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fsterving van groei- punten, bladranden en worteltoppe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geling en necrose van de wat oudere bladpunten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rotische puntjes in de bladrande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o(molybdeen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het actieve element in twee enzymen di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nvoldoende functioneren van N in de plant. betrokken zijn bij de N-voeding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ok lijkt Mo nodig te zijn voor de vorming van bepaalde hormonen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udgele verkleuring van de scheut. Dit probleem komt in de tuinbouw echter nauwelijks voor.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u (koper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standdeel van enkele enzymen die een belang- rijke rol spelen bij de fotosynthese en de ademhaling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dig voor de verhouting van plantedelen, dus voor de stevigheid van de plant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storing van knopontwikkeling en bloei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ossige groei, geremde verhouting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vroegd uitlopen van zijscheuten. De jongste bladeren kunnen verbleke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 wordt in de bodem sterk gebonden aan organisch materiaal. Vooral bij de teelt op veen kan dit tot tekorten leiden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Dwerggroe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Fe-gebre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e (ijzer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Jzer is een bouwsteen van verschillende enzymen. Deze enzymen spelen een rol bij het aanmaken van bladgroen en bij de ademhaling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 jonge blad aan de top van de scheuten vertoont een zeer fijn netwerk van lichtge kleurd bladmoes tussen groene nerven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e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 (zink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standdeel van verschillende enzymen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 is betrokken bij de aanmaak van eiwit in de plant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s nodig voor de strekking van de stengel en de midden- nerven in het blad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werggroe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svorming van de bladeren door onvolledige uitgroei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rte internodië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ak dezelfde symptomen als bij Fe-tekort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pvang van regenwater van gegalvaniseerde kassen kan bij recirculatie tot Zn overmaat leiden.)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oorbeelden spoorelement-meststoff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9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80"/>
        <w:gridCol w:w="6697"/>
        <w:gridCol w:w="663"/>
      </w:tblGrid>
      <w:tr>
        <w:trPr>
          <w:trHeight w:val="315" w:hRule="atLeast"/>
        </w:trPr>
        <w:tc>
          <w:tcPr>
            <w:tcW w:w="8940" w:type="dxa"/>
            <w:gridSpan w:val="3"/>
            <w:tcBorders/>
            <w:vAlign w:val="bottom"/>
          </w:tcPr>
          <w:p>
            <w:pPr>
              <w:pStyle w:val="Heading6"/>
              <w:spacing w:before="240" w:after="60"/>
              <w:jc w:val="center"/>
              <w:rPr>
                <w:rFonts w:ascii="Garamond" w:hAnsi="Garamond" w:cs="Garamond"/>
                <w:bCs w:val="false"/>
                <w:sz w:val="28"/>
                <w:szCs w:val="28"/>
              </w:rPr>
            </w:pPr>
            <w:r>
              <w:rPr>
                <w:rFonts w:cs="Garamond" w:ascii="Garamond" w:hAnsi="Garamond"/>
                <w:bCs w:val="false"/>
                <w:sz w:val="28"/>
                <w:szCs w:val="28"/>
              </w:rPr>
              <w:t>Mengmeststoffen NPK</w:t>
            </w:r>
          </w:p>
        </w:tc>
      </w:tr>
      <w:tr>
        <w:trPr>
          <w:trHeight w:val="799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ordelen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9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delen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voorbeelden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ragenlijst  artikel Bodem en Bemesting uit Tuin&amp;Landsch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rFonts w:ascii="Garamond" w:hAnsi="Garamond" w:cs="Garamond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0:45:00Z</dcterms:created>
  <dc:creator>Almelo</dc:creator>
  <dc:description/>
  <cp:keywords/>
  <dc:language>en-US</dc:language>
  <cp:lastModifiedBy>gmeekers</cp:lastModifiedBy>
  <dcterms:modified xsi:type="dcterms:W3CDTF">2010-12-20T08:21:00Z</dcterms:modified>
  <cp:revision>14</cp:revision>
  <dc:subject/>
  <dc:title>Uit welk 6 grondsoorten bestaat de bodem van Nederland </dc:title>
</cp:coreProperties>
</file>