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PDRACHT 3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L 44 (2015 - 20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BEREKEN ZELF KOSTPRIJZE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de theorieles is besproken dat het berekenen van normen is gebaseerd op de kostprijs van arbeid, machines en hulpmiddelen/grondstoffen. In deze opdracht bereken je zelf een aantal kostprijzen die in het (groot)-groen van belang zijn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OPDRACHT A: BEPALEN VAN KOSTEN VAN ARBEI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 w:val="20"/>
          <w:szCs w:val="28"/>
        </w:rPr>
      </w:pPr>
      <w:r>
        <w:rPr>
          <w:rFonts w:cs="Arial" w:ascii="Arial" w:hAnsi="Arial"/>
          <w:spacing w:val="-2"/>
          <w:sz w:val="20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Een werkgever heeft drie werknemers in dienst. Deze hebben een gezamenlijk bruto loon va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€</w:t>
      </w:r>
      <w:r>
        <w:rPr>
          <w:rFonts w:eastAsia="Arial" w:cs="Arial" w:ascii="Arial" w:hAnsi="Arial"/>
          <w:spacing w:val="-2"/>
          <w:szCs w:val="24"/>
        </w:rPr>
        <w:t xml:space="preserve"> </w:t>
      </w:r>
      <w:r>
        <w:rPr>
          <w:rFonts w:cs="Arial" w:ascii="Arial" w:hAnsi="Arial"/>
          <w:spacing w:val="-2"/>
          <w:szCs w:val="24"/>
        </w:rPr>
        <w:t>80.000. Met zijn drieën krijgen ze € 5.500 aan vakantiegeld en de werkgever betaalt nog € 20.700,-- aan sociale lasten. Ze rijden met zijn drieën op een bestelbus om het werk te bereiken. Deze auto kost de werkgever € 5.50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Alle drie krijgen zij jaarlijkse elk als kledingtoelage een bedrag van € 165 en één van hen krijgt een tegemoetko</w:t>
        <w:softHyphen/>
        <w:t>ming in studiekosten van € 500. De werkgever geeft jaarlijks voor € 2.200,-- uit voor nieuw gereedschap, kleine machines en reparaties aan die kleine machin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Er is in de schaftruimte een koffieautomaat die jaarlijks € 900 kost. Verder gaat deze werkgever elk jaar met zijn personeel op excursie en dat kost hem € 100 per persoon en daarnaast maken zij op kosten van de werkgever elk jaar een reisje voor personeel en hun partner. De kosten hiervoor begroot de werkgever op € 250 per perso</w:t>
        <w:softHyphen/>
        <w:t>neelslid. Het schoonmaken van het kantoor, schaftlokaal en toiletten kost deze werkgever € 4.200 per jaar. Hij rekent dat 60% van de kosten aan kantoor moet worden toebedeeld en de rest voor personeels</w:t>
        <w:softHyphen/>
        <w:t>voorziening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/>
      </w:pPr>
      <w:r>
        <w:rPr>
          <w:rFonts w:cs="Arial" w:ascii="Arial" w:hAnsi="Arial"/>
          <w:spacing w:val="-2"/>
          <w:szCs w:val="24"/>
        </w:rPr>
        <w:t>Deze drie werknemers zijn officieel ieder 1.800 uur per jaar beschik</w:t>
        <w:softHyphen/>
        <w:t>baar voor werk, maar één persoon neemt 40 dagen deel (à 8 uur per dag) aan een opleiding. Werkgever betaald deze uren door aan de werknemer. Voor verdere verliesuren vindt in dit be</w:t>
        <w:softHyphen/>
        <w:t xml:space="preserve">drijf een aftrek plaats van 10 % van de bruto beschikbare tij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a.</w:t>
        <w:tab/>
        <w:t>Bereken uit deze gegevens de kostprijs per effectief uur per ma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b.</w:t>
        <w:tab/>
        <w:t>Waaruit kunnen de genoemde verdere verliesuren bestaan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b/>
          <w:b/>
          <w:bCs/>
          <w:spacing w:val="-2"/>
          <w:sz w:val="20"/>
          <w:szCs w:val="24"/>
        </w:rPr>
      </w:pPr>
      <w:r>
        <w:rPr>
          <w:rFonts w:cs="Arial" w:ascii="Arial" w:hAnsi="Arial"/>
          <w:b/>
          <w:bCs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b/>
          <w:b/>
          <w:spacing w:val="-2"/>
          <w:sz w:val="20"/>
          <w:szCs w:val="36"/>
        </w:rPr>
      </w:pPr>
      <w:r>
        <w:rPr>
          <w:rFonts w:cs="Arial" w:ascii="Arial" w:hAnsi="Arial"/>
          <w:b/>
          <w:spacing w:val="-2"/>
          <w:sz w:val="20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OPDRACHT B: BEPALEN VAN KOSTEN VAN MATERIEE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0"/>
          <w:szCs w:val="28"/>
        </w:rPr>
      </w:pPr>
      <w:r>
        <w:rPr>
          <w:rFonts w:cs="Arial" w:ascii="Arial" w:hAnsi="Arial"/>
          <w:spacing w:val="-2"/>
          <w:sz w:val="20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>In een bedrijf is een maaimachine die bij aankoop € 18.000 heeft gekost. De levensduur is gesteld op 8 jaar en de rest</w:t>
        <w:softHyphen/>
        <w:t>waarde op € 1.20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/>
      </w:pPr>
      <w:r>
        <w:rPr>
          <w:rFonts w:cs="Arial" w:ascii="Arial" w:hAnsi="Arial"/>
          <w:spacing w:val="-2"/>
          <w:szCs w:val="24"/>
        </w:rPr>
        <w:t>Deze maaimachine maait gemiddeld 0,6 ha per uur. In dit be</w:t>
        <w:softHyphen/>
        <w:t>drijf wordt door deze machine 600 uur per jaar gemaaid. De TE levensduur wordt geschat op 5.000 u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Het gemiddeld brandstofverbruik is 2,4 liter dieselolie à € 0,50 en het carter moet elke 50 uur ververst worden met 2,5 liter olie à € 2,50 per liter. De overige smeermiddelen worden geschat op € 0,05 per gebruiksuur. De machine zal verzekerd worden voor € 15 (per € 1.000 aanschafwaarde) en de stalling kost  voor deze € 200 per jaar. In dit be</w:t>
        <w:softHyphen/>
        <w:t>drijf wordt een rentevoet gehanteerd van 6,5%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a.</w:t>
        <w:tab/>
        <w:t>Splits bovenstaande kostenposten in vaste en variabele kost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b.</w:t>
        <w:tab/>
        <w:t>Wat zijn de totale kosten per jaar voor deze machine exclu</w:t>
        <w:softHyphen/>
        <w:t>sief de bediening 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c.</w:t>
        <w:tab/>
        <w:t>Wat is de kostprijs voor 1 ha maaien met deze machine zonder en met bediening.</w:t>
        <w:tab/>
        <w:t>(voor bediening uurloon van vraag 1 hanteren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d.</w:t>
        <w:tab/>
        <w:t>Zijn bij deze gegevens alle kosten wel meegeteld, of ontbre</w:t>
        <w:softHyphen/>
        <w:t>ken er nog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36"/>
          <w:szCs w:val="36"/>
        </w:rPr>
        <w:t xml:space="preserve">OPDRACHT C: </w:t>
      </w:r>
      <w:r>
        <w:rPr>
          <w:rFonts w:cs="Arial" w:ascii="Arial" w:hAnsi="Arial"/>
          <w:b/>
          <w:spacing w:val="-2"/>
          <w:sz w:val="28"/>
          <w:szCs w:val="28"/>
        </w:rPr>
        <w:t>BEPALEN VAN TARIEF MACHINE EN ARBEI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 w:val="28"/>
          <w:szCs w:val="24"/>
        </w:rPr>
      </w:pPr>
      <w:r>
        <w:rPr>
          <w:rFonts w:cs="Arial" w:ascii="Arial" w:hAnsi="Arial"/>
          <w:spacing w:val="-2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Een bedrijf heeft een trekker met een aanschafwaarde van € 25.000. Levensduur 9 jaar en de restwaarde is € 2.00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De TE levensduur wordt geschat op 7.500 uur. Het gemiddelde gebruik in dit bedrijf beperkt zich tot 800 uur per jaar. Het brandstofgebruik is 2,5 liter dieselolie per uur à € 0,5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outlineLvl w:val="0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Het carter moet elke 100 uur ververst worden met 4 liter olie à € 2,50 per liter. Voor doorsmeren wordt € 0,10 per draaiuur gerekend. De verzekering van deze trekker kost € 15 (per € 1.000 aanschafwaarde) en voor stalling rekent dit bedrijf € 300. per jaar.  De rentevoet in dit bedrijf is 6%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a.</w:t>
        <w:tab/>
        <w:t>Wat is de kostprijs van deze trekker per uur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b.</w:t>
        <w:tab/>
        <w:t>Leg uit wat de gevolgen zijn indien bij nacalculatie deze trekker 700 uur of 900 uren per jaar wordt gebruik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3" w:leader="none"/>
          <w:tab w:val="left" w:pos="520" w:leader="none"/>
          <w:tab w:val="left" w:pos="744" w:leader="none"/>
          <w:tab w:val="left" w:pos="1041" w:leader="none"/>
          <w:tab w:val="left" w:pos="1339" w:leader="none"/>
          <w:tab w:val="left" w:pos="1636" w:leader="none"/>
          <w:tab w:val="left" w:pos="1934" w:leader="none"/>
          <w:tab w:val="left" w:pos="2160" w:leader="none"/>
          <w:tab w:val="left" w:pos="2455" w:leader="none"/>
          <w:tab w:val="left" w:pos="2880" w:leader="none"/>
          <w:tab w:val="left" w:pos="3124" w:leader="none"/>
          <w:tab w:val="left" w:pos="3600" w:leader="none"/>
        </w:tabs>
        <w:ind w:left="520" w:hanging="520"/>
        <w:jc w:val="both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  <w:t>c.</w:t>
        <w:tab/>
        <w:t>Kunnen er redenen zijn, de bezetting van de machine bewust laag of hoog aan te houden? (leg uit).</w:t>
      </w: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bCs/>
          <w:spacing w:val="-2"/>
          <w:szCs w:val="24"/>
        </w:rPr>
      </w:pPr>
      <w:r>
        <w:rPr>
          <w:rFonts w:cs="Arial" w:ascii="Arial" w:hAnsi="Arial"/>
          <w:b/>
          <w:bCs/>
          <w:spacing w:val="-2"/>
          <w:szCs w:val="24"/>
        </w:rPr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  <w:b/>
        </w:rPr>
        <w:t xml:space="preserve">INLEVEREN:  </w:t>
      </w:r>
      <w:r>
        <w:rPr>
          <w:rFonts w:cs="Arial" w:ascii="Arial" w:hAnsi="Arial"/>
        </w:rPr>
        <w:t xml:space="preserve">Opdrachten worden zoveel mogelijk tijdens de les gemaakt. </w:t>
      </w:r>
    </w:p>
    <w:p>
      <w:pPr>
        <w:pStyle w:val="Normal"/>
        <w:spacing w:lineRule="auto" w:line="48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Inleveren uiterlijk v</w:t>
      </w:r>
      <w:r>
        <w:rPr>
          <w:rFonts w:cs="Arial" w:ascii="Arial" w:hAnsi="Arial"/>
          <w:u w:val="single"/>
        </w:rPr>
        <w:t>rijdag 2 oktober</w:t>
      </w:r>
      <w:r>
        <w:rPr>
          <w:rFonts w:cs="Arial" w:ascii="Arial" w:hAnsi="Arial"/>
        </w:rPr>
        <w:t xml:space="preserve">  op papier!</w:t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eastAsia="Times New Roman" w:cs="Times New Roman"/>
      <w:spacing w:val="-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1:03:00Z</dcterms:created>
  <dc:creator>User name placeholder</dc:creator>
  <dc:description/>
  <dc:language>en-US</dc:language>
  <cp:lastModifiedBy>Peter Hofstede</cp:lastModifiedBy>
  <dcterms:modified xsi:type="dcterms:W3CDTF">2015-09-10T21:03:00Z</dcterms:modified>
  <cp:revision>2</cp:revision>
  <dc:subject/>
  <dc:title/>
</cp:coreProperties>
</file>