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141110 Reflectie project “Onderhoudsplan”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beer de onderstaande vragen te beantwoord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itvoere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Welk werk moest je doen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 was de bedoeling van het wer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kte je nauwkeuri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e begon je met je wer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 was de volgorde van je werk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e snel moest het klaar zijn?</w:t>
      </w:r>
    </w:p>
    <w:p>
      <w:pPr>
        <w:pStyle w:val="Normal"/>
        <w:rPr>
          <w:i/>
          <w:i/>
        </w:rPr>
      </w:pPr>
      <w:r>
        <w:rPr>
          <w:i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en er kwaliteitseisen? En zo ja, welke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 je tegen problemen aangelopen? En zo ja, welke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e heb je deze opgelos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s het werk aangepast tijdens de uitvoering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s het is aangepast, hoe ben je daarmee omgegaan, en hoe voelde je, je daarbij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Bijstur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arschuwde anderen toen er bijzondere (onveilige) situaties waren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s anderen je waarschuwden, wat deed je ermee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g jij problemen ontstaan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ke factoren werkten belemmerend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ke factoren werkten stimuleren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 maakte de planning moeilijk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s de planning moeilijk was, hoe heb je dat proberen op te lossen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seren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.</w:t>
      </w:r>
    </w:p>
    <w:p>
      <w:pPr>
        <w:pStyle w:val="Normal"/>
        <w:rPr/>
      </w:pPr>
      <w:r>
        <w:rPr>
          <w:sz w:val="28"/>
          <w:szCs w:val="28"/>
        </w:rPr>
        <w:t>Hoe verliep de samenwerking met je klasgenoot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je last van elka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ke mensen miste je tijdens deze klus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 kon je absoluut niet maken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od je anderen hulp aan? En zo ja, wat heb je dan voor de ander gedaan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jou planning uitvoerba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municer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ke afspraken heb jij gemaakt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akte jij geïrriteerd als de communicatie niet goed verliep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m hoeveel doelgroepen of mensen ging het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oe vaak had je overleg met de school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ar wie luisterde je tijdens deze opdracht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eld iedereen zich aan de afsprak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antwoord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arom werkte je juist met die persoon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lde je voor jezelf doelen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est jij je soms op bepaalde momenten verdedigen of je werk uitleggen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ke problemen die jij signaleerde gaf je aan, aan je leidinggevend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b je kritisch naar jezelf gekeken tijdens dit projec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14:00Z</dcterms:created>
  <dc:creator>sander</dc:creator>
  <dc:description/>
  <dc:language>en-US</dc:language>
  <cp:lastModifiedBy>Andre Welhuis</cp:lastModifiedBy>
  <dcterms:modified xsi:type="dcterms:W3CDTF">2014-11-10T12:14:00Z</dcterms:modified>
  <cp:revision>2</cp:revision>
  <dc:subject/>
  <dc:title>Reflectie aanleg plantenkennistuin:</dc:title>
</cp:coreProperties>
</file>