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terialenlijst Tuintekenen </w:t>
        <w:br/>
      </w:r>
      <w:r>
        <w:rPr>
          <w:rFonts w:cs="Arial" w:ascii="Arial" w:hAnsi="Arial"/>
        </w:rPr>
        <w:t>Schaf onderstaande materialen aan voor aanvang van de volgende 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merkin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potlood 0.5 mm H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liners zwart in verschillende diktes *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-0.3-0.5-0.7-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jv. van ‘Artline drawing system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kelsjablo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x 1116 S met anti-lek dopj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m (bij voorkeur kneedgu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driehoe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urpotlo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k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 karton of plasti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aal, bij voorkeur van 40 c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 anti-lek dopj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er en evt. cirkelsjablo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er met hulpstuk voor losse pen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tch tap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dig voor het kopiëren van tekeni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B: A3 transparant papier wordt door de school verstre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26:00Z</dcterms:created>
  <dc:creator>Bert Kwant</dc:creator>
  <dc:description/>
  <dc:language>en-US</dc:language>
  <cp:lastModifiedBy>laptop</cp:lastModifiedBy>
  <cp:lastPrinted>2009-03-22T16:42:00Z</cp:lastPrinted>
  <dcterms:modified xsi:type="dcterms:W3CDTF">2014-08-14T08:26:00Z</dcterms:modified>
  <cp:revision>2</cp:revision>
  <dc:subject/>
  <dc:title>Materialenlijst Tuintekenen klas 2 groen</dc:title>
</cp:coreProperties>
</file>