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40"/>
          <w:szCs w:val="40"/>
        </w:rPr>
        <w:t>Werkdocument Tekenen l</w:t>
        <w:tab/>
        <w:tab/>
        <w:tab/>
        <w:tab/>
        <w:tab/>
      </w:r>
      <w:r>
        <w:rPr>
          <w:rFonts w:cs="Arial" w:ascii="Arial" w:hAnsi="Arial"/>
        </w:rPr>
        <w:t>naam:</w:t>
      </w:r>
      <w:r>
        <w:rPr>
          <w:rFonts w:cs="Arial" w:ascii="Arial" w:hAnsi="Arial"/>
          <w:b/>
          <w:sz w:val="40"/>
          <w:szCs w:val="40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537325" cy="4775835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477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h. 1 </w:t>
        <w:tab/>
        <w:t>Tekenmaterialen en Tekenruimt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treep op onderstaande materialenlijst de producten aan die je al heb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292"/>
        <w:gridCol w:w="152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teriaal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merkinge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anwezig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lpotlood 0.5 mm HB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eliners zwart in verschillende diktes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ijv. 0.2-0.3-0.5-0.8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jv. van Steadtler of uniPi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rkelsjabloon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x 1116 S met anti-lek dopje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m (bij voorkeur kneedgum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o driehoek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urpotloden, stiften (bijv. twinmarker, promarker. Op alcoholbasis) of pastelkrijt (bijv. Conté á Paris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ker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 karton of plastic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aal, bij voorkeur van 40 cm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 anti-lek dopje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ser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ser met hulpstuk voor losse penne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tch tape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dig voor het kopiëren van tekeninge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c map A4 formaat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 tekeningen kreukvrij te bewaren/vervoere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tsblokje A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NB: A3 transparant papier en millimeterpapier wordt door de school verstrekt.</w:t>
      </w:r>
    </w:p>
    <w:p>
      <w:pPr>
        <w:pStyle w:val="Normal"/>
        <w:ind w:left="1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1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2.</w:t>
        <w:tab/>
        <w:t>Welke materialen moet je nog aanschaffen?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at zijn de meest gebruikte stift-/pendiktes?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Welke eisen worden aan de  inkt gesteld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Wat zou jij aan je (slaap-/studeer) kamer moeten veranderen om er een goede tekenruimte van te maken? Denk aan de verlichting, stoel, hulpmiddelen.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ak vervolgens op een A4-tje een plattegrond van je aangepaste kamer. Schaal 1:50. 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elke soort tekeningdragers zijn er? 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lke standaard papier formaten zijn er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2" w:leader="none"/>
        </w:tabs>
        <w:rPr/>
      </w:pPr>
      <w:r>
        <w:rPr>
          <w:rFonts w:eastAsia="Arial" w:cs="Arial" w:ascii="Arial" w:hAnsi="Arial"/>
          <w:spacing w:val="-3"/>
          <w:lang w:val="en-GB"/>
        </w:rPr>
        <w:t xml:space="preserve">    </w:t>
      </w:r>
      <w:r>
        <w:rPr>
          <w:rFonts w:cs="Arial" w:ascii="Arial" w:hAnsi="Arial"/>
          <w:spacing w:val="-3"/>
        </w:rPr>
        <w:t xml:space="preserve">Ga bij verschillende winkels op zoek naar de materialen die je nog moet aanschaffen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</w:tabs>
        <w:ind w:left="705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Vergelijk prijzen en schaf de materialen aan. Neem de tekenmaterialen mee naar school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</w:tabs>
        <w:ind w:left="705" w:hanging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h. 2. Het maken van een basistekening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at bepaalt de afmeting van je tekenpapier?</w:t>
      </w:r>
    </w:p>
    <w:p>
      <w:pPr>
        <w:pStyle w:val="Normal"/>
        <w:ind w:left="11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de ‘schaal van een tekening’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elke schalen worden voor tuintekenen gebruikt? </w:t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om moet je schone handen hebben als je begint met teken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 hangt het van af welke stiftdikte je gebruik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inea"/>
        <w:numPr>
          <w:ilvl w:val="0"/>
          <w:numId w:val="2"/>
        </w:numPr>
        <w:spacing w:before="280" w:after="280"/>
        <w:rPr/>
      </w:pPr>
      <w:r>
        <w:rPr>
          <w:rFonts w:cs="Arial" w:ascii="Arial" w:hAnsi="Arial"/>
        </w:rPr>
        <w:t xml:space="preserve">Bij een topografische kaart uit de atlas staat ‘schaal  1:25.000’. De afstand tussen de twee kruispunten is op de kaart 4 centimeter. </w:t>
        <w:br/>
        <w:t>Hoeveel is de werkelijke afstand tussen deze twee kruispunten?</w:t>
      </w:r>
    </w:p>
    <w:p>
      <w:pPr>
        <w:pStyle w:val="Alinea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inea"/>
        <w:numPr>
          <w:ilvl w:val="0"/>
          <w:numId w:val="2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Bij een plattegrond van een natuurgebied is de schaal 1: 1000. De afstand van de hoofdkruising tot aan het restaurant is op de kaart 4 centimeter. </w:t>
        <w:br/>
        <w:t xml:space="preserve">Hoeveel is de werkelijke afstand tussen de hoofdkruising en het restaurant? </w:t>
      </w:r>
    </w:p>
    <w:p>
      <w:pPr>
        <w:pStyle w:val="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inea"/>
        <w:numPr>
          <w:ilvl w:val="0"/>
          <w:numId w:val="2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Bij de ontwerptekening van de familie Van den Bosch is de schaal 1:50. De tuin is op de kaart 20 centimeter lang. </w:t>
        <w:br/>
        <w:t xml:space="preserve">Hoe lang is de tuin in werkelijkheid? 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‘het kader van je tekening’? Met welke stiftdikte teken je dit?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‘het stempel van je tekening’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 Ontwerp je eigen stempel (in Word of Excell), met ruimte voor: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naam van de tekening (schetsontwerp, ontwerp, …)</w:t>
      </w:r>
    </w:p>
    <w:p>
      <w:pPr>
        <w:pStyle w:val="Normal"/>
        <w:ind w:left="1800" w:firstLine="324"/>
        <w:rPr>
          <w:rFonts w:ascii="Arial" w:hAnsi="Arial" w:cs="Arial"/>
        </w:rPr>
      </w:pPr>
      <w:r>
        <w:rPr>
          <w:rFonts w:cs="Arial" w:ascii="Arial" w:hAnsi="Arial"/>
        </w:rPr>
        <w:t>naam van de opdrachtgever</w:t>
      </w:r>
    </w:p>
    <w:p>
      <w:pPr>
        <w:pStyle w:val="Normal"/>
        <w:ind w:left="1800" w:firstLine="324"/>
        <w:rPr>
          <w:rFonts w:ascii="Arial" w:hAnsi="Arial" w:cs="Arial"/>
        </w:rPr>
      </w:pPr>
      <w:r>
        <w:rPr>
          <w:rFonts w:cs="Arial" w:ascii="Arial" w:hAnsi="Arial"/>
        </w:rPr>
        <w:t xml:space="preserve">je eigen naam, als ontwerper. </w:t>
      </w:r>
    </w:p>
    <w:p>
      <w:pPr>
        <w:pStyle w:val="Normal"/>
        <w:ind w:left="1800" w:firstLine="324"/>
        <w:rPr>
          <w:rFonts w:ascii="Arial" w:hAnsi="Arial" w:cs="Arial"/>
        </w:rPr>
      </w:pPr>
      <w:r>
        <w:rPr>
          <w:rFonts w:cs="Arial" w:ascii="Arial" w:hAnsi="Arial"/>
        </w:rPr>
        <w:t>schaal</w:t>
      </w:r>
    </w:p>
    <w:p>
      <w:pPr>
        <w:pStyle w:val="Normal"/>
        <w:ind w:left="1800" w:firstLine="324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 xml:space="preserve"> </w:t>
      </w:r>
    </w:p>
    <w:p>
      <w:pPr>
        <w:pStyle w:val="Normal"/>
        <w:ind w:left="1800" w:firstLine="324"/>
        <w:rPr>
          <w:rFonts w:ascii="Arial" w:hAnsi="Arial" w:cs="Arial"/>
        </w:rPr>
      </w:pPr>
      <w:r>
        <w:rPr>
          <w:rFonts w:cs="Arial" w:ascii="Arial" w:hAnsi="Arial"/>
        </w:rPr>
        <w:t>logo</w:t>
      </w:r>
    </w:p>
    <w:p>
      <w:pPr>
        <w:pStyle w:val="Normal"/>
        <w:ind w:left="1800" w:firstLine="3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waar dit stempel. Je hebt ‘m nodig in toekomstige ontwerpteken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.</w:t>
        <w:tab/>
      </w:r>
      <w:r>
        <w:rPr>
          <w:rFonts w:eastAsia="Calibri" w:cs="Arial" w:ascii="Arial" w:hAnsi="Arial"/>
          <w:lang w:eastAsia="en-US"/>
        </w:rPr>
        <w:t xml:space="preserve">De organisatie van de Zwarte Cross heeft een plattegrond gemaakt van het festivalterrein in Lichtenvoorde. </w:t>
      </w:r>
    </w:p>
    <w:p>
      <w:pPr>
        <w:pStyle w:val="Normal"/>
        <w:spacing w:lineRule="auto" w:line="276"/>
        <w:ind w:left="708" w:hanging="0"/>
        <w:rPr/>
      </w:pPr>
      <w:r>
        <w:rPr>
          <w:rFonts w:eastAsia="Calibri" w:cs="Arial" w:ascii="Arial" w:hAnsi="Arial"/>
          <w:lang w:eastAsia="en-US"/>
        </w:rPr>
        <w:t>De schaal is 1:2000.</w:t>
      </w:r>
    </w:p>
    <w:p>
      <w:pPr>
        <w:pStyle w:val="Normal"/>
        <w:spacing w:lineRule="auto" w:line="276"/>
        <w:ind w:left="7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u moeten er vergrotingen gemaakt worden van de volgende terreinen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428" w:hanging="36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e hoofdingang op 1:20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428" w:hanging="36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The Meltdown op 1: 50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428" w:hanging="36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e Grolsch krattendraal op 1:50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428" w:hanging="36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e For Farmers Hendrix locatie op 1:100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428" w:hanging="360"/>
        <w:contextualSpacing/>
        <w:rPr>
          <w:rFonts w:ascii="Arial" w:hAnsi="Arial" w:eastAsia="Calibri" w:cs="Arial"/>
          <w:lang w:val="en-GB" w:eastAsia="en-US"/>
        </w:rPr>
      </w:pPr>
      <w:r>
        <w:rPr>
          <w:rFonts w:eastAsia="Calibri" w:cs="Arial" w:ascii="Arial" w:hAnsi="Arial"/>
          <w:lang w:val="en-GB" w:eastAsia="en-US"/>
        </w:rPr>
        <w:t xml:space="preserve">Lake Love (not  war) op 1: 50 </w:t>
      </w:r>
    </w:p>
    <w:p>
      <w:pPr>
        <w:pStyle w:val="Normal"/>
        <w:spacing w:lineRule="auto" w:line="276"/>
        <w:ind w:left="708" w:hanging="0"/>
        <w:rPr>
          <w:rFonts w:ascii="Arial" w:hAnsi="Arial" w:eastAsia="Calibri" w:cs="Arial"/>
          <w:lang w:val="en-GB" w:eastAsia="en-US"/>
        </w:rPr>
      </w:pPr>
      <w:r>
        <w:rPr>
          <w:rFonts w:eastAsia="Calibri" w:cs="Arial" w:ascii="Arial" w:hAnsi="Arial"/>
          <w:lang w:val="en-GB" w:eastAsia="en-US"/>
        </w:rPr>
      </w:r>
    </w:p>
    <w:p>
      <w:pPr>
        <w:pStyle w:val="Normal"/>
        <w:spacing w:lineRule="auto" w:line="276"/>
        <w:ind w:left="708" w:hanging="0"/>
        <w:rPr/>
      </w:pPr>
      <w:r>
        <w:rPr>
          <w:rFonts w:eastAsia="Calibri" w:cs="Arial" w:ascii="Arial" w:hAnsi="Arial"/>
          <w:lang w:eastAsia="en-US"/>
        </w:rPr>
        <w:t>Bereken voor elke vergroting welk papierformaat  je nodig hebt  om deze af te drukken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8037195" cy="5726430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520" t="6883" r="11955" b="4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7195" cy="572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6190</wp:posOffset>
                </wp:positionH>
                <wp:positionV relativeFrom="paragraph">
                  <wp:posOffset>500380</wp:posOffset>
                </wp:positionV>
                <wp:extent cx="1280795" cy="1454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85pt;height:114.5pt;mso-wrap-distance-left:9.05pt;mso-wrap-distance-right:9.05pt;mso-wrap-distance-top:0pt;mso-wrap-distance-bottom:0pt;margin-top:39.4pt;mso-position-vertical-relative:text;margin-left:199.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5880</wp:posOffset>
                </wp:positionH>
                <wp:positionV relativeFrom="paragraph">
                  <wp:posOffset>4191635</wp:posOffset>
                </wp:positionV>
                <wp:extent cx="428625" cy="4476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.75pt;height:35.25pt;mso-wrap-distance-left:9.05pt;mso-wrap-distance-right:9.05pt;mso-wrap-distance-top:0pt;mso-wrap-distance-bottom:0pt;margin-top:330.05pt;mso-position-vertical-relative:text;margin-left:204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0680</wp:posOffset>
                </wp:positionH>
                <wp:positionV relativeFrom="paragraph">
                  <wp:posOffset>2716530</wp:posOffset>
                </wp:positionV>
                <wp:extent cx="619125" cy="3714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75pt;height:29.25pt;mso-wrap-distance-left:9.05pt;mso-wrap-distance-right:9.05pt;mso-wrap-distance-top:0pt;mso-wrap-distance-bottom:0pt;margin-top:213.9pt;mso-position-vertical-relative:text;margin-left:22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5680</wp:posOffset>
                </wp:positionH>
                <wp:positionV relativeFrom="paragraph">
                  <wp:posOffset>2602230</wp:posOffset>
                </wp:positionV>
                <wp:extent cx="361950" cy="360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5pt;height:28.4pt;mso-wrap-distance-left:9.05pt;mso-wrap-distance-right:9.05pt;mso-wrap-distance-top:0pt;mso-wrap-distance-bottom:0pt;margin-top:204.9pt;mso-position-vertical-relative:text;margin-left:37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5585</wp:posOffset>
                </wp:positionH>
                <wp:positionV relativeFrom="paragraph">
                  <wp:posOffset>135255</wp:posOffset>
                </wp:positionV>
                <wp:extent cx="1045845" cy="7143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35pt;height:56.25pt;mso-wrap-distance-left:9.05pt;mso-wrap-distance-right:9.05pt;mso-wrap-distance-top:0pt;mso-wrap-distance-bottom:0pt;margin-top:10.65pt;mso-position-vertical-relative:text;margin-left:318.5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32"/>
          <w:szCs w:val="32"/>
        </w:rPr>
        <w:t>h. 3: Symbolen aanbrengen of teken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dracht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ze opdrachten leer je geschikte symbolen te gebruiken voor een tuinteke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ok leer je op 3 verschillende manieren diepte aan te bre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k netjes en geconcentree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maakt 3 aparte tekeningen op 1 vel transparant papier. Je tekent met inktpen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.</w:t>
        <w:tab/>
      </w:r>
      <w:r>
        <w:rPr>
          <w:rFonts w:cs="Arial" w:ascii="Arial" w:hAnsi="Arial"/>
          <w:b/>
        </w:rPr>
        <w:t>Diepte door contourlijnen: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Gebruik als ondergrond de afbeelding hieronder. Leg hierop het transparant papier en plak de ondergrond vast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ken in deze plattegrond alle onderdelen zo, dat ze duidelijk herkenbaar zijn. Gebruik hiervoor de symbolen en patronen in de lesstof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eng nu een  3D effect aan door  verschillende stiftdiktes te gebruiken voor hoog en laag: hoog = dikke lijnen, laag = dunne lij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.</w:t>
        <w:tab/>
        <w:t>Diepte door schaduwrand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haal het cursieve deel van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reng nu een 3D effect aan door gebruik te maken van schaduwrand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denk vooraf hoe je  de schaduw gaat teken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e elementen: grote schaduwranden, lage elementen: lage schaduwranden. Hou rekening met de windrichting/noordpijl: aan welke kant zit de schaduw?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.</w:t>
      </w:r>
      <w:r>
        <w:rPr>
          <w:rFonts w:cs="Arial" w:ascii="Arial" w:hAnsi="Arial"/>
          <w:b/>
        </w:rPr>
        <w:tab/>
        <w:t>Diepte door kleurgebrui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haal het cursieve deel van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rk de tekening vervolgens op met kleur. Kies logische kleur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ok voor kleurgebruik geldt: hoe hoger, hoe donkerder. Dus gras: lichtgroen, boomkruinen: donkergro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.</w:t>
        <w:tab/>
        <w:t>Welke tekening is het duidelijkst?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‘Welke tekening communiceert het best?’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oe komt dat?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ke manier van tekenen heeft jou voorke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209790" cy="59143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9790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dracht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Teken op gewoon papier, met potlood, in 2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en terras van 4x5 m, schaal 1:50, bkk, met kantopslui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en oplopende tr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en talud, h:l=1: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en pergo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Teken op gewoon papier, eerst met potlood, trek over met stift en kleur vervolgens in met kleurpotlood of krij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en bo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en bomengroe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en stru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en groep strui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en perk met vaste plan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en perk met ro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en perk met bodembedekk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en gaz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en oprit van 3.5x6 m, schaal 1: 50, split met kantopslui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en vijver met vijverrand en vijverbeplan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Eindopdracht bij Tekenen I</w:t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</w:t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gem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de vorige opdracht heb je van een schematische tekening een tekening met diepte gemaak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 opdracht die je nu gaat doen doe je het omgekeerde: je maakt van een bestaande tuin een schematische teke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hebt in de lessen een aantal tekenstijlen geleerd (patronen, contourlijnen, schaduwlijnen, kleurgebruik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ies in deze opdracht je favoriete tekenstijl, die een combinatie kan zijn van bovengenoemd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drachtomschrij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ak een tekening van je eigen tui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mag ook een deel van je tuin kiezen (minimaal 100 m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Meet je tuin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Bepaal ook de plaats van aanwezige bomen, borders, inrichtingselementen (vijver, tuinstoelen, bbq, schutting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Bepaal de plaats van de ramen en deuren in de aanliggende gev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Teken dit alles in op een transparant vel, A3 formaat met daaronder een millimetervel. Bepaal de schaa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eken eerst in dun potlood, later in ink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Geef de namen aan van de aanwezige groepen beplanting. Maak een schrijvende legen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Vermeld stempel, noordpijl en kaderlij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Maak minstens 4 foto’s die een duidelijk totaalbeeld geven van deze tuin. Voeg deze toe aan de teke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oorde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werk wordt beoordeeld o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theid/zorgvuldigheid/potlood- en inktgebruik/duidelijkheid van communicatie/beplanting/legenda/ stempel, kader, noordpijl/foto’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nopgelostemelding">
    <w:name w:val="Onopgeloste melding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Alinea">
    <w:name w:val="alinea"/>
    <w:basedOn w:val="Normal"/>
    <w:qFormat/>
    <w:pPr>
      <w:spacing w:before="280" w:after="280"/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47:00Z</dcterms:created>
  <dc:creator>Kwant</dc:creator>
  <dc:description/>
  <cp:keywords/>
  <dc:language>en-US</dc:language>
  <cp:lastModifiedBy>Hannie Kwant - van der Hulst</cp:lastModifiedBy>
  <cp:lastPrinted>2016-09-29T14:00:00Z</cp:lastPrinted>
  <dcterms:modified xsi:type="dcterms:W3CDTF">2022-09-05T12:39:00Z</dcterms:modified>
  <cp:revision>3</cp:revision>
  <dc:subject/>
  <dc:title>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D796D14A1D5944EBFF95EECFD7ED31F</vt:lpwstr>
  </property>
  <property fmtid="{D5CDD505-2E9C-101B-9397-08002B2CF9AE}" pid="3" name="IsMyDocuments">
    <vt:lpwstr>1</vt:lpwstr>
  </property>
</Properties>
</file>