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425" w:hRule="atLeast"/>
        </w:trPr>
        <w:tc>
          <w:tcPr>
            <w:tcW w:w="8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anvraagformulier voor gereedschappen AOC Hardenbe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Naam docent + klas</w:t>
        <w:tab/>
        <w:t>: 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rklocatie (waar)</w:t>
        <w:tab/>
        <w:t>: 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Datum gebruik</w:t>
        <w:tab/>
        <w:t>: 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am leerling</w:t>
        <w:tab/>
        <w:t>: 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275"/>
        <w:gridCol w:w="120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reedschapp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an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o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e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ff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k  (recht / kr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eksch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adh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op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ntste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l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ltiv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sha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ndbo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kza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uiw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ggen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ugelza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oei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j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ksnoeischa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oi ha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ensto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odsta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onnen  groot / kl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ter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atha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ielapp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en knip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lon + hou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al ha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ff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gsp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pier grij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oertrek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nmaakbors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tje hand gereedschap, plant schepj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lantensteker, schrepeltjes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18:00Z</dcterms:created>
  <dc:creator>Verstraaten</dc:creator>
  <dc:description/>
  <dc:language>en-US</dc:language>
  <cp:lastModifiedBy>Verstraaten</cp:lastModifiedBy>
  <cp:lastPrinted>2007-06-25T12:44:00Z</cp:lastPrinted>
  <dcterms:modified xsi:type="dcterms:W3CDTF">2007-06-25T10:46:00Z</dcterms:modified>
  <cp:revision>5</cp:revision>
  <dc:subject/>
  <dc:title>Aanvraagformulier voor gereedschappen AOC Hardenberg</dc:title>
</cp:coreProperties>
</file>