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7" w:type="dxa"/>
        <w:jc w:val="left"/>
        <w:tblInd w:w="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>
          <w:trHeight w:val="540" w:hRule="atLeast"/>
        </w:trPr>
        <w:tc>
          <w:tcPr>
            <w:tcW w:w="8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anvraagformulier voor gereedschappen AOC Hardenbe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am docent + klas</w:t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rklocatie (waar)</w:t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um gebruik</w:t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am leerling</w:t>
        <w:tab/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3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eedschapp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o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e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orzaa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tje gereedsch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bican  (benzine / ol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lhe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smaaier met draadk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smaaier met slag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smaaier met zaagb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tje gereedsch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rycan benz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len (tuigjes) bosmaa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adbla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rycan benz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cuheggenscha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orheggenschaar + brandsto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ser met toebeho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terpastoestel met toebeho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jlat (meta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opw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36:00Z</dcterms:created>
  <dc:creator>Verstraaten</dc:creator>
  <dc:description/>
  <cp:keywords/>
  <dc:language>en-US</dc:language>
  <cp:lastModifiedBy>Johan Schuppert</cp:lastModifiedBy>
  <cp:lastPrinted>2007-06-26T09:02:00Z</cp:lastPrinted>
  <dcterms:modified xsi:type="dcterms:W3CDTF">2014-08-28T14:36:00Z</dcterms:modified>
  <cp:revision>2</cp:revision>
  <dc:subject/>
  <dc:title>Aanvraagformulier voor gereedschappen AOC Hardenberg</dc:title>
</cp:coreProperties>
</file>