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21 N31 N41 </w:t>
        <w:tab/>
        <w:tab/>
        <w:t xml:space="preserve">Micro-rooster woensdagen periode 1 </w:t>
        <w:tab/>
        <w:t xml:space="preserve">BSSM – GLTM – STGC </w:t>
      </w:r>
    </w:p>
    <w:p>
      <w:pPr>
        <w:pStyle w:val="Normal"/>
        <w:rPr/>
      </w:pPr>
      <w:r>
        <w:rPr>
          <w:rFonts w:cs="Arial" w:ascii="Arial" w:hAnsi="Arial"/>
        </w:rPr>
        <w:t>N21</w:t>
        <w:tab/>
        <w:t xml:space="preserve">13 studenten </w:t>
        <w:tab/>
        <w:tab/>
        <w:t>N31</w:t>
        <w:tab/>
        <w:t xml:space="preserve">15 studenten </w:t>
        <w:tab/>
        <w:tab/>
        <w:t>N</w:t>
      </w:r>
      <w:r>
        <w:rPr/>
        <w:t>41</w:t>
        <w:tab/>
        <w:t>16 studenten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sep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ogie en landsch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hag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hage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ogie en landsch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, 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en 7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sep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ogie en landsch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borde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, 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n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borde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n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logie en landscha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 sep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gaz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gaz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, 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sep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verhar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rking afv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, 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n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houden verhardin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en 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ok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e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administrati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rking afv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en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emkun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, 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en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orie motorkettingzaa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ok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&amp;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/m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TM en STG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ursie Twence (afvalverwerking) en Natuurmonumenten Buurserzand (landschappen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0"/>
        <w:gridCol w:w="2603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nr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okt. 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suu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la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c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nderwerp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t/m 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21 N31 N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SM en STGC (GLTM vakant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kansingen onderhouden hagen, border, gazon, verhardingen, ecologie en landschap, projectadministratie, bodemkunde, verwerking afval, motorkettingzaag en/of flora- en faunakenn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39:00Z</dcterms:created>
  <dc:creator>Chantal ter Steege</dc:creator>
  <dc:description/>
  <dc:language>en-US</dc:language>
  <cp:lastModifiedBy>Chantal ter Steege</cp:lastModifiedBy>
  <dcterms:modified xsi:type="dcterms:W3CDTF">2014-08-04T11:30:00Z</dcterms:modified>
  <cp:revision>4</cp:revision>
  <dc:subject/>
  <dc:title/>
</cp:coreProperties>
</file>