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Schule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390717183"/>
            <w:bookmarkStart w:id="1" w:name="__Fieldmark__0_3390717183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390717183"/>
            <w:bookmarkStart w:id="3" w:name="__Fieldmark__1_3390717183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390717183"/>
            <w:bookmarkStart w:id="5" w:name="__Fieldmark__2_3390717183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390717183"/>
            <w:bookmarkStart w:id="7" w:name="__Fieldmark__3_3390717183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rfah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390717183"/>
            <w:bookmarkStart w:id="9" w:name="__Fieldmark__4_3390717183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390717183"/>
            <w:bookmarkStart w:id="11" w:name="__Fieldmark__5_3390717183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390717183"/>
            <w:bookmarkStart w:id="13" w:name="__Fieldmark__6_3390717183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390717183"/>
            <w:bookmarkStart w:id="15" w:name="__Fieldmark__7_3390717183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390717183"/>
            <w:bookmarkStart w:id="17" w:name="__Fieldmark__8_3390717183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sa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390717183"/>
            <w:bookmarkStart w:id="19" w:name="__Fieldmark__9_3390717183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Schulfäch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390717183"/>
            <w:bookmarkStart w:id="21" w:name="__Fieldmark__10_3390717183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rtschatz: mehr Wör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390717183"/>
            <w:bookmarkStart w:id="23" w:name="__Fieldmark__11_3390717183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390717183"/>
            <w:bookmarkStart w:id="25" w:name="__Fieldmark__12_3390717183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390717183"/>
            <w:bookmarkStart w:id="27" w:name="__Fieldmark__13_3390717183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390717183"/>
            <w:bookmarkStart w:id="29" w:name="__Fieldmark__14_3390717183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390717183"/>
            <w:bookmarkStart w:id="31" w:name="__Fieldmark__15_3390717183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390717183"/>
            <w:bookmarkStart w:id="33" w:name="__Fieldmark__16_3390717183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390717183"/>
            <w:bookmarkStart w:id="35" w:name="__Fieldmark__17_3390717183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390717183"/>
            <w:bookmarkStart w:id="37" w:name="__Fieldmark__18_3390717183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390717183"/>
            <w:bookmarkStart w:id="39" w:name="__Fieldmark__19_3390717183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390717183"/>
            <w:bookmarkStart w:id="41" w:name="__Fieldmark__20_3390717183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eugniss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390717183"/>
            <w:bookmarkStart w:id="43" w:name="__Fieldmark__21_3390717183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390717183"/>
            <w:bookmarkStart w:id="45" w:name="__Fieldmark__22_3390717183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390717183"/>
            <w:bookmarkStart w:id="47" w:name="__Fieldmark__23_3390717183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390717183"/>
            <w:bookmarkStart w:id="49" w:name="__Fieldmark__24_3390717183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390717183"/>
            <w:bookmarkStart w:id="51" w:name="__Fieldmark__25_3390717183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ystem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390717183"/>
            <w:bookmarkStart w:id="53" w:name="__Fieldmark__26_3390717183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390717183"/>
            <w:bookmarkStart w:id="55" w:name="__Fieldmark__27_3390717183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itzenbleiben abschaf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390717183"/>
            <w:bookmarkStart w:id="57" w:name="__Fieldmark__28_3390717183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390717183"/>
            <w:bookmarkStart w:id="59" w:name="__Fieldmark__29_3390717183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390717183"/>
            <w:bookmarkStart w:id="61" w:name="__Fieldmark__30_3390717183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gensbur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390717183"/>
            <w:bookmarkStart w:id="63" w:name="__Fieldmark__31_3390717183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390717183"/>
            <w:bookmarkStart w:id="65" w:name="__Fieldmark__32_3390717183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üdost-Frankrei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390717183"/>
            <w:bookmarkStart w:id="67" w:name="__Fieldmark__33_3390717183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390717183"/>
            <w:bookmarkStart w:id="69" w:name="__Fieldmark__34_3390717183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390717183"/>
            <w:bookmarkStart w:id="71" w:name="__Fieldmark__35_3390717183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390717183"/>
            <w:bookmarkStart w:id="73" w:name="__Fieldmark__36_3390717183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390717183"/>
            <w:bookmarkStart w:id="75" w:name="__Fieldmark__37_3390717183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Swach - Star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390717183"/>
            <w:bookmarkStart w:id="77" w:name="__Fieldmark__38_3390717183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wakke of sterke 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390717183"/>
            <w:bookmarkStart w:id="79" w:name="__Fieldmark__39_3390717183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Perfek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390717183"/>
            <w:bookmarkStart w:id="81" w:name="__Fieldmark__40_3390717183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 voltooid tegenwoordige tij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390717183"/>
            <w:bookmarkStart w:id="83" w:name="__Fieldmark__41_3390717183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390717183"/>
            <w:bookmarkStart w:id="85" w:name="__Fieldmark__42_3390717183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390717183"/>
            <w:bookmarkStart w:id="87" w:name="__Fieldmark__43_3390717183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390717183"/>
            <w:bookmarkStart w:id="89" w:name="__Fieldmark__44_3390717183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390717183"/>
            <w:bookmarkStart w:id="91" w:name="__Fieldmark__45_3390717183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ltooide tijd Swache Verben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390717183"/>
            <w:bookmarkStart w:id="93" w:name="__Fieldmark__46_3390717183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390717183"/>
            <w:bookmarkStart w:id="95" w:name="__Fieldmark__47_3390717183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390717183"/>
            <w:bookmarkStart w:id="97" w:name="__Fieldmark__48_3390717183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390717183"/>
            <w:bookmarkStart w:id="99" w:name="__Fieldmark__49_3390717183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Voltooid deelwoord - Starke Verben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390717183"/>
            <w:bookmarkStart w:id="101" w:name="__Fieldmark__50_3390717183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Haben or sei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390717183"/>
            <w:bookmarkStart w:id="103" w:name="__Fieldmark__51_3390717183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mk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390717183"/>
            <w:bookmarkStart w:id="105" w:name="__Fieldmark__52_3390717183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390717183"/>
            <w:bookmarkStart w:id="107" w:name="__Fieldmark__53_3390717183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 sleep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390717183"/>
            <w:bookmarkStart w:id="109" w:name="__Fieldmark__54_3390717183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Haben oder sein verleden tijd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390717183"/>
            <w:bookmarkStart w:id="111" w:name="__Fieldmark__55_3390717183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390717183"/>
            <w:bookmarkStart w:id="113" w:name="__Fieldmark__56_3390717183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390717183"/>
            <w:bookmarkStart w:id="115" w:name="__Fieldmark__57_3390717183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ollenkar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390717183"/>
            <w:bookmarkStart w:id="117" w:name="__Fieldmark__58_3390717183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regel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390717183"/>
            <w:bookmarkStart w:id="119" w:name="__Fieldmark__59_3390717183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390717183"/>
            <w:bookmarkStart w:id="121" w:name="__Fieldmark__60_3390717183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390717183"/>
            <w:bookmarkStart w:id="123" w:name="__Fieldmark__61_3390717183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re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390717183"/>
            <w:bookmarkStart w:id="125" w:name="__Fieldmark__62_3390717183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390717183"/>
            <w:bookmarkStart w:id="127" w:name="__Fieldmark__63_3390717183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390717183"/>
            <w:bookmarkStart w:id="129" w:name="__Fieldmark__64_3390717183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äch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390717183"/>
            <w:bookmarkStart w:id="131" w:name="__Fieldmark__65_3390717183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390717183"/>
            <w:bookmarkStart w:id="133" w:name="__Fieldmark__66_3390717183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sac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390717183"/>
            <w:bookmarkStart w:id="135" w:name="__Fieldmark__67_3390717183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390717183"/>
            <w:bookmarkStart w:id="137" w:name="__Fieldmark__68_3390717183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chulta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390717183"/>
            <w:bookmarkStart w:id="139" w:name="__Fieldmark__69_3390717183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390717183"/>
            <w:bookmarkStart w:id="141" w:name="__Fieldmark__70_3390717183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390717183"/>
            <w:bookmarkStart w:id="143" w:name="__Fieldmark__71_3390717183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390717183"/>
            <w:bookmarkStart w:id="145" w:name="__Fieldmark__72_3390717183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390717183"/>
            <w:bookmarkStart w:id="147" w:name="__Fieldmark__73_3390717183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schulung 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390717183"/>
            <w:bookmarkStart w:id="149" w:name="__Fieldmark__74_3390717183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390717183"/>
            <w:bookmarkStart w:id="151" w:name="__Fieldmark__75_3390717183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390717183"/>
            <w:bookmarkStart w:id="153" w:name="__Fieldmark__76_3390717183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3390717183"/>
            <w:bookmarkStart w:id="155" w:name="__Fieldmark__77_3390717183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3390717183"/>
            <w:bookmarkStart w:id="157" w:name="__Fieldmark__78_3390717183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3390717183"/>
            <w:bookmarkStart w:id="159" w:name="__Fieldmark__79_3390717183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ier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Schule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86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anne</cp:lastModifiedBy>
  <dcterms:modified xsi:type="dcterms:W3CDTF">2013-10-14T15:07:00Z</dcterms:modified>
  <cp:revision>28</cp:revision>
  <dc:subject/>
  <dc:title/>
</cp:coreProperties>
</file>