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326414398"/>
            <w:bookmarkStart w:id="1" w:name="__Fieldmark__0_332641439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326414398"/>
            <w:bookmarkStart w:id="3" w:name="__Fieldmark__1_332641439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326414398"/>
            <w:bookmarkStart w:id="5" w:name="__Fieldmark__2_332641439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326414398"/>
            <w:bookmarkStart w:id="7" w:name="__Fieldmark__3_332641439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326414398"/>
            <w:bookmarkStart w:id="9" w:name="__Fieldmark__4_332641439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326414398"/>
            <w:bookmarkStart w:id="11" w:name="__Fieldmark__5_332641439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326414398"/>
            <w:bookmarkStart w:id="13" w:name="__Fieldmark__6_332641439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326414398"/>
            <w:bookmarkStart w:id="15" w:name="__Fieldmark__7_332641439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326414398"/>
            <w:bookmarkStart w:id="17" w:name="__Fieldmark__8_332641439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326414398"/>
            <w:bookmarkStart w:id="19" w:name="__Fieldmark__9_332641439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326414398"/>
            <w:bookmarkStart w:id="21" w:name="__Fieldmark__10_332641439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326414398"/>
            <w:bookmarkStart w:id="23" w:name="__Fieldmark__11_332641439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326414398"/>
            <w:bookmarkStart w:id="25" w:name="__Fieldmark__12_332641439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326414398"/>
            <w:bookmarkStart w:id="27" w:name="__Fieldmark__13_332641439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326414398"/>
            <w:bookmarkStart w:id="29" w:name="__Fieldmark__14_332641439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326414398"/>
            <w:bookmarkStart w:id="31" w:name="__Fieldmark__15_332641439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326414398"/>
            <w:bookmarkStart w:id="33" w:name="__Fieldmark__16_332641439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326414398"/>
            <w:bookmarkStart w:id="35" w:name="__Fieldmark__17_332641439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326414398"/>
            <w:bookmarkStart w:id="37" w:name="__Fieldmark__18_332641439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326414398"/>
            <w:bookmarkStart w:id="39" w:name="__Fieldmark__19_332641439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326414398"/>
            <w:bookmarkStart w:id="41" w:name="__Fieldmark__20_332641439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326414398"/>
            <w:bookmarkStart w:id="43" w:name="__Fieldmark__21_332641439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326414398"/>
            <w:bookmarkStart w:id="45" w:name="__Fieldmark__22_332641439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326414398"/>
            <w:bookmarkStart w:id="47" w:name="__Fieldmark__23_332641439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326414398"/>
            <w:bookmarkStart w:id="49" w:name="__Fieldmark__24_332641439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326414398"/>
            <w:bookmarkStart w:id="51" w:name="__Fieldmark__25_332641439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326414398"/>
            <w:bookmarkStart w:id="53" w:name="__Fieldmark__26_332641439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326414398"/>
            <w:bookmarkStart w:id="55" w:name="__Fieldmark__27_332641439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326414398"/>
            <w:bookmarkStart w:id="57" w:name="__Fieldmark__28_332641439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326414398"/>
            <w:bookmarkStart w:id="59" w:name="__Fieldmark__29_332641439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326414398"/>
            <w:bookmarkStart w:id="61" w:name="__Fieldmark__30_332641439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326414398"/>
            <w:bookmarkStart w:id="63" w:name="__Fieldmark__31_332641439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326414398"/>
            <w:bookmarkStart w:id="65" w:name="__Fieldmark__32_332641439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326414398"/>
            <w:bookmarkStart w:id="67" w:name="__Fieldmark__33_332641439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326414398"/>
            <w:bookmarkStart w:id="69" w:name="__Fieldmark__34_332641439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326414398"/>
            <w:bookmarkStart w:id="71" w:name="__Fieldmark__35_332641439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326414398"/>
            <w:bookmarkStart w:id="73" w:name="__Fieldmark__36_332641439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326414398"/>
            <w:bookmarkStart w:id="75" w:name="__Fieldmark__37_332641439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326414398"/>
            <w:bookmarkStart w:id="77" w:name="__Fieldmark__38_332641439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326414398"/>
            <w:bookmarkStart w:id="79" w:name="__Fieldmark__39_332641439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326414398"/>
            <w:bookmarkStart w:id="81" w:name="__Fieldmark__40_332641439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326414398"/>
            <w:bookmarkStart w:id="83" w:name="__Fieldmark__41_332641439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326414398"/>
            <w:bookmarkStart w:id="85" w:name="__Fieldmark__42_332641439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326414398"/>
            <w:bookmarkStart w:id="87" w:name="__Fieldmark__43_332641439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326414398"/>
            <w:bookmarkStart w:id="89" w:name="__Fieldmark__44_332641439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326414398"/>
            <w:bookmarkStart w:id="91" w:name="__Fieldmark__45_332641439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326414398"/>
            <w:bookmarkStart w:id="93" w:name="__Fieldmark__46_332641439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326414398"/>
            <w:bookmarkStart w:id="95" w:name="__Fieldmark__47_332641439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326414398"/>
            <w:bookmarkStart w:id="97" w:name="__Fieldmark__48_332641439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326414398"/>
            <w:bookmarkStart w:id="99" w:name="__Fieldmark__49_332641439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326414398"/>
            <w:bookmarkStart w:id="101" w:name="__Fieldmark__50_332641439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326414398"/>
            <w:bookmarkStart w:id="103" w:name="__Fieldmark__51_332641439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326414398"/>
            <w:bookmarkStart w:id="105" w:name="__Fieldmark__52_332641439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326414398"/>
            <w:bookmarkStart w:id="107" w:name="__Fieldmark__53_332641439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326414398"/>
            <w:bookmarkStart w:id="109" w:name="__Fieldmark__54_332641439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326414398"/>
            <w:bookmarkStart w:id="111" w:name="__Fieldmark__55_332641439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326414398"/>
            <w:bookmarkStart w:id="113" w:name="__Fieldmark__56_332641439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326414398"/>
            <w:bookmarkStart w:id="115" w:name="__Fieldmark__57_332641439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326414398"/>
            <w:bookmarkStart w:id="117" w:name="__Fieldmark__58_332641439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326414398"/>
            <w:bookmarkStart w:id="119" w:name="__Fieldmark__59_332641439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326414398"/>
            <w:bookmarkStart w:id="121" w:name="__Fieldmark__60_332641439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326414398"/>
            <w:bookmarkStart w:id="123" w:name="__Fieldmark__61_332641439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326414398"/>
            <w:bookmarkStart w:id="125" w:name="__Fieldmark__62_332641439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326414398"/>
            <w:bookmarkStart w:id="127" w:name="__Fieldmark__63_332641439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326414398"/>
            <w:bookmarkStart w:id="129" w:name="__Fieldmark__64_332641439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326414398"/>
            <w:bookmarkStart w:id="131" w:name="__Fieldmark__65_332641439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326414398"/>
            <w:bookmarkStart w:id="133" w:name="__Fieldmark__66_332641439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326414398"/>
            <w:bookmarkStart w:id="135" w:name="__Fieldmark__67_332641439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326414398"/>
            <w:bookmarkStart w:id="137" w:name="__Fieldmark__68_332641439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326414398"/>
            <w:bookmarkStart w:id="139" w:name="__Fieldmark__69_332641439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326414398"/>
            <w:bookmarkStart w:id="141" w:name="__Fieldmark__70_332641439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326414398"/>
            <w:bookmarkStart w:id="143" w:name="__Fieldmark__71_332641439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326414398"/>
            <w:bookmarkStart w:id="145" w:name="__Fieldmark__72_332641439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326414398"/>
            <w:bookmarkStart w:id="147" w:name="__Fieldmark__73_332641439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326414398"/>
            <w:bookmarkStart w:id="149" w:name="__Fieldmark__74_332641439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326414398"/>
            <w:bookmarkStart w:id="151" w:name="__Fieldmark__75_332641439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326414398"/>
            <w:bookmarkStart w:id="153" w:name="__Fieldmark__76_332641439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326414398"/>
            <w:bookmarkStart w:id="155" w:name="__Fieldmark__77_332641439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326414398"/>
            <w:bookmarkStart w:id="157" w:name="__Fieldmark__78_332641439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Schule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43:00Z</dcterms:modified>
  <cp:revision>30</cp:revision>
  <dc:subject/>
  <dc:title/>
</cp:coreProperties>
</file>