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Schule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693929906"/>
            <w:bookmarkStart w:id="1" w:name="__Fieldmark__0_693929906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693929906"/>
            <w:bookmarkStart w:id="3" w:name="__Fieldmark__1_693929906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693929906"/>
            <w:bookmarkStart w:id="5" w:name="__Fieldmark__2_693929906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693929906"/>
            <w:bookmarkStart w:id="7" w:name="__Fieldmark__3_693929906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693929906"/>
            <w:bookmarkStart w:id="9" w:name="__Fieldmark__4_693929906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693929906"/>
            <w:bookmarkStart w:id="11" w:name="__Fieldmark__5_693929906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693929906"/>
            <w:bookmarkStart w:id="13" w:name="__Fieldmark__6_693929906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sa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693929906"/>
            <w:bookmarkStart w:id="15" w:name="__Fieldmark__7_693929906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fäc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693929906"/>
            <w:bookmarkStart w:id="17" w:name="__Fieldmark__8_693929906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mehr Wör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693929906"/>
            <w:bookmarkStart w:id="19" w:name="__Fieldmark__9_693929906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693929906"/>
            <w:bookmarkStart w:id="21" w:name="__Fieldmark__10_693929906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693929906"/>
            <w:bookmarkStart w:id="23" w:name="__Fieldmark__11_693929906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693929906"/>
            <w:bookmarkStart w:id="25" w:name="__Fieldmark__12_693929906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693929906"/>
            <w:bookmarkStart w:id="27" w:name="__Fieldmark__13_693929906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693929906"/>
            <w:bookmarkStart w:id="29" w:name="__Fieldmark__14_693929906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693929906"/>
            <w:bookmarkStart w:id="31" w:name="__Fieldmark__15_693929906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693929906"/>
            <w:bookmarkStart w:id="33" w:name="__Fieldmark__16_693929906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693929906"/>
            <w:bookmarkStart w:id="35" w:name="__Fieldmark__17_693929906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693929906"/>
            <w:bookmarkStart w:id="37" w:name="__Fieldmark__18_693929906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eugniss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693929906"/>
            <w:bookmarkStart w:id="39" w:name="__Fieldmark__19_693929906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693929906"/>
            <w:bookmarkStart w:id="41" w:name="__Fieldmark__20_693929906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693929906"/>
            <w:bookmarkStart w:id="43" w:name="__Fieldmark__21_693929906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693929906"/>
            <w:bookmarkStart w:id="45" w:name="__Fieldmark__22_693929906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693929906"/>
            <w:bookmarkStart w:id="47" w:name="__Fieldmark__23_693929906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ystem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693929906"/>
            <w:bookmarkStart w:id="49" w:name="__Fieldmark__24_693929906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693929906"/>
            <w:bookmarkStart w:id="51" w:name="__Fieldmark__25_693929906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zenbleiben abschaf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693929906"/>
            <w:bookmarkStart w:id="53" w:name="__Fieldmark__26_693929906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693929906"/>
            <w:bookmarkStart w:id="55" w:name="__Fieldmark__27_693929906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693929906"/>
            <w:bookmarkStart w:id="57" w:name="__Fieldmark__28_693929906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693929906"/>
            <w:bookmarkStart w:id="59" w:name="__Fieldmark__29_693929906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693929906"/>
            <w:bookmarkStart w:id="61" w:name="__Fieldmark__30_693929906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üdost-Frankrei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693929906"/>
            <w:bookmarkStart w:id="63" w:name="__Fieldmark__31_693929906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693929906"/>
            <w:bookmarkStart w:id="65" w:name="__Fieldmark__32_693929906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693929906"/>
            <w:bookmarkStart w:id="67" w:name="__Fieldmark__33_693929906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693929906"/>
            <w:bookmarkStart w:id="69" w:name="__Fieldmark__34_693929906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693929906"/>
            <w:bookmarkStart w:id="71" w:name="__Fieldmark__35_693929906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Swach - Star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693929906"/>
            <w:bookmarkStart w:id="73" w:name="__Fieldmark__36_693929906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wakke of sterke 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693929906"/>
            <w:bookmarkStart w:id="75" w:name="__Fieldmark__37_693929906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Perfe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693929906"/>
            <w:bookmarkStart w:id="77" w:name="__Fieldmark__38_693929906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 voltooid tegenwoordige 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693929906"/>
            <w:bookmarkStart w:id="79" w:name="__Fieldmark__39_693929906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693929906"/>
            <w:bookmarkStart w:id="81" w:name="__Fieldmark__40_693929906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693929906"/>
            <w:bookmarkStart w:id="83" w:name="__Fieldmark__41_693929906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693929906"/>
            <w:bookmarkStart w:id="85" w:name="__Fieldmark__42_693929906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693929906"/>
            <w:bookmarkStart w:id="87" w:name="__Fieldmark__43_693929906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693929906"/>
            <w:bookmarkStart w:id="89" w:name="__Fieldmark__44_693929906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693929906"/>
            <w:bookmarkStart w:id="91" w:name="__Fieldmark__45_693929906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693929906"/>
            <w:bookmarkStart w:id="93" w:name="__Fieldmark__46_693929906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693929906"/>
            <w:bookmarkStart w:id="95" w:name="__Fieldmark__47_693929906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693929906"/>
            <w:bookmarkStart w:id="97" w:name="__Fieldmark__48_693929906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Haben or sei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693929906"/>
            <w:bookmarkStart w:id="99" w:name="__Fieldmark__49_693929906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mk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693929906"/>
            <w:bookmarkStart w:id="101" w:name="__Fieldmark__50_693929906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693929906"/>
            <w:bookmarkStart w:id="103" w:name="__Fieldmark__51_693929906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693929906"/>
            <w:bookmarkStart w:id="105" w:name="__Fieldmark__52_693929906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693929906"/>
            <w:bookmarkStart w:id="107" w:name="__Fieldmark__53_693929906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693929906"/>
            <w:bookmarkStart w:id="109" w:name="__Fieldmark__54_693929906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693929906"/>
            <w:bookmarkStart w:id="111" w:name="__Fieldmark__55_693929906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693929906"/>
            <w:bookmarkStart w:id="113" w:name="__Fieldmark__56_693929906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ollenkar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693929906"/>
            <w:bookmarkStart w:id="115" w:name="__Fieldmark__57_693929906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regel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693929906"/>
            <w:bookmarkStart w:id="117" w:name="__Fieldmark__58_693929906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693929906"/>
            <w:bookmarkStart w:id="119" w:name="__Fieldmark__59_693929906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693929906"/>
            <w:bookmarkStart w:id="121" w:name="__Fieldmark__60_693929906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693929906"/>
            <w:bookmarkStart w:id="123" w:name="__Fieldmark__61_693929906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693929906"/>
            <w:bookmarkStart w:id="125" w:name="__Fieldmark__62_693929906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693929906"/>
            <w:bookmarkStart w:id="127" w:name="__Fieldmark__63_693929906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693929906"/>
            <w:bookmarkStart w:id="129" w:name="__Fieldmark__64_693929906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693929906"/>
            <w:bookmarkStart w:id="131" w:name="__Fieldmark__65_693929906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a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693929906"/>
            <w:bookmarkStart w:id="133" w:name="__Fieldmark__66_693929906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693929906"/>
            <w:bookmarkStart w:id="135" w:name="__Fieldmark__67_693929906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chult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693929906"/>
            <w:bookmarkStart w:id="137" w:name="__Fieldmark__68_693929906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693929906"/>
            <w:bookmarkStart w:id="139" w:name="__Fieldmark__69_693929906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693929906"/>
            <w:bookmarkStart w:id="141" w:name="__Fieldmark__70_693929906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693929906"/>
            <w:bookmarkStart w:id="143" w:name="__Fieldmark__71_693929906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693929906"/>
            <w:bookmarkStart w:id="145" w:name="__Fieldmark__72_693929906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693929906"/>
            <w:bookmarkStart w:id="147" w:name="__Fieldmark__73_693929906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693929906"/>
            <w:bookmarkStart w:id="149" w:name="__Fieldmark__74_693929906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693929906"/>
            <w:bookmarkStart w:id="151" w:name="__Fieldmark__75_693929906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693929906"/>
            <w:bookmarkStart w:id="153" w:name="__Fieldmark__76_693929906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693929906"/>
            <w:bookmarkStart w:id="155" w:name="__Fieldmark__77_693929906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693929906"/>
            <w:bookmarkStart w:id="157" w:name="__Fieldmark__78_693929906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ier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 | Thema </w:t>
    </w:r>
    <w:r>
      <w:rPr>
        <w:rFonts w:cs="Verdana" w:ascii="Verdana" w:hAnsi="Verdana"/>
        <w:sz w:val="18"/>
        <w:szCs w:val="18"/>
      </w:rPr>
      <w:t xml:space="preserve">Schule </w:t>
    </w:r>
    <w:r>
      <w:rPr/>
      <w:t>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dcterms:modified xsi:type="dcterms:W3CDTF">2016-05-20T14:43:00Z</dcterms:modified>
  <cp:revision>30</cp:revision>
  <dc:subject/>
  <dc:title/>
</cp:coreProperties>
</file>