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166527029"/>
            <w:bookmarkStart w:id="1" w:name="__Fieldmark__0_216652702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166527029"/>
            <w:bookmarkStart w:id="3" w:name="__Fieldmark__1_216652702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166527029"/>
            <w:bookmarkStart w:id="5" w:name="__Fieldmark__2_216652702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166527029"/>
            <w:bookmarkStart w:id="7" w:name="__Fieldmark__3_216652702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166527029"/>
            <w:bookmarkStart w:id="9" w:name="__Fieldmark__4_216652702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166527029"/>
            <w:bookmarkStart w:id="11" w:name="__Fieldmark__5_216652702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166527029"/>
            <w:bookmarkStart w:id="13" w:name="__Fieldmark__6_216652702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166527029"/>
            <w:bookmarkStart w:id="15" w:name="__Fieldmark__7_216652702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166527029"/>
            <w:bookmarkStart w:id="17" w:name="__Fieldmark__8_216652702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166527029"/>
            <w:bookmarkStart w:id="19" w:name="__Fieldmark__9_216652702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166527029"/>
            <w:bookmarkStart w:id="21" w:name="__Fieldmark__10_216652702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166527029"/>
            <w:bookmarkStart w:id="23" w:name="__Fieldmark__11_216652702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166527029"/>
            <w:bookmarkStart w:id="25" w:name="__Fieldmark__12_216652702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166527029"/>
            <w:bookmarkStart w:id="27" w:name="__Fieldmark__13_216652702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166527029"/>
            <w:bookmarkStart w:id="29" w:name="__Fieldmark__14_216652702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166527029"/>
            <w:bookmarkStart w:id="31" w:name="__Fieldmark__15_216652702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166527029"/>
            <w:bookmarkStart w:id="33" w:name="__Fieldmark__16_216652702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166527029"/>
            <w:bookmarkStart w:id="35" w:name="__Fieldmark__17_216652702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166527029"/>
            <w:bookmarkStart w:id="37" w:name="__Fieldmark__18_216652702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166527029"/>
            <w:bookmarkStart w:id="39" w:name="__Fieldmark__19_216652702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166527029"/>
            <w:bookmarkStart w:id="41" w:name="__Fieldmark__20_216652702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166527029"/>
            <w:bookmarkStart w:id="43" w:name="__Fieldmark__21_216652702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166527029"/>
            <w:bookmarkStart w:id="45" w:name="__Fieldmark__22_216652702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166527029"/>
            <w:bookmarkStart w:id="47" w:name="__Fieldmark__23_216652702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166527029"/>
            <w:bookmarkStart w:id="49" w:name="__Fieldmark__24_216652702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166527029"/>
            <w:bookmarkStart w:id="51" w:name="__Fieldmark__25_216652702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166527029"/>
            <w:bookmarkStart w:id="53" w:name="__Fieldmark__26_216652702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166527029"/>
            <w:bookmarkStart w:id="55" w:name="__Fieldmark__27_216652702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166527029"/>
            <w:bookmarkStart w:id="57" w:name="__Fieldmark__28_216652702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166527029"/>
            <w:bookmarkStart w:id="59" w:name="__Fieldmark__29_216652702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166527029"/>
            <w:bookmarkStart w:id="61" w:name="__Fieldmark__30_216652702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166527029"/>
            <w:bookmarkStart w:id="63" w:name="__Fieldmark__31_216652702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166527029"/>
            <w:bookmarkStart w:id="65" w:name="__Fieldmark__32_216652702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166527029"/>
            <w:bookmarkStart w:id="67" w:name="__Fieldmark__33_216652702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166527029"/>
            <w:bookmarkStart w:id="69" w:name="__Fieldmark__34_216652702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166527029"/>
            <w:bookmarkStart w:id="71" w:name="__Fieldmark__35_216652702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166527029"/>
            <w:bookmarkStart w:id="73" w:name="__Fieldmark__36_216652702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166527029"/>
            <w:bookmarkStart w:id="75" w:name="__Fieldmark__37_216652702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166527029"/>
            <w:bookmarkStart w:id="77" w:name="__Fieldmark__38_216652702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166527029"/>
            <w:bookmarkStart w:id="79" w:name="__Fieldmark__39_216652702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166527029"/>
            <w:bookmarkStart w:id="81" w:name="__Fieldmark__40_216652702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166527029"/>
            <w:bookmarkStart w:id="83" w:name="__Fieldmark__41_216652702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166527029"/>
            <w:bookmarkStart w:id="85" w:name="__Fieldmark__42_216652702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166527029"/>
            <w:bookmarkStart w:id="87" w:name="__Fieldmark__43_216652702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166527029"/>
            <w:bookmarkStart w:id="89" w:name="__Fieldmark__44_216652702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166527029"/>
            <w:bookmarkStart w:id="91" w:name="__Fieldmark__45_216652702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166527029"/>
            <w:bookmarkStart w:id="93" w:name="__Fieldmark__46_216652702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166527029"/>
            <w:bookmarkStart w:id="95" w:name="__Fieldmark__47_216652702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166527029"/>
            <w:bookmarkStart w:id="97" w:name="__Fieldmark__48_216652702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166527029"/>
            <w:bookmarkStart w:id="99" w:name="__Fieldmark__49_216652702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166527029"/>
            <w:bookmarkStart w:id="101" w:name="__Fieldmark__50_216652702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166527029"/>
            <w:bookmarkStart w:id="103" w:name="__Fieldmark__51_216652702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166527029"/>
            <w:bookmarkStart w:id="105" w:name="__Fieldmark__52_216652702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166527029"/>
            <w:bookmarkStart w:id="107" w:name="__Fieldmark__53_216652702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166527029"/>
            <w:bookmarkStart w:id="109" w:name="__Fieldmark__54_216652702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166527029"/>
            <w:bookmarkStart w:id="111" w:name="__Fieldmark__55_216652702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166527029"/>
            <w:bookmarkStart w:id="113" w:name="__Fieldmark__56_216652702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166527029"/>
            <w:bookmarkStart w:id="115" w:name="__Fieldmark__57_216652702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166527029"/>
            <w:bookmarkStart w:id="117" w:name="__Fieldmark__58_216652702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166527029"/>
            <w:bookmarkStart w:id="119" w:name="__Fieldmark__59_216652702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166527029"/>
            <w:bookmarkStart w:id="121" w:name="__Fieldmark__60_216652702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166527029"/>
            <w:bookmarkStart w:id="123" w:name="__Fieldmark__61_216652702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166527029"/>
            <w:bookmarkStart w:id="125" w:name="__Fieldmark__62_216652702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166527029"/>
            <w:bookmarkStart w:id="127" w:name="__Fieldmark__63_216652702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166527029"/>
            <w:bookmarkStart w:id="129" w:name="__Fieldmark__64_216652702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166527029"/>
            <w:bookmarkStart w:id="131" w:name="__Fieldmark__65_216652702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166527029"/>
            <w:bookmarkStart w:id="133" w:name="__Fieldmark__66_216652702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166527029"/>
            <w:bookmarkStart w:id="135" w:name="__Fieldmark__67_216652702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166527029"/>
            <w:bookmarkStart w:id="137" w:name="__Fieldmark__68_216652702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166527029"/>
            <w:bookmarkStart w:id="139" w:name="__Fieldmark__69_216652702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166527029"/>
            <w:bookmarkStart w:id="141" w:name="__Fieldmark__70_216652702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166527029"/>
            <w:bookmarkStart w:id="143" w:name="__Fieldmark__71_216652702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166527029"/>
            <w:bookmarkStart w:id="145" w:name="__Fieldmark__72_216652702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166527029"/>
            <w:bookmarkStart w:id="147" w:name="__Fieldmark__73_216652702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166527029"/>
            <w:bookmarkStart w:id="149" w:name="__Fieldmark__74_216652702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166527029"/>
            <w:bookmarkStart w:id="151" w:name="__Fieldmark__75_216652702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166527029"/>
            <w:bookmarkStart w:id="153" w:name="__Fieldmark__76_216652702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166527029"/>
            <w:bookmarkStart w:id="155" w:name="__Fieldmark__77_216652702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166527029"/>
            <w:bookmarkStart w:id="157" w:name="__Fieldmark__78_216652702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Schule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43:00Z</dcterms:modified>
  <cp:revision>30</cp:revision>
  <dc:subject/>
  <dc:title/>
</cp:coreProperties>
</file>