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ercollectie Duits - Werkplan Thema: Schule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321671265"/>
            <w:bookmarkStart w:id="1" w:name="__Fieldmark__0_321671265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321671265"/>
            <w:bookmarkStart w:id="3" w:name="__Fieldmark__1_321671265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321671265"/>
            <w:bookmarkStart w:id="5" w:name="__Fieldmark__2_321671265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321671265"/>
            <w:bookmarkStart w:id="7" w:name="__Fieldmark__3_321671265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321671265"/>
            <w:bookmarkStart w:id="9" w:name="__Fieldmark__4_321671265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321671265"/>
            <w:bookmarkStart w:id="11" w:name="__Fieldmark__5_321671265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321671265"/>
            <w:bookmarkStart w:id="13" w:name="__Fieldmark__6_321671265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rtschatz: Schulsa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321671265"/>
            <w:bookmarkStart w:id="15" w:name="__Fieldmark__7_321671265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rtschatz: Schulfäch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321671265"/>
            <w:bookmarkStart w:id="17" w:name="__Fieldmark__8_321671265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rtschatz: mehr Wör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321671265"/>
            <w:bookmarkStart w:id="19" w:name="__Fieldmark__9_321671265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321671265"/>
            <w:bookmarkStart w:id="21" w:name="__Fieldmark__10_321671265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321671265"/>
            <w:bookmarkStart w:id="23" w:name="__Fieldmark__11_321671265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321671265"/>
            <w:bookmarkStart w:id="25" w:name="__Fieldmark__12_321671265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ächer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321671265"/>
            <w:bookmarkStart w:id="27" w:name="__Fieldmark__13_321671265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321671265"/>
            <w:bookmarkStart w:id="29" w:name="__Fieldmark__14_321671265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ächer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321671265"/>
            <w:bookmarkStart w:id="31" w:name="__Fieldmark__15_321671265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321671265"/>
            <w:bookmarkStart w:id="33" w:name="__Fieldmark__16_321671265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allta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321671265"/>
            <w:bookmarkStart w:id="35" w:name="__Fieldmark__17_321671265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321671265"/>
            <w:bookmarkStart w:id="37" w:name="__Fieldmark__18_321671265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eugniss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321671265"/>
            <w:bookmarkStart w:id="39" w:name="__Fieldmark__19_321671265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321671265"/>
            <w:bookmarkStart w:id="41" w:name="__Fieldmark__20_321671265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ed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321671265"/>
            <w:bookmarkStart w:id="43" w:name="__Fieldmark__21_321671265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321671265"/>
            <w:bookmarkStart w:id="45" w:name="__Fieldmark__22_321671265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321671265"/>
            <w:bookmarkStart w:id="47" w:name="__Fieldmark__23_321671265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system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321671265"/>
            <w:bookmarkStart w:id="49" w:name="__Fieldmark__24_321671265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321671265"/>
            <w:bookmarkStart w:id="51" w:name="__Fieldmark__25_321671265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itzenbleiben abschaf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321671265"/>
            <w:bookmarkStart w:id="53" w:name="__Fieldmark__26_321671265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gensbur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321671265"/>
            <w:bookmarkStart w:id="55" w:name="__Fieldmark__27_321671265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321671265"/>
            <w:bookmarkStart w:id="57" w:name="__Fieldmark__28_321671265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gensburg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321671265"/>
            <w:bookmarkStart w:id="59" w:name="__Fieldmark__29_321671265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321671265"/>
            <w:bookmarkStart w:id="61" w:name="__Fieldmark__30_321671265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üdost-Frankreich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321671265"/>
            <w:bookmarkStart w:id="63" w:name="__Fieldmark__31_321671265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321671265"/>
            <w:bookmarkStart w:id="65" w:name="__Fieldmark__32_321671265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red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321671265"/>
            <w:bookmarkStart w:id="67" w:name="__Fieldmark__33_321671265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321671265"/>
            <w:bookmarkStart w:id="69" w:name="__Fieldmark__34_321671265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321671265"/>
            <w:bookmarkStart w:id="71" w:name="__Fieldmark__35_321671265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Swach - Star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321671265"/>
            <w:bookmarkStart w:id="73" w:name="__Fieldmark__36_321671265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wakke of sterke werkwoor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321671265"/>
            <w:bookmarkStart w:id="75" w:name="__Fieldmark__37_321671265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Perfek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321671265"/>
            <w:bookmarkStart w:id="77" w:name="__Fieldmark__38_321671265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 voltooid tegenwoordige tij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321671265"/>
            <w:bookmarkStart w:id="79" w:name="__Fieldmark__39_321671265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321671265"/>
            <w:bookmarkStart w:id="81" w:name="__Fieldmark__40_321671265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321671265"/>
            <w:bookmarkStart w:id="83" w:name="__Fieldmark__41_321671265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321671265"/>
            <w:bookmarkStart w:id="85" w:name="__Fieldmark__42_321671265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321671265"/>
            <w:bookmarkStart w:id="87" w:name="__Fieldmark__43_321671265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321671265"/>
            <w:bookmarkStart w:id="89" w:name="__Fieldmark__44_321671265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321671265"/>
            <w:bookmarkStart w:id="91" w:name="__Fieldmark__45_321671265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321671265"/>
            <w:bookmarkStart w:id="93" w:name="__Fieldmark__46_321671265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321671265"/>
            <w:bookmarkStart w:id="95" w:name="__Fieldmark__47_321671265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321671265"/>
            <w:bookmarkStart w:id="97" w:name="__Fieldmark__48_321671265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Haben or sei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321671265"/>
            <w:bookmarkStart w:id="99" w:name="__Fieldmark__49_321671265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mkv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321671265"/>
            <w:bookmarkStart w:id="101" w:name="__Fieldmark__50_321671265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invul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321671265"/>
            <w:bookmarkStart w:id="103" w:name="__Fieldmark__51_321671265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verleden tijd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321671265"/>
            <w:bookmarkStart w:id="105" w:name="__Fieldmark__52_321671265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verleden tij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321671265"/>
            <w:bookmarkStart w:id="107" w:name="__Fieldmark__53_321671265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tra: LvoorL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321671265"/>
            <w:bookmarkStart w:id="109" w:name="__Fieldmark__54_321671265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321671265"/>
            <w:bookmarkStart w:id="111" w:name="__Fieldmark__55_321671265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321671265"/>
            <w:bookmarkStart w:id="113" w:name="__Fieldmark__56_321671265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ollenkar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321671265"/>
            <w:bookmarkStart w:id="115" w:name="__Fieldmark__57_321671265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regel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321671265"/>
            <w:bookmarkStart w:id="117" w:name="__Fieldmark__58_321671265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321671265"/>
            <w:bookmarkStart w:id="119" w:name="__Fieldmark__59_321671265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321671265"/>
            <w:bookmarkStart w:id="121" w:name="__Fieldmark__60_321671265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rede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321671265"/>
            <w:bookmarkStart w:id="123" w:name="__Fieldmark__61_321671265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321671265"/>
            <w:bookmarkStart w:id="125" w:name="__Fieldmark__62_321671265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321671265"/>
            <w:bookmarkStart w:id="127" w:name="__Fieldmark__63_321671265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äche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321671265"/>
            <w:bookmarkStart w:id="129" w:name="__Fieldmark__64_321671265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321671265"/>
            <w:bookmarkStart w:id="131" w:name="__Fieldmark__65_321671265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sach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321671265"/>
            <w:bookmarkStart w:id="133" w:name="__Fieldmark__66_321671265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321671265"/>
            <w:bookmarkStart w:id="135" w:name="__Fieldmark__67_321671265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 Schulta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321671265"/>
            <w:bookmarkStart w:id="137" w:name="__Fieldmark__68_321671265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321671265"/>
            <w:bookmarkStart w:id="139" w:name="__Fieldmark__69_321671265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schulu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321671265"/>
            <w:bookmarkStart w:id="141" w:name="__Fieldmark__70_321671265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schulung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321671265"/>
            <w:bookmarkStart w:id="143" w:name="__Fieldmark__71_321671265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321671265"/>
            <w:bookmarkStart w:id="145" w:name="__Fieldmark__72_321671265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schulung 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321671265"/>
            <w:bookmarkStart w:id="147" w:name="__Fieldmark__73_321671265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321671265"/>
            <w:bookmarkStart w:id="149" w:name="__Fieldmark__74_321671265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321671265"/>
            <w:bookmarkStart w:id="151" w:name="__Fieldmark__75_321671265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321671265"/>
            <w:bookmarkStart w:id="153" w:name="__Fieldmark__76_321671265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321671265"/>
            <w:bookmarkStart w:id="155" w:name="__Fieldmark__77_321671265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321671265"/>
            <w:bookmarkStart w:id="157" w:name="__Fieldmark__78_321671265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valuierun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 | Thema </w:t>
    </w:r>
    <w:r>
      <w:rPr>
        <w:rFonts w:cs="Verdana" w:ascii="Verdana" w:hAnsi="Verdana"/>
        <w:sz w:val="18"/>
        <w:szCs w:val="18"/>
      </w:rPr>
      <w:t xml:space="preserve">Schule </w:t>
    </w:r>
    <w:r>
      <w:rPr/>
      <w:t>| vmbo-b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86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Duits</w:t>
    </w:r>
  </w:p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03:00Z</dcterms:created>
  <dc:creator>Tom</dc:creator>
  <dc:description/>
  <cp:keywords/>
  <dc:language>en-US</dc:language>
  <cp:lastModifiedBy>scalamedia</cp:lastModifiedBy>
  <dcterms:modified xsi:type="dcterms:W3CDTF">2016-05-20T14:43:00Z</dcterms:modified>
  <cp:revision>30</cp:revision>
  <dc:subject/>
  <dc:title/>
</cp:coreProperties>
</file>