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034155</wp:posOffset>
            </wp:positionH>
            <wp:positionV relativeFrom="margin">
              <wp:posOffset>7175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ollenkarte Thema Schul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numPr>
          <w:ilvl w:val="0"/>
          <w:numId w:val="1"/>
        </w:numPr>
        <w:snapToGrid w:val="false"/>
        <w:rPr>
          <w:rFonts w:ascii="Verdana" w:hAnsi="Verdana" w:cs="Arial"/>
        </w:rPr>
      </w:pPr>
      <w:r>
        <w:rPr>
          <w:rFonts w:cs="Arial" w:ascii="Verdana" w:hAnsi="Verdana"/>
        </w:rPr>
        <w:t>Ik kan beperkte informatie uitwisselen over eenvoudige, concrete zak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Ik kan informatie van persoonlijke aard vragen en gev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7630</wp:posOffset>
                </wp:positionV>
                <wp:extent cx="3399155" cy="5588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558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4134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Persoon B</w:t>
                                    <w:tab/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graag wilt. Vraag hoe laat jullie moeten ga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welk vak jullie het 1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moeilijk vindt en dat je maar een 6 heb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</w:rPr>
                                    <w:t>Vraag welke vakken er verder op het lesrooster sta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dat OK is en vraag wat jullie na de pauze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Engels je lievelingsvak is omdat jullie in de les vaak naar videoclips kijk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eraan mee doe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wanneer hij dat wil mak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hem wil help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gaaf vind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hoe laat de school is afgelop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wat jullie dan do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ageer positief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440pt;mso-wrap-distance-left:0pt;mso-wrap-distance-right:7.05pt;mso-wrap-distance-top:0pt;mso-wrap-distance-bottom:0pt;margin-top: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4843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413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Persoon B</w:t>
                              <w:tab/>
                              <w:t xml:space="preserve">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graag wilt. Vraag hoe laat jullie moeten ga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welk vak jullie het 1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moeilijk vindt en dat je maar een 6 heb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Verdana" w:hAnsi="Verdana"/>
                              </w:rPr>
                              <w:t>Vraag welke vakken er verder op het lesrooster sta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dat OK is en vraag wat jullie na de pauze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Engels je lievelingsvak is omdat jullie in de les vaak naar videoclips kijk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eraan mee doe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wanneer hij dat wil mak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hem wil help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gaaf vind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hoe laat de school is afgelop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wat jullie dan do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ageer positief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721360</wp:posOffset>
            </wp:positionV>
            <wp:extent cx="1257300" cy="20859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 | Thema Schule | vmbo b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Anne Scholten</cp:lastModifiedBy>
  <cp:lastPrinted>2013-10-14T16:59:00Z</cp:lastPrinted>
  <dcterms:modified xsi:type="dcterms:W3CDTF">2015-12-02T08:28:00Z</dcterms:modified>
  <cp:revision>15</cp:revision>
  <dc:subject/>
  <dc:title/>
</cp:coreProperties>
</file>