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37028315"/>
            <w:bookmarkStart w:id="1" w:name="__Fieldmark__0_437028315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37028315"/>
            <w:bookmarkStart w:id="3" w:name="__Fieldmark__1_437028315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37028315"/>
            <w:bookmarkStart w:id="5" w:name="__Fieldmark__2_437028315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37028315"/>
            <w:bookmarkStart w:id="7" w:name="__Fieldmark__3_437028315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37028315"/>
            <w:bookmarkStart w:id="9" w:name="__Fieldmark__4_437028315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37028315"/>
            <w:bookmarkStart w:id="11" w:name="__Fieldmark__5_437028315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37028315"/>
            <w:bookmarkStart w:id="13" w:name="__Fieldmark__6_437028315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37028315"/>
            <w:bookmarkStart w:id="15" w:name="__Fieldmark__7_437028315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37028315"/>
            <w:bookmarkStart w:id="17" w:name="__Fieldmark__8_437028315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37028315"/>
            <w:bookmarkStart w:id="19" w:name="__Fieldmark__9_437028315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37028315"/>
            <w:bookmarkStart w:id="21" w:name="__Fieldmark__10_437028315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37028315"/>
            <w:bookmarkStart w:id="23" w:name="__Fieldmark__11_437028315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37028315"/>
            <w:bookmarkStart w:id="25" w:name="__Fieldmark__12_437028315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37028315"/>
            <w:bookmarkStart w:id="27" w:name="__Fieldmark__13_437028315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37028315"/>
            <w:bookmarkStart w:id="29" w:name="__Fieldmark__14_437028315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37028315"/>
            <w:bookmarkStart w:id="31" w:name="__Fieldmark__15_437028315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37028315"/>
            <w:bookmarkStart w:id="33" w:name="__Fieldmark__16_437028315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37028315"/>
            <w:bookmarkStart w:id="35" w:name="__Fieldmark__17_437028315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37028315"/>
            <w:bookmarkStart w:id="37" w:name="__Fieldmark__18_437028315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37028315"/>
            <w:bookmarkStart w:id="39" w:name="__Fieldmark__19_437028315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37028315"/>
            <w:bookmarkStart w:id="41" w:name="__Fieldmark__20_437028315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37028315"/>
            <w:bookmarkStart w:id="43" w:name="__Fieldmark__21_437028315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37028315"/>
            <w:bookmarkStart w:id="45" w:name="__Fieldmark__22_437028315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37028315"/>
            <w:bookmarkStart w:id="47" w:name="__Fieldmark__23_437028315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37028315"/>
            <w:bookmarkStart w:id="49" w:name="__Fieldmark__24_437028315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37028315"/>
            <w:bookmarkStart w:id="51" w:name="__Fieldmark__25_437028315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37028315"/>
            <w:bookmarkStart w:id="53" w:name="__Fieldmark__26_437028315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37028315"/>
            <w:bookmarkStart w:id="55" w:name="__Fieldmark__27_437028315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37028315"/>
            <w:bookmarkStart w:id="57" w:name="__Fieldmark__28_437028315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37028315"/>
            <w:bookmarkStart w:id="59" w:name="__Fieldmark__29_437028315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37028315"/>
            <w:bookmarkStart w:id="61" w:name="__Fieldmark__30_437028315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37028315"/>
            <w:bookmarkStart w:id="63" w:name="__Fieldmark__31_437028315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37028315"/>
            <w:bookmarkStart w:id="65" w:name="__Fieldmark__32_437028315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37028315"/>
            <w:bookmarkStart w:id="67" w:name="__Fieldmark__33_437028315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37028315"/>
            <w:bookmarkStart w:id="69" w:name="__Fieldmark__34_437028315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37028315"/>
            <w:bookmarkStart w:id="71" w:name="__Fieldmark__35_437028315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437028315"/>
            <w:bookmarkStart w:id="73" w:name="__Fieldmark__36_437028315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437028315"/>
            <w:bookmarkStart w:id="75" w:name="__Fieldmark__37_437028315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37028315"/>
            <w:bookmarkStart w:id="77" w:name="__Fieldmark__38_437028315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37028315"/>
            <w:bookmarkStart w:id="79" w:name="__Fieldmark__39_437028315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37028315"/>
            <w:bookmarkStart w:id="81" w:name="__Fieldmark__40_437028315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37028315"/>
            <w:bookmarkStart w:id="83" w:name="__Fieldmark__41_437028315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37028315"/>
            <w:bookmarkStart w:id="85" w:name="__Fieldmark__42_437028315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37028315"/>
            <w:bookmarkStart w:id="87" w:name="__Fieldmark__43_437028315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37028315"/>
            <w:bookmarkStart w:id="89" w:name="__Fieldmark__44_437028315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37028315"/>
            <w:bookmarkStart w:id="91" w:name="__Fieldmark__45_437028315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37028315"/>
            <w:bookmarkStart w:id="93" w:name="__Fieldmark__46_437028315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37028315"/>
            <w:bookmarkStart w:id="95" w:name="__Fieldmark__47_437028315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37028315"/>
            <w:bookmarkStart w:id="97" w:name="__Fieldmark__48_437028315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37028315"/>
            <w:bookmarkStart w:id="99" w:name="__Fieldmark__49_437028315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37028315"/>
            <w:bookmarkStart w:id="101" w:name="__Fieldmark__50_437028315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37028315"/>
            <w:bookmarkStart w:id="103" w:name="__Fieldmark__51_437028315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37028315"/>
            <w:bookmarkStart w:id="105" w:name="__Fieldmark__52_437028315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37028315"/>
            <w:bookmarkStart w:id="107" w:name="__Fieldmark__53_437028315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37028315"/>
            <w:bookmarkStart w:id="109" w:name="__Fieldmark__54_437028315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37028315"/>
            <w:bookmarkStart w:id="111" w:name="__Fieldmark__55_437028315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37028315"/>
            <w:bookmarkStart w:id="113" w:name="__Fieldmark__56_437028315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37028315"/>
            <w:bookmarkStart w:id="115" w:name="__Fieldmark__57_437028315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37028315"/>
            <w:bookmarkStart w:id="117" w:name="__Fieldmark__58_437028315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37028315"/>
            <w:bookmarkStart w:id="119" w:name="__Fieldmark__59_437028315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37028315"/>
            <w:bookmarkStart w:id="121" w:name="__Fieldmark__60_437028315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437028315"/>
            <w:bookmarkStart w:id="123" w:name="__Fieldmark__61_437028315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437028315"/>
            <w:bookmarkStart w:id="125" w:name="__Fieldmark__62_437028315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437028315"/>
            <w:bookmarkStart w:id="127" w:name="__Fieldmark__63_437028315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437028315"/>
            <w:bookmarkStart w:id="129" w:name="__Fieldmark__64_437028315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437028315"/>
            <w:bookmarkStart w:id="131" w:name="__Fieldmark__65_437028315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437028315"/>
            <w:bookmarkStart w:id="133" w:name="__Fieldmark__66_437028315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437028315"/>
            <w:bookmarkStart w:id="135" w:name="__Fieldmark__67_437028315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37028315"/>
            <w:bookmarkStart w:id="137" w:name="__Fieldmark__68_437028315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37028315"/>
            <w:bookmarkStart w:id="139" w:name="__Fieldmark__69_437028315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37028315"/>
            <w:bookmarkStart w:id="141" w:name="__Fieldmark__70_437028315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37028315"/>
            <w:bookmarkStart w:id="143" w:name="__Fieldmark__71_437028315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37028315"/>
            <w:bookmarkStart w:id="145" w:name="__Fieldmark__72_437028315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37028315"/>
            <w:bookmarkStart w:id="147" w:name="__Fieldmark__73_437028315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37028315"/>
            <w:bookmarkStart w:id="149" w:name="__Fieldmark__74_437028315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437028315"/>
            <w:bookmarkStart w:id="151" w:name="__Fieldmark__75_437028315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437028315"/>
            <w:bookmarkStart w:id="153" w:name="__Fieldmark__76_437028315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437028315"/>
            <w:bookmarkStart w:id="155" w:name="__Fieldmark__77_437028315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437028315"/>
            <w:bookmarkStart w:id="157" w:name="__Fieldmark__78_437028315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 | Thema </w:t>
    </w:r>
    <w:r>
      <w:rPr>
        <w:rFonts w:cs="Verdana" w:ascii="Verdana" w:hAnsi="Verdana"/>
        <w:sz w:val="18"/>
        <w:szCs w:val="18"/>
      </w:rPr>
      <w:t xml:space="preserve">Schule </w:t>
    </w:r>
    <w:r>
      <w:rPr/>
      <w:t>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43:00Z</dcterms:modified>
  <cp:revision>30</cp:revision>
  <dc:subject/>
  <dc:title/>
</cp:coreProperties>
</file>