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768"/>
      </w:tblGrid>
      <w:tr>
        <w:trPr/>
        <w:tc>
          <w:tcPr>
            <w:tcW w:w="1520" w:type="dxa"/>
            <w:tcBorders>
              <w:top w:val="thinThickSmallGap" w:sz="24" w:space="0" w:color="00B050"/>
              <w:left w:val="thinThickSmallGap" w:sz="24" w:space="0" w:color="00B05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Montag</w:t>
            </w:r>
          </w:p>
        </w:tc>
        <w:tc>
          <w:tcPr>
            <w:tcW w:w="7768" w:type="dxa"/>
            <w:tcBorders>
              <w:top w:val="thinThickSmallGap" w:sz="24" w:space="0" w:color="00B050"/>
              <w:left w:val="single" w:sz="4" w:space="0" w:color="000000"/>
              <w:bottom w:val="single" w:sz="4" w:space="0" w:color="000000"/>
              <w:right w:val="thinThickSmallGap" w:sz="24" w:space="0" w:color="00B05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de-DE"/>
              </w:rPr>
              <w:t>Von 8.15 Uhr bis 14.05 Uhr habe ich Schule.</w:t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Bis 15 Uhr faulenze ich.</w:t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Von 15 bis 16 Uhr mache ich Hausaufgaben.</w:t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Von 16.30 Uhr bis 18.00 Uhr habe ich Training. Ich spiele Handball.</w:t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8.30 Uhr essen wir.</w:t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Abends sehe ich fern, mache ich Computerspiele oder höre ich Musik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lang w:val="de-DE"/>
              </w:rPr>
              <w:t>Um 22 Uhr werde ich schlafen.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thinThickSmallGap" w:sz="24" w:space="0" w:color="00B05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  <w:t>Dienstag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B05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thinThickSmallGap" w:sz="24" w:space="0" w:color="00B05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  <w:t>Mittwoch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B05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thinThickSmallGap" w:sz="24" w:space="0" w:color="00B05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  <w:t>Donnerstag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B05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thinThickSmallGap" w:sz="24" w:space="0" w:color="00B05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  <w:t>Freitag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B05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thinThickSmallGap" w:sz="24" w:space="0" w:color="00B05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lang w:val="de-DE"/>
              </w:rPr>
              <w:t>S</w:t>
            </w:r>
            <w:r>
              <w:rPr>
                <w:rFonts w:cs="Verdana" w:ascii="Verdana" w:hAnsi="Verdana"/>
                <w:b/>
              </w:rPr>
              <w:t>amstag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B05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thinThickSmallGap" w:sz="24" w:space="0" w:color="00B050"/>
              <w:bottom w:val="thinThickSmallGap" w:sz="24" w:space="0" w:color="00B05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Sonntag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B050"/>
              <w:right w:val="thinThickSmallGap" w:sz="24" w:space="0" w:color="00B05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Freizeit</w:t>
    </w:r>
    <w:r>
      <w:rPr/>
      <w:t>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05885</wp:posOffset>
          </wp:positionH>
          <wp:positionV relativeFrom="paragraph">
            <wp:posOffset>-26162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4:34:00Z</dcterms:created>
  <dc:creator>Yvonne</dc:creator>
  <dc:description/>
  <cp:keywords/>
  <dc:language>en-US</dc:language>
  <cp:lastModifiedBy>Joke</cp:lastModifiedBy>
  <cp:lastPrinted>2013-10-14T16:45:00Z</cp:lastPrinted>
  <dcterms:modified xsi:type="dcterms:W3CDTF">2015-06-03T07:39:00Z</dcterms:modified>
  <cp:revision>5</cp:revision>
  <dc:subject/>
  <dc:title/>
</cp:coreProperties>
</file>