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8600</wp:posOffset>
            </wp:positionH>
            <wp:positionV relativeFrom="margin">
              <wp:posOffset>3079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An der Kasse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79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   (verkoper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et terug. Vraag hoeveel personen er zij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reken het totale bedrag en geef aan hoeveel de klant moet bet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informatie over de prijs van een gezinska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of de klant nog vragen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en sluit het gesprek a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19.9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   (verkoper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et terug. Vraag hoeveel personen er zij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reken het totale bedrag en geef aan hoeveel de klant moet bet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informatie over de prijs van een gezinska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of de klant nog vragen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en sluit het gesprek af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69310</wp:posOffset>
            </wp:positionH>
            <wp:positionV relativeFrom="paragraph">
              <wp:posOffset>52895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6:51:00Z</cp:lastPrinted>
  <dcterms:modified xsi:type="dcterms:W3CDTF">2013-10-14T14:51:00Z</dcterms:modified>
  <cp:revision>12</cp:revision>
  <dc:subject/>
  <dc:title/>
</cp:coreProperties>
</file>