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039920927"/>
            <w:bookmarkStart w:id="1" w:name="__Fieldmark__0_403992092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039920927"/>
            <w:bookmarkStart w:id="3" w:name="__Fieldmark__1_403992092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039920927"/>
            <w:bookmarkStart w:id="5" w:name="__Fieldmark__2_403992092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039920927"/>
            <w:bookmarkStart w:id="7" w:name="__Fieldmark__3_403992092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039920927"/>
            <w:bookmarkStart w:id="9" w:name="__Fieldmark__4_403992092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039920927"/>
            <w:bookmarkStart w:id="11" w:name="__Fieldmark__5_403992092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039920927"/>
            <w:bookmarkStart w:id="13" w:name="__Fieldmark__6_403992092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039920927"/>
            <w:bookmarkStart w:id="15" w:name="__Fieldmark__7_403992092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039920927"/>
            <w:bookmarkStart w:id="17" w:name="__Fieldmark__8_403992092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039920927"/>
            <w:bookmarkStart w:id="19" w:name="__Fieldmark__9_403992092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039920927"/>
            <w:bookmarkStart w:id="21" w:name="__Fieldmark__10_403992092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039920927"/>
            <w:bookmarkStart w:id="23" w:name="__Fieldmark__11_403992092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039920927"/>
            <w:bookmarkStart w:id="25" w:name="__Fieldmark__12_403992092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039920927"/>
            <w:bookmarkStart w:id="27" w:name="__Fieldmark__13_403992092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039920927"/>
            <w:bookmarkStart w:id="29" w:name="__Fieldmark__14_403992092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039920927"/>
            <w:bookmarkStart w:id="31" w:name="__Fieldmark__15_403992092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039920927"/>
            <w:bookmarkStart w:id="33" w:name="__Fieldmark__16_403992092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039920927"/>
            <w:bookmarkStart w:id="35" w:name="__Fieldmark__17_403992092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039920927"/>
            <w:bookmarkStart w:id="37" w:name="__Fieldmark__18_403992092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039920927"/>
            <w:bookmarkStart w:id="39" w:name="__Fieldmark__19_403992092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039920927"/>
            <w:bookmarkStart w:id="41" w:name="__Fieldmark__20_403992092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039920927"/>
            <w:bookmarkStart w:id="43" w:name="__Fieldmark__21_403992092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039920927"/>
            <w:bookmarkStart w:id="45" w:name="__Fieldmark__22_403992092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039920927"/>
            <w:bookmarkStart w:id="47" w:name="__Fieldmark__23_403992092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039920927"/>
            <w:bookmarkStart w:id="49" w:name="__Fieldmark__24_403992092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039920927"/>
            <w:bookmarkStart w:id="51" w:name="__Fieldmark__25_403992092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039920927"/>
            <w:bookmarkStart w:id="53" w:name="__Fieldmark__26_403992092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20"/>
                <w:szCs w:val="20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039920927"/>
            <w:bookmarkStart w:id="55" w:name="__Fieldmark__27_403992092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039920927"/>
            <w:bookmarkStart w:id="57" w:name="__Fieldmark__28_403992092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039920927"/>
            <w:bookmarkStart w:id="59" w:name="__Fieldmark__29_403992092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039920927"/>
            <w:bookmarkStart w:id="61" w:name="__Fieldmark__30_403992092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039920927"/>
            <w:bookmarkStart w:id="63" w:name="__Fieldmark__31_403992092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039920927"/>
            <w:bookmarkStart w:id="65" w:name="__Fieldmark__32_403992092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039920927"/>
            <w:bookmarkStart w:id="67" w:name="__Fieldmark__33_403992092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039920927"/>
            <w:bookmarkStart w:id="69" w:name="__Fieldmark__34_403992092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039920927"/>
            <w:bookmarkStart w:id="71" w:name="__Fieldmark__35_403992092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039920927"/>
            <w:bookmarkStart w:id="73" w:name="__Fieldmark__36_403992092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039920927"/>
            <w:bookmarkStart w:id="75" w:name="__Fieldmark__37_403992092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039920927"/>
            <w:bookmarkStart w:id="77" w:name="__Fieldmark__38_403992092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039920927"/>
            <w:bookmarkStart w:id="79" w:name="__Fieldmark__39_403992092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039920927"/>
            <w:bookmarkStart w:id="81" w:name="__Fieldmark__40_403992092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039920927"/>
            <w:bookmarkStart w:id="83" w:name="__Fieldmark__41_403992092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039920927"/>
            <w:bookmarkStart w:id="85" w:name="__Fieldmark__42_403992092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039920927"/>
            <w:bookmarkStart w:id="87" w:name="__Fieldmark__43_403992092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039920927"/>
            <w:bookmarkStart w:id="89" w:name="__Fieldmark__44_403992092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039920927"/>
            <w:bookmarkStart w:id="91" w:name="__Fieldmark__45_403992092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039920927"/>
            <w:bookmarkStart w:id="93" w:name="__Fieldmark__46_403992092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039920927"/>
            <w:bookmarkStart w:id="95" w:name="__Fieldmark__47_403992092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ersoonlijke vnw 3e naamval - in context –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039920927"/>
            <w:bookmarkStart w:id="97" w:name="__Fieldmark__48_403992092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039920927"/>
            <w:bookmarkStart w:id="99" w:name="__Fieldmark__49_403992092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039920927"/>
            <w:bookmarkStart w:id="101" w:name="__Fieldmark__50_403992092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Geenafstand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039920927"/>
            <w:bookmarkStart w:id="103" w:name="__Fieldmark__51_403992092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039920927"/>
            <w:bookmarkStart w:id="105" w:name="__Fieldmark__52_403992092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039920927"/>
            <w:bookmarkStart w:id="107" w:name="__Fieldmark__53_403992092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039920927"/>
            <w:bookmarkStart w:id="109" w:name="__Fieldmark__54_403992092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039920927"/>
            <w:bookmarkStart w:id="111" w:name="__Fieldmark__55_403992092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039920927"/>
            <w:bookmarkStart w:id="113" w:name="__Fieldmark__56_403992092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039920927"/>
            <w:bookmarkStart w:id="115" w:name="__Fieldmark__57_403992092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039920927"/>
            <w:bookmarkStart w:id="117" w:name="__Fieldmark__58_403992092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039920927"/>
            <w:bookmarkStart w:id="119" w:name="__Fieldmark__59_403992092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039920927"/>
            <w:bookmarkStart w:id="121" w:name="__Fieldmark__60_403992092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039920927"/>
            <w:bookmarkStart w:id="123" w:name="__Fieldmark__61_403992092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039920927"/>
            <w:bookmarkStart w:id="125" w:name="__Fieldmark__62_403992092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039920927"/>
            <w:bookmarkStart w:id="127" w:name="__Fieldmark__63_403992092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039920927"/>
            <w:bookmarkStart w:id="129" w:name="__Fieldmark__64_403992092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039920927"/>
            <w:bookmarkStart w:id="131" w:name="__Fieldmark__65_403992092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039920927"/>
            <w:bookmarkStart w:id="133" w:name="__Fieldmark__66_403992092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039920927"/>
            <w:bookmarkStart w:id="135" w:name="__Fieldmark__67_403992092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039920927"/>
            <w:bookmarkStart w:id="137" w:name="__Fieldmark__68_403992092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039920927"/>
            <w:bookmarkStart w:id="139" w:name="__Fieldmark__69_403992092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039920927"/>
            <w:bookmarkStart w:id="141" w:name="__Fieldmark__70_403992092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039920927"/>
            <w:bookmarkStart w:id="143" w:name="__Fieldmark__71_403992092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039920927"/>
            <w:bookmarkStart w:id="145" w:name="__Fieldmark__72_403992092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039920927"/>
            <w:bookmarkStart w:id="147" w:name="__Fieldmark__73_403992092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039920927"/>
            <w:bookmarkStart w:id="149" w:name="__Fieldmark__74_403992092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039920927"/>
            <w:bookmarkStart w:id="151" w:name="__Fieldmark__75_403992092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039920927"/>
            <w:bookmarkStart w:id="153" w:name="__Fieldmark__76_403992092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039920927"/>
            <w:bookmarkStart w:id="155" w:name="__Fieldmark__77_403992092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039920927"/>
            <w:bookmarkStart w:id="157" w:name="__Fieldmark__78_403992092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039920927"/>
            <w:bookmarkStart w:id="159" w:name="__Fieldmark__79_403992092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4039920927"/>
            <w:bookmarkStart w:id="161" w:name="__Fieldmark__80_403992092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039920927"/>
            <w:bookmarkStart w:id="163" w:name="__Fieldmark__81_403992092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039920927"/>
            <w:bookmarkStart w:id="165" w:name="__Fieldmark__82_403992092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039920927"/>
            <w:bookmarkStart w:id="167" w:name="__Fieldmark__83_403992092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039920927"/>
            <w:bookmarkStart w:id="169" w:name="__Fieldmark__84_403992092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039920927"/>
            <w:bookmarkStart w:id="171" w:name="__Fieldmark__85_403992092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dc:language>en-US</dc:language>
  <cp:lastModifiedBy>Sanne</cp:lastModifiedBy>
  <cp:lastPrinted>2013-10-14T16:54:00Z</cp:lastPrinted>
  <dcterms:modified xsi:type="dcterms:W3CDTF">2013-10-14T14:54:00Z</dcterms:modified>
  <cp:revision>26</cp:revision>
  <dc:subject/>
  <dc:title/>
</cp:coreProperties>
</file>