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38600</wp:posOffset>
            </wp:positionH>
            <wp:positionV relativeFrom="margin">
              <wp:posOffset>30797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llenkarte Thema Freizeit “An der Kasse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1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Ik kan eenvoudige vragen stellen over bekende onderwerpen en antwoord gev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Arial" w:ascii="Verdana" w:hAnsi="Verdana"/>
        </w:rPr>
        <w:t>Ik kan informatie van persoonlijke aard vragen en gev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2792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79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Persoon B   (verkoper)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Groet terug. Vraag hoeveel personen er zijn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ereken het totale bedrag en geef aan hoeveel de klant moet betal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eef informatie over de prijs van een gezinskaa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Vraag of de klant nog vragen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eef antwoo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eef antwoo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ageer en sluit het gesprek af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19.9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ersoon B   (verkoper)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roet terug. Vraag hoeveel personen er zijn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ereken het totale bedrag en geef aan hoeveel de klant moet betal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eef informatie over de prijs van een gezinskaa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Vraag of de klant nog vragen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eef antwoo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eef antwoo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ageer en sluit het gesprek af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69310</wp:posOffset>
            </wp:positionH>
            <wp:positionV relativeFrom="paragraph">
              <wp:posOffset>528955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 | Thema Freizeit | vmbo b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Anne Scholten</cp:lastModifiedBy>
  <cp:lastPrinted>2013-10-14T16:51:00Z</cp:lastPrinted>
  <dcterms:modified xsi:type="dcterms:W3CDTF">2015-12-02T08:25:00Z</dcterms:modified>
  <cp:revision>13</cp:revision>
  <dc:subject/>
  <dc:title/>
</cp:coreProperties>
</file>