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070985</wp:posOffset>
            </wp:positionH>
            <wp:positionV relativeFrom="margin">
              <wp:posOffset>254000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llenkarte Thema Freizeit “Kinokarten telefonisch reservieren”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eenvoudige vragen stellen over bekende onderwerpen en antwoord g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informatie van persoonlijke aard vragen en g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2561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Persoon B   (klant)</w:t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Stel je voor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raag welke films er vanavond nog te zien zij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e kiest een film en vraagt of de film Duits is of gesynchroniseer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Vraag of er nog vrije plaatsen zijn voor deze fil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e wilt drie kaartjes op je eigen naam reserver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e wilt de kaartjes over een uur ophal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edank voor de informatie en beëindig het gesprek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01.7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Persoon B   (klant)</w:t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Stel je voor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raag welke films er vanavond nog te zien zij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e kiest een film en vraagt of de film Duits is of gesynchroniseer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Vraag of er nog vrije plaatsen zijn voor deze fil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e wilt drie kaartjes op je eigen naam reserver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e wilt de kaartjes over een uur ophal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edank voor de informatie en beëindig het gesprek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5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60750</wp:posOffset>
            </wp:positionH>
            <wp:positionV relativeFrom="paragraph">
              <wp:posOffset>893445</wp:posOffset>
            </wp:positionV>
            <wp:extent cx="1257300" cy="2085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 | Thema Freizeit | vmbo b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7:00Z</dcterms:created>
  <dc:creator>Stephanie</dc:creator>
  <dc:description/>
  <cp:keywords/>
  <dc:language>en-US</dc:language>
  <cp:lastModifiedBy>Anne Scholten</cp:lastModifiedBy>
  <cp:lastPrinted>2013-10-14T16:48:00Z</cp:lastPrinted>
  <dcterms:modified xsi:type="dcterms:W3CDTF">2015-12-02T08:24:00Z</dcterms:modified>
  <cp:revision>15</cp:revision>
  <dc:subject/>
  <dc:title/>
</cp:coreProperties>
</file>