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5210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Freiz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272393793"/>
            <w:bookmarkStart w:id="1" w:name="__Fieldmark__0_227239379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272393793"/>
            <w:bookmarkStart w:id="3" w:name="__Fieldmark__1_227239379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272393793"/>
            <w:bookmarkStart w:id="5" w:name="__Fieldmark__2_227239379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272393793"/>
            <w:bookmarkStart w:id="7" w:name="__Fieldmark__3_227239379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272393793"/>
            <w:bookmarkStart w:id="9" w:name="__Fieldmark__4_227239379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272393793"/>
            <w:bookmarkStart w:id="11" w:name="__Fieldmark__5_227239379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272393793"/>
            <w:bookmarkStart w:id="13" w:name="__Fieldmark__6_227239379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272393793"/>
            <w:bookmarkStart w:id="15" w:name="__Fieldmark__7_227239379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unst und Mus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272393793"/>
            <w:bookmarkStart w:id="17" w:name="__Fieldmark__8_227239379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272393793"/>
            <w:bookmarkStart w:id="19" w:name="__Fieldmark__9_227239379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 und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272393793"/>
            <w:bookmarkStart w:id="21" w:name="__Fieldmark__10_227239379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272393793"/>
            <w:bookmarkStart w:id="23" w:name="__Fieldmark__11_227239379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272393793"/>
            <w:bookmarkStart w:id="25" w:name="__Fieldmark__12_227239379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272393793"/>
            <w:bookmarkStart w:id="27" w:name="__Fieldmark__13_227239379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272393793"/>
            <w:bookmarkStart w:id="29" w:name="__Fieldmark__14_227239379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272393793"/>
            <w:bookmarkStart w:id="31" w:name="__Fieldmark__15_227239379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272393793"/>
            <w:bookmarkStart w:id="33" w:name="__Fieldmark__16_227239379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272393793"/>
            <w:bookmarkStart w:id="35" w:name="__Fieldmark__17_227239379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möglichkei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272393793"/>
            <w:bookmarkStart w:id="37" w:name="__Fieldmark__18_227239379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272393793"/>
            <w:bookmarkStart w:id="39" w:name="__Fieldmark__19_227239379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272393793"/>
            <w:bookmarkStart w:id="41" w:name="__Fieldmark__20_227239379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272393793"/>
            <w:bookmarkStart w:id="43" w:name="__Fieldmark__21_227239379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272393793"/>
            <w:bookmarkStart w:id="45" w:name="__Fieldmark__22_227239379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272393793"/>
            <w:bookmarkStart w:id="47" w:name="__Fieldmark__23_227239379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272393793"/>
            <w:bookmarkStart w:id="49" w:name="__Fieldmark__24_227239379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272393793"/>
            <w:bookmarkStart w:id="51" w:name="__Fieldmark__25_227239379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 in der Schellingstra</w:t>
            </w:r>
            <w:r>
              <w:rPr>
                <w:sz w:val="18"/>
                <w:szCs w:val="18"/>
                <w:lang w:val="de-DE"/>
              </w:rPr>
              <w:t>ß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272393793"/>
            <w:bookmarkStart w:id="53" w:name="__Fieldmark__26_227239379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272393793"/>
            <w:bookmarkStart w:id="55" w:name="__Fieldmark__27_227239379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272393793"/>
            <w:bookmarkStart w:id="57" w:name="__Fieldmark__28_227239379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kurs Deut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272393793"/>
            <w:bookmarkStart w:id="59" w:name="__Fieldmark__29_227239379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272393793"/>
            <w:bookmarkStart w:id="61" w:name="__Fieldmark__30_227239379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t macht erfinderi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272393793"/>
            <w:bookmarkStart w:id="63" w:name="__Fieldmark__31_227239379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272393793"/>
            <w:bookmarkStart w:id="65" w:name="__Fieldmark__32_227239379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272393793"/>
            <w:bookmarkStart w:id="67" w:name="__Fieldmark__33_227239379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272393793"/>
            <w:bookmarkStart w:id="69" w:name="__Fieldmark__34_227239379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Mehrzah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272393793"/>
            <w:bookmarkStart w:id="71" w:name="__Fieldmark__35_227239379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272393793"/>
            <w:bookmarkStart w:id="73" w:name="__Fieldmark__36_227239379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272393793"/>
            <w:bookmarkStart w:id="75" w:name="__Fieldmark__37_227239379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272393793"/>
            <w:bookmarkStart w:id="77" w:name="__Fieldmark__38_227239379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toepa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272393793"/>
            <w:bookmarkStart w:id="79" w:name="__Fieldmark__39_227239379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vorme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272393793"/>
            <w:bookmarkStart w:id="81" w:name="__Fieldmark__40_227239379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3. Fall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272393793"/>
            <w:bookmarkStart w:id="83" w:name="__Fieldmark__41_227239379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272393793"/>
            <w:bookmarkStart w:id="85" w:name="__Fieldmark__42_227239379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272393793"/>
            <w:bookmarkStart w:id="87" w:name="__Fieldmark__43_227239379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erde naamval lidwoorden en bez. vnw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272393793"/>
            <w:bookmarkStart w:id="89" w:name="__Fieldmark__44_227239379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nw 1e 3e naamval - mat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272393793"/>
            <w:bookmarkStart w:id="91" w:name="__Fieldmark__45_227239379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NL vert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272393793"/>
            <w:bookmarkStart w:id="93" w:name="__Fieldmark__46_227239379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- in context –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272393793"/>
            <w:bookmarkStart w:id="95" w:name="__Fieldmark__47_227239379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in context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272393793"/>
            <w:bookmarkStart w:id="97" w:name="__Fieldmark__48_227239379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 1e, 3e of 4e naamval - slee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272393793"/>
            <w:bookmarkStart w:id="99" w:name="__Fieldmark__49_227239379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272393793"/>
            <w:bookmarkStart w:id="101" w:name="__Fieldmark__50_227239379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272393793"/>
            <w:bookmarkStart w:id="103" w:name="__Fieldmark__51_227239379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272393793"/>
            <w:bookmarkStart w:id="105" w:name="__Fieldmark__52_227239379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272393793"/>
            <w:bookmarkStart w:id="107" w:name="__Fieldmark__53_227239379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272393793"/>
            <w:bookmarkStart w:id="109" w:name="__Fieldmark__54_227239379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272393793"/>
            <w:bookmarkStart w:id="111" w:name="__Fieldmark__55_227239379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272393793"/>
            <w:bookmarkStart w:id="113" w:name="__Fieldmark__56_227239379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272393793"/>
            <w:bookmarkStart w:id="115" w:name="__Fieldmark__57_227239379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Tierp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272393793"/>
            <w:bookmarkStart w:id="117" w:name="__Fieldmark__58_227239379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 Wochene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272393793"/>
            <w:bookmarkStart w:id="119" w:name="__Fieldmark__59_227239379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272393793"/>
            <w:bookmarkStart w:id="121" w:name="__Fieldmark__60_227239379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 Kino gehe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272393793"/>
            <w:bookmarkStart w:id="123" w:name="__Fieldmark__61_227239379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272393793"/>
            <w:bookmarkStart w:id="125" w:name="__Fieldmark__62_227239379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272393793"/>
            <w:bookmarkStart w:id="127" w:name="__Fieldmark__63_227239379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ut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272393793"/>
            <w:bookmarkStart w:id="129" w:name="__Fieldmark__64_227239379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272393793"/>
            <w:bookmarkStart w:id="131" w:name="__Fieldmark__65_227239379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Wo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272393793"/>
            <w:bookmarkStart w:id="133" w:name="__Fieldmark__66_227239379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272393793"/>
            <w:bookmarkStart w:id="135" w:name="__Fieldmark__67_227239379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272393793"/>
            <w:bookmarkStart w:id="137" w:name="__Fieldmark__68_227239379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272393793"/>
            <w:bookmarkStart w:id="139" w:name="__Fieldmark__69_227239379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272393793"/>
            <w:bookmarkStart w:id="141" w:name="__Fieldmark__70_227239379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272393793"/>
            <w:bookmarkStart w:id="143" w:name="__Fieldmark__71_227239379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272393793"/>
            <w:bookmarkStart w:id="145" w:name="__Fieldmark__72_227239379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272393793"/>
            <w:bookmarkStart w:id="147" w:name="__Fieldmark__73_227239379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272393793"/>
            <w:bookmarkStart w:id="149" w:name="__Fieldmark__74_227239379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272393793"/>
            <w:bookmarkStart w:id="151" w:name="__Fieldmark__75_2272393793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underland Kalk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272393793"/>
            <w:bookmarkStart w:id="153" w:name="__Fieldmark__76_2272393793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272393793"/>
            <w:bookmarkStart w:id="155" w:name="__Fieldmark__77_2272393793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272393793"/>
            <w:bookmarkStart w:id="157" w:name="__Fieldmark__78_2272393793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272393793"/>
            <w:bookmarkStart w:id="159" w:name="__Fieldmark__79_2272393793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par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272393793"/>
            <w:bookmarkStart w:id="161" w:name="__Fieldmark__80_2272393793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Ärzte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272393793"/>
            <w:bookmarkStart w:id="163" w:name="__Fieldmark__81_2272393793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272393793"/>
            <w:bookmarkStart w:id="165" w:name="__Fieldmark__82_2272393793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272393793"/>
            <w:bookmarkStart w:id="167" w:name="__Fieldmark__83_2272393793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272393793"/>
            <w:bookmarkStart w:id="169" w:name="__Fieldmark__84_2272393793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272393793"/>
            <w:bookmarkStart w:id="171" w:name="__Fieldmark__85_2272393793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ati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Freizeit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cp:lastPrinted>2013-10-14T16:54:00Z</cp:lastPrinted>
  <dcterms:modified xsi:type="dcterms:W3CDTF">2016-05-20T14:39:00Z</dcterms:modified>
  <cp:revision>29</cp:revision>
  <dc:subject/>
  <dc:title/>
</cp:coreProperties>
</file>