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Einkauf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777525889"/>
            <w:bookmarkStart w:id="1" w:name="__Fieldmark__0_177752588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777525889"/>
            <w:bookmarkStart w:id="3" w:name="__Fieldmark__1_177752588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777525889"/>
            <w:bookmarkStart w:id="5" w:name="__Fieldmark__2_177752588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777525889"/>
            <w:bookmarkStart w:id="7" w:name="__Fieldmark__3_177752588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777525889"/>
            <w:bookmarkStart w:id="9" w:name="__Fieldmark__4_177752588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777525889"/>
            <w:bookmarkStart w:id="11" w:name="__Fieldmark__5_177752588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777525889"/>
            <w:bookmarkStart w:id="13" w:name="__Fieldmark__6_177752588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777525889"/>
            <w:bookmarkStart w:id="15" w:name="__Fieldmark__7_177752588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777525889"/>
            <w:bookmarkStart w:id="17" w:name="__Fieldmark__8_177752588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777525889"/>
            <w:bookmarkStart w:id="19" w:name="__Fieldmark__9_177752588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777525889"/>
            <w:bookmarkStart w:id="21" w:name="__Fieldmark__10_177752588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777525889"/>
            <w:bookmarkStart w:id="23" w:name="__Fieldmark__11_177752588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777525889"/>
            <w:bookmarkStart w:id="25" w:name="__Fieldmark__12_177752588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ör zu und schreib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777525889"/>
            <w:bookmarkStart w:id="27" w:name="__Fieldmark__13_177752588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spi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777525889"/>
            <w:bookmarkStart w:id="29" w:name="__Fieldmark__14_177752588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che Kleidung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777525889"/>
            <w:bookmarkStart w:id="31" w:name="__Fieldmark__15_177752588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eh mich an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777525889"/>
            <w:bookmarkStart w:id="33" w:name="__Fieldmark__16_177752588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nde die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777525889"/>
            <w:bookmarkStart w:id="35" w:name="__Fieldmark__17_177752588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offerpac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777525889"/>
            <w:bookmarkStart w:id="37" w:name="__Fieldmark__18_177752588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Modenscha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777525889"/>
            <w:bookmarkStart w:id="39" w:name="__Fieldmark__19_177752588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c Man: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777525889"/>
            <w:bookmarkStart w:id="41" w:name="__Fieldmark__20_177752588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ng die richtigen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777525889"/>
            <w:bookmarkStart w:id="43" w:name="__Fieldmark__21_177752588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ahl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777525889"/>
            <w:bookmarkStart w:id="45" w:name="__Fieldmark__22_177752588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1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777525889"/>
            <w:bookmarkStart w:id="47" w:name="__Fieldmark__23_177752588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2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777525889"/>
            <w:bookmarkStart w:id="49" w:name="__Fieldmark__24_177752588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3 – Wie viel ist...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777525889"/>
            <w:bookmarkStart w:id="51" w:name="__Fieldmark__25_177752588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4 – Was gehört zusamm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777525889"/>
            <w:bookmarkStart w:id="53" w:name="__Fieldmark__26_177752588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chäf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777525889"/>
            <w:bookmarkStart w:id="55" w:name="__Fieldmark__27_177752588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Geschäf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777525889"/>
            <w:bookmarkStart w:id="57" w:name="__Fieldmark__28_177752588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us welchem Geschäft kommt 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777525889"/>
            <w:bookmarkStart w:id="59" w:name="__Fieldmark__29_177752588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 bekomme ich da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777525889"/>
            <w:bookmarkStart w:id="61" w:name="__Fieldmark__30_177752588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777525889"/>
            <w:bookmarkStart w:id="63" w:name="__Fieldmark__31_177752588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777525889"/>
            <w:bookmarkStart w:id="65" w:name="__Fieldmark__32_177752588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777525889"/>
            <w:bookmarkStart w:id="67" w:name="__Fieldmark__33_177752588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777525889"/>
            <w:bookmarkStart w:id="69" w:name="__Fieldmark__34_177752588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bensmittelpre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777525889"/>
            <w:bookmarkStart w:id="71" w:name="__Fieldmark__35_177752588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777525889"/>
            <w:bookmarkStart w:id="73" w:name="__Fieldmark__36_177752588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777525889"/>
            <w:bookmarkStart w:id="75" w:name="__Fieldmark__37_177752588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777525889"/>
            <w:bookmarkStart w:id="77" w:name="__Fieldmark__38_177752588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oläden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777525889"/>
            <w:bookmarkStart w:id="79" w:name="__Fieldmark__39_177752588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777525889"/>
            <w:bookmarkStart w:id="81" w:name="__Fieldmark__40_177752588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777525889"/>
            <w:bookmarkStart w:id="83" w:name="__Fieldmark__41_177752588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777525889"/>
            <w:bookmarkStart w:id="85" w:name="__Fieldmark__42_177752588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777525889"/>
            <w:bookmarkStart w:id="87" w:name="__Fieldmark__43_177752588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m Bio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777525889"/>
            <w:bookmarkStart w:id="89" w:name="__Fieldmark__44_177752588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m Intern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777525889"/>
            <w:bookmarkStart w:id="91" w:name="__Fieldmark__45_177752588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n Deutsch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777525889"/>
            <w:bookmarkStart w:id="93" w:name="__Fieldmark__46_177752588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Kaufh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777525889"/>
            <w:bookmarkStart w:id="95" w:name="__Fieldmark__47_177752588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schengel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777525889"/>
            <w:bookmarkStart w:id="97" w:name="__Fieldmark__48_177752588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777525889"/>
            <w:bookmarkStart w:id="99" w:name="__Fieldmark__49_177752588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777525889"/>
            <w:bookmarkStart w:id="101" w:name="__Fieldmark__50_1777525889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777525889"/>
            <w:bookmarkStart w:id="103" w:name="__Fieldmark__51_1777525889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777525889"/>
            <w:bookmarkStart w:id="105" w:name="__Fieldmark__52_1777525889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-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777525889"/>
            <w:bookmarkStart w:id="107" w:name="__Fieldmark__53_1777525889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777525889"/>
            <w:bookmarkStart w:id="109" w:name="__Fieldmark__54_1777525889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777525889"/>
            <w:bookmarkStart w:id="111" w:name="__Fieldmark__55_1777525889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777525889"/>
            <w:bookmarkStart w:id="113" w:name="__Fieldmark__56_177752588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777525889"/>
            <w:bookmarkStart w:id="115" w:name="__Fieldmark__57_177752588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777525889"/>
            <w:bookmarkStart w:id="117" w:name="__Fieldmark__58_177752588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der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777525889"/>
            <w:bookmarkStart w:id="119" w:name="__Fieldmark__59_1777525889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ein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777525889"/>
            <w:bookmarkStart w:id="121" w:name="__Fieldmark__60_1777525889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mix meerkeuze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777525889"/>
            <w:bookmarkStart w:id="123" w:name="__Fieldmark__61_1777525889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3e naamval – mix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777525889"/>
            <w:bookmarkStart w:id="125" w:name="__Fieldmark__62_1777525889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777525889"/>
            <w:bookmarkStart w:id="127" w:name="__Fieldmark__63_1777525889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777525889"/>
            <w:bookmarkStart w:id="129" w:name="__Fieldmark__64_1777525889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777525889"/>
            <w:bookmarkStart w:id="131" w:name="__Fieldmark__65_1777525889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777525889"/>
            <w:bookmarkStart w:id="133" w:name="__Fieldmark__66_1777525889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nst noch wa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777525889"/>
            <w:bookmarkStart w:id="135" w:name="__Fieldmark__67_1777525889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777525889"/>
            <w:bookmarkStart w:id="137" w:name="__Fieldmark__68_1777525889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im Ein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777525889"/>
            <w:bookmarkStart w:id="139" w:name="__Fieldmark__69_1777525889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 Hose 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777525889"/>
            <w:bookmarkStart w:id="141" w:name="__Fieldmark__70_1777525889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777525889"/>
            <w:bookmarkStart w:id="143" w:name="__Fieldmark__71_1777525889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777525889"/>
            <w:bookmarkStart w:id="145" w:name="__Fieldmark__72_1777525889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777525889"/>
            <w:bookmarkStart w:id="147" w:name="__Fieldmark__73_1777525889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777525889"/>
            <w:bookmarkStart w:id="149" w:name="__Fieldmark__74_1777525889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slis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777525889"/>
            <w:bookmarkStart w:id="151" w:name="__Fieldmark__75_1777525889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schwerde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777525889"/>
            <w:bookmarkStart w:id="153" w:name="__Fieldmark__76_1777525889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aktive Geschich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777525889"/>
            <w:bookmarkStart w:id="155" w:name="__Fieldmark__77_1777525889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777525889"/>
            <w:bookmarkStart w:id="157" w:name="__Fieldmark__78_1777525889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ihnachts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777525889"/>
            <w:bookmarkStart w:id="159" w:name="__Fieldmark__79_1777525889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777525889"/>
            <w:bookmarkStart w:id="161" w:name="__Fieldmark__80_1777525889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s Kaufhaus des Westen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777525889"/>
            <w:bookmarkStart w:id="163" w:name="__Fieldmark__81_1777525889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777525889"/>
            <w:bookmarkStart w:id="165" w:name="__Fieldmark__82_1777525889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 Spie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777525889"/>
            <w:bookmarkStart w:id="167" w:name="__Fieldmark__83_1777525889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777525889"/>
            <w:bookmarkStart w:id="169" w:name="__Fieldmark__84_1777525889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777525889"/>
            <w:bookmarkStart w:id="171" w:name="__Fieldmark__85_1777525889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n Einkaufszettel mach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777525889"/>
            <w:bookmarkStart w:id="173" w:name="__Fieldmark__86_1777525889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Ausgab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777525889"/>
            <w:bookmarkStart w:id="175" w:name="__Fieldmark__87_1777525889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777525889"/>
            <w:bookmarkStart w:id="177" w:name="__Fieldmark__88_1777525889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777525889"/>
            <w:bookmarkStart w:id="179" w:name="__Fieldmark__89_1777525889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r Imbissbude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777525889"/>
            <w:bookmarkStart w:id="181" w:name="__Fieldmark__90_1777525889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m Geschäft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777525889"/>
            <w:bookmarkStart w:id="183" w:name="__Fieldmark__91_1777525889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777525889"/>
            <w:bookmarkStart w:id="185" w:name="__Fieldmark__92_1777525889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Einkauf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05250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anne</cp:lastModifiedBy>
  <dcterms:modified xsi:type="dcterms:W3CDTF">2013-10-14T14:34:00Z</dcterms:modified>
  <cp:revision>30</cp:revision>
  <dc:subject/>
  <dc:title/>
</cp:coreProperties>
</file>