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275350187"/>
            <w:bookmarkStart w:id="1" w:name="__Fieldmark__0_127535018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275350187"/>
            <w:bookmarkStart w:id="3" w:name="__Fieldmark__1_127535018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275350187"/>
            <w:bookmarkStart w:id="5" w:name="__Fieldmark__2_127535018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275350187"/>
            <w:bookmarkStart w:id="7" w:name="__Fieldmark__3_127535018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75350187"/>
            <w:bookmarkStart w:id="9" w:name="__Fieldmark__4_127535018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75350187"/>
            <w:bookmarkStart w:id="11" w:name="__Fieldmark__5_127535018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275350187"/>
            <w:bookmarkStart w:id="13" w:name="__Fieldmark__6_127535018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75350187"/>
            <w:bookmarkStart w:id="15" w:name="__Fieldmark__7_127535018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275350187"/>
            <w:bookmarkStart w:id="17" w:name="__Fieldmark__8_127535018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275350187"/>
            <w:bookmarkStart w:id="19" w:name="__Fieldmark__9_127535018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75350187"/>
            <w:bookmarkStart w:id="21" w:name="__Fieldmark__10_127535018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275350187"/>
            <w:bookmarkStart w:id="23" w:name="__Fieldmark__11_127535018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275350187"/>
            <w:bookmarkStart w:id="25" w:name="__Fieldmark__12_127535018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275350187"/>
            <w:bookmarkStart w:id="27" w:name="__Fieldmark__13_127535018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275350187"/>
            <w:bookmarkStart w:id="29" w:name="__Fieldmark__14_127535018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275350187"/>
            <w:bookmarkStart w:id="31" w:name="__Fieldmark__15_127535018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275350187"/>
            <w:bookmarkStart w:id="33" w:name="__Fieldmark__16_127535018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75350187"/>
            <w:bookmarkStart w:id="35" w:name="__Fieldmark__17_127535018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275350187"/>
            <w:bookmarkStart w:id="37" w:name="__Fieldmark__18_127535018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75350187"/>
            <w:bookmarkStart w:id="39" w:name="__Fieldmark__19_127535018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275350187"/>
            <w:bookmarkStart w:id="41" w:name="__Fieldmark__20_127535018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275350187"/>
            <w:bookmarkStart w:id="43" w:name="__Fieldmark__21_127535018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275350187"/>
            <w:bookmarkStart w:id="45" w:name="__Fieldmark__22_127535018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275350187"/>
            <w:bookmarkStart w:id="47" w:name="__Fieldmark__23_127535018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275350187"/>
            <w:bookmarkStart w:id="49" w:name="__Fieldmark__24_127535018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275350187"/>
            <w:bookmarkStart w:id="51" w:name="__Fieldmark__25_127535018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275350187"/>
            <w:bookmarkStart w:id="53" w:name="__Fieldmark__26_127535018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275350187"/>
            <w:bookmarkStart w:id="55" w:name="__Fieldmark__27_127535018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275350187"/>
            <w:bookmarkStart w:id="57" w:name="__Fieldmark__28_127535018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275350187"/>
            <w:bookmarkStart w:id="59" w:name="__Fieldmark__29_127535018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275350187"/>
            <w:bookmarkStart w:id="61" w:name="__Fieldmark__30_127535018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75350187"/>
            <w:bookmarkStart w:id="63" w:name="__Fieldmark__31_127535018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275350187"/>
            <w:bookmarkStart w:id="65" w:name="__Fieldmark__32_127535018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275350187"/>
            <w:bookmarkStart w:id="67" w:name="__Fieldmark__33_127535018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75350187"/>
            <w:bookmarkStart w:id="69" w:name="__Fieldmark__34_127535018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bensmittelpre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275350187"/>
            <w:bookmarkStart w:id="71" w:name="__Fieldmark__35_127535018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275350187"/>
            <w:bookmarkStart w:id="73" w:name="__Fieldmark__36_127535018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275350187"/>
            <w:bookmarkStart w:id="75" w:name="__Fieldmark__37_127535018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275350187"/>
            <w:bookmarkStart w:id="77" w:name="__Fieldmark__38_127535018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275350187"/>
            <w:bookmarkStart w:id="79" w:name="__Fieldmark__39_127535018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275350187"/>
            <w:bookmarkStart w:id="81" w:name="__Fieldmark__40_127535018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275350187"/>
            <w:bookmarkStart w:id="83" w:name="__Fieldmark__41_127535018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275350187"/>
            <w:bookmarkStart w:id="85" w:name="__Fieldmark__42_127535018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275350187"/>
            <w:bookmarkStart w:id="87" w:name="__Fieldmark__43_127535018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Bio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275350187"/>
            <w:bookmarkStart w:id="89" w:name="__Fieldmark__44_127535018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275350187"/>
            <w:bookmarkStart w:id="91" w:name="__Fieldmark__45_127535018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275350187"/>
            <w:bookmarkStart w:id="93" w:name="__Fieldmark__46_127535018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275350187"/>
            <w:bookmarkStart w:id="95" w:name="__Fieldmark__47_127535018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275350187"/>
            <w:bookmarkStart w:id="97" w:name="__Fieldmark__48_127535018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275350187"/>
            <w:bookmarkStart w:id="99" w:name="__Fieldmark__49_127535018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275350187"/>
            <w:bookmarkStart w:id="101" w:name="__Fieldmark__50_127535018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275350187"/>
            <w:bookmarkStart w:id="103" w:name="__Fieldmark__51_127535018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275350187"/>
            <w:bookmarkStart w:id="105" w:name="__Fieldmark__52_127535018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275350187"/>
            <w:bookmarkStart w:id="107" w:name="__Fieldmark__53_127535018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275350187"/>
            <w:bookmarkStart w:id="109" w:name="__Fieldmark__54_127535018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275350187"/>
            <w:bookmarkStart w:id="111" w:name="__Fieldmark__55_127535018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275350187"/>
            <w:bookmarkStart w:id="113" w:name="__Fieldmark__56_127535018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275350187"/>
            <w:bookmarkStart w:id="115" w:name="__Fieldmark__57_127535018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275350187"/>
            <w:bookmarkStart w:id="117" w:name="__Fieldmark__58_127535018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275350187"/>
            <w:bookmarkStart w:id="119" w:name="__Fieldmark__59_127535018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275350187"/>
            <w:bookmarkStart w:id="121" w:name="__Fieldmark__60_127535018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275350187"/>
            <w:bookmarkStart w:id="123" w:name="__Fieldmark__61_127535018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275350187"/>
            <w:bookmarkStart w:id="125" w:name="__Fieldmark__62_127535018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275350187"/>
            <w:bookmarkStart w:id="127" w:name="__Fieldmark__63_127535018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275350187"/>
            <w:bookmarkStart w:id="129" w:name="__Fieldmark__64_127535018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275350187"/>
            <w:bookmarkStart w:id="131" w:name="__Fieldmark__65_127535018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275350187"/>
            <w:bookmarkStart w:id="133" w:name="__Fieldmark__66_127535018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275350187"/>
            <w:bookmarkStart w:id="135" w:name="__Fieldmark__67_127535018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275350187"/>
            <w:bookmarkStart w:id="137" w:name="__Fieldmark__68_127535018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275350187"/>
            <w:bookmarkStart w:id="139" w:name="__Fieldmark__69_127535018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275350187"/>
            <w:bookmarkStart w:id="141" w:name="__Fieldmark__70_127535018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275350187"/>
            <w:bookmarkStart w:id="143" w:name="__Fieldmark__71_127535018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275350187"/>
            <w:bookmarkStart w:id="145" w:name="__Fieldmark__72_127535018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275350187"/>
            <w:bookmarkStart w:id="147" w:name="__Fieldmark__73_127535018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275350187"/>
            <w:bookmarkStart w:id="149" w:name="__Fieldmark__74_127535018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275350187"/>
            <w:bookmarkStart w:id="151" w:name="__Fieldmark__75_127535018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275350187"/>
            <w:bookmarkStart w:id="153" w:name="__Fieldmark__76_127535018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275350187"/>
            <w:bookmarkStart w:id="155" w:name="__Fieldmark__77_127535018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275350187"/>
            <w:bookmarkStart w:id="157" w:name="__Fieldmark__78_127535018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275350187"/>
            <w:bookmarkStart w:id="159" w:name="__Fieldmark__79_127535018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275350187"/>
            <w:bookmarkStart w:id="161" w:name="__Fieldmark__80_127535018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275350187"/>
            <w:bookmarkStart w:id="163" w:name="__Fieldmark__81_127535018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275350187"/>
            <w:bookmarkStart w:id="165" w:name="__Fieldmark__82_127535018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275350187"/>
            <w:bookmarkStart w:id="167" w:name="__Fieldmark__83_127535018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275350187"/>
            <w:bookmarkStart w:id="169" w:name="__Fieldmark__84_127535018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275350187"/>
            <w:bookmarkStart w:id="171" w:name="__Fieldmark__85_127535018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275350187"/>
            <w:bookmarkStart w:id="173" w:name="__Fieldmark__86_127535018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275350187"/>
            <w:bookmarkStart w:id="175" w:name="__Fieldmark__87_127535018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275350187"/>
            <w:bookmarkStart w:id="177" w:name="__Fieldmark__88_127535018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275350187"/>
            <w:bookmarkStart w:id="179" w:name="__Fieldmark__89_127535018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275350187"/>
            <w:bookmarkStart w:id="181" w:name="__Fieldmark__90_127535018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275350187"/>
            <w:bookmarkStart w:id="183" w:name="__Fieldmark__91_127535018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275350187"/>
            <w:bookmarkStart w:id="185" w:name="__Fieldmark__92_127535018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4:34:00Z</dcterms:modified>
  <cp:revision>30</cp:revision>
  <dc:subject/>
  <dc:title/>
</cp:coreProperties>
</file>