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Einkauf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610000417"/>
            <w:bookmarkStart w:id="1" w:name="__Fieldmark__0_610000417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610000417"/>
            <w:bookmarkStart w:id="3" w:name="__Fieldmark__1_610000417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610000417"/>
            <w:bookmarkStart w:id="5" w:name="__Fieldmark__2_610000417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610000417"/>
            <w:bookmarkStart w:id="7" w:name="__Fieldmark__3_610000417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eiß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610000417"/>
            <w:bookmarkStart w:id="9" w:name="__Fieldmark__4_610000417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610000417"/>
            <w:bookmarkStart w:id="11" w:name="__Fieldmark__5_610000417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610000417"/>
            <w:bookmarkStart w:id="13" w:name="__Fieldmark__6_610000417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610000417"/>
            <w:bookmarkStart w:id="15" w:name="__Fieldmark__7_610000417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Wr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610000417"/>
            <w:bookmarkStart w:id="17" w:name="__Fieldmark__8_610000417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eidu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610000417"/>
            <w:bookmarkStart w:id="19" w:name="__Fieldmark__9_610000417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ernet Polygot – Kleidu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610000417"/>
            <w:bookmarkStart w:id="21" w:name="__Fieldmark__10_610000417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ernet Polygot – Kleidu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610000417"/>
            <w:bookmarkStart w:id="23" w:name="__Fieldmark__11_610000417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eid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610000417"/>
            <w:bookmarkStart w:id="25" w:name="__Fieldmark__12_610000417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ör zu und schreib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610000417"/>
            <w:bookmarkStart w:id="27" w:name="__Fieldmark__13_610000417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moryspi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610000417"/>
            <w:bookmarkStart w:id="29" w:name="__Fieldmark__14_610000417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che Kleidung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610000417"/>
            <w:bookmarkStart w:id="31" w:name="__Fieldmark__15_610000417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eh mich an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610000417"/>
            <w:bookmarkStart w:id="33" w:name="__Fieldmark__16_610000417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nde die Wörter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610000417"/>
            <w:bookmarkStart w:id="35" w:name="__Fieldmark__17_610000417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offerpac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610000417"/>
            <w:bookmarkStart w:id="37" w:name="__Fieldmark__18_610000417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 Modenscha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610000417"/>
            <w:bookmarkStart w:id="39" w:name="__Fieldmark__19_610000417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ac Man: Kleid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610000417"/>
            <w:bookmarkStart w:id="41" w:name="__Fieldmark__20_610000417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ng die richtigen Wörter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610000417"/>
            <w:bookmarkStart w:id="43" w:name="__Fieldmark__21_610000417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ahl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610000417"/>
            <w:bookmarkStart w:id="45" w:name="__Fieldmark__22_610000417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Oefening 1 – Wie heißen diese Zahlen?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610000417"/>
            <w:bookmarkStart w:id="47" w:name="__Fieldmark__23_610000417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Oefening 2 – Wie heißen diese Zahlen?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610000417"/>
            <w:bookmarkStart w:id="49" w:name="__Fieldmark__24_610000417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3 – Wie viel ist...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610000417"/>
            <w:bookmarkStart w:id="51" w:name="__Fieldmark__25_610000417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4 – Was gehört zusamm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610000417"/>
            <w:bookmarkStart w:id="53" w:name="__Fieldmark__26_610000417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schäf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610000417"/>
            <w:bookmarkStart w:id="55" w:name="__Fieldmark__27_610000417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 Geschäf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610000417"/>
            <w:bookmarkStart w:id="57" w:name="__Fieldmark__28_610000417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us welchem Geschäft kommt e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610000417"/>
            <w:bookmarkStart w:id="59" w:name="__Fieldmark__29_610000417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 bekomme ich da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610000417"/>
            <w:bookmarkStart w:id="61" w:name="__Fieldmark__30_610000417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610000417"/>
            <w:bookmarkStart w:id="63" w:name="__Fieldmark__31_610000417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610000417"/>
            <w:bookmarkStart w:id="65" w:name="__Fieldmark__32_610000417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610000417"/>
            <w:bookmarkStart w:id="67" w:name="__Fieldmark__33_610000417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610000417"/>
            <w:bookmarkStart w:id="69" w:name="__Fieldmark__34_610000417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bensmittelprei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610000417"/>
            <w:bookmarkStart w:id="71" w:name="__Fieldmark__35_610000417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f dem Mark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610000417"/>
            <w:bookmarkStart w:id="73" w:name="__Fieldmark__36_610000417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610000417"/>
            <w:bookmarkStart w:id="75" w:name="__Fieldmark__37_610000417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610000417"/>
            <w:bookmarkStart w:id="77" w:name="__Fieldmark__38_610000417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ioläden</w:t>
              <w:tab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610000417"/>
            <w:bookmarkStart w:id="79" w:name="__Fieldmark__39_610000417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610000417"/>
            <w:bookmarkStart w:id="81" w:name="__Fieldmark__40_610000417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d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610000417"/>
            <w:bookmarkStart w:id="83" w:name="__Fieldmark__41_610000417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610000417"/>
            <w:bookmarkStart w:id="85" w:name="__Fieldmark__42_610000417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610000417"/>
            <w:bookmarkStart w:id="87" w:name="__Fieldmark__43_610000417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 im Biomark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610000417"/>
            <w:bookmarkStart w:id="89" w:name="__Fieldmark__44_610000417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 im Intern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610000417"/>
            <w:bookmarkStart w:id="91" w:name="__Fieldmark__45_610000417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 in Deutschl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610000417"/>
            <w:bookmarkStart w:id="93" w:name="__Fieldmark__46_610000417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m Kaufhau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610000417"/>
            <w:bookmarkStart w:id="95" w:name="__Fieldmark__47_610000417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schengel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610000417"/>
            <w:bookmarkStart w:id="97" w:name="__Fieldmark__48_610000417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tz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610000417"/>
            <w:bookmarkStart w:id="99" w:name="__Fieldmark__49_610000417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610000417"/>
            <w:bookmarkStart w:id="101" w:name="__Fieldmark__50_610000417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610000417"/>
            <w:bookmarkStart w:id="103" w:name="__Fieldmark__51_610000417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610000417"/>
            <w:bookmarkStart w:id="105" w:name="__Fieldmark__52_610000417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-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610000417"/>
            <w:bookmarkStart w:id="107" w:name="__Fieldmark__53_610000417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– meerkeuz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610000417"/>
            <w:bookmarkStart w:id="109" w:name="__Fieldmark__54_610000417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– meerkeuz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610000417"/>
            <w:bookmarkStart w:id="111" w:name="__Fieldmark__55_610000417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– invul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610000417"/>
            <w:bookmarkStart w:id="113" w:name="__Fieldmark__56_610000417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– invul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610000417"/>
            <w:bookmarkStart w:id="115" w:name="__Fieldmark__57_610000417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610000417"/>
            <w:bookmarkStart w:id="117" w:name="__Fieldmark__58_610000417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3e naamval – der groep –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610000417"/>
            <w:bookmarkStart w:id="119" w:name="__Fieldmark__59_610000417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3e naamval – ein groep –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610000417"/>
            <w:bookmarkStart w:id="121" w:name="__Fieldmark__60_610000417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3e naamval – mix meerkeuze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610000417"/>
            <w:bookmarkStart w:id="123" w:name="__Fieldmark__61_610000417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3e naamval – mix invul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610000417"/>
            <w:bookmarkStart w:id="125" w:name="__Fieldmark__62_610000417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610000417"/>
            <w:bookmarkStart w:id="127" w:name="__Fieldmark__63_610000417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610000417"/>
            <w:bookmarkStart w:id="129" w:name="__Fieldmark__64_610000417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610000417"/>
            <w:bookmarkStart w:id="131" w:name="__Fieldmark__65_610000417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610000417"/>
            <w:bookmarkStart w:id="133" w:name="__Fieldmark__66_610000417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onst noch wa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610000417"/>
            <w:bookmarkStart w:id="135" w:name="__Fieldmark__67_610000417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f dem Mark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610000417"/>
            <w:bookmarkStart w:id="137" w:name="__Fieldmark__68_610000417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im Einkau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610000417"/>
            <w:bookmarkStart w:id="139" w:name="__Fieldmark__69_610000417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e Hose kau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610000417"/>
            <w:bookmarkStart w:id="141" w:name="__Fieldmark__70_610000417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610000417"/>
            <w:bookmarkStart w:id="143" w:name="__Fieldmark__71_610000417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610000417"/>
            <w:bookmarkStart w:id="145" w:name="__Fieldmark__72_610000417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610000417"/>
            <w:bookmarkStart w:id="147" w:name="__Fieldmark__73_610000417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eidung kau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610000417"/>
            <w:bookmarkStart w:id="149" w:name="__Fieldmark__74_610000417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slis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610000417"/>
            <w:bookmarkStart w:id="151" w:name="__Fieldmark__75_610000417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schwerdebrie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610000417"/>
            <w:bookmarkStart w:id="153" w:name="__Fieldmark__76_610000417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eraktive Geschich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610000417"/>
            <w:bookmarkStart w:id="155" w:name="__Fieldmark__77_610000417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610000417"/>
            <w:bookmarkStart w:id="157" w:name="__Fieldmark__78_610000417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ihnachtsmark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610000417"/>
            <w:bookmarkStart w:id="159" w:name="__Fieldmark__79_610000417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610000417"/>
            <w:bookmarkStart w:id="161" w:name="__Fieldmark__80_610000417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as Kaufhaus des Westens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610000417"/>
            <w:bookmarkStart w:id="163" w:name="__Fieldmark__81_610000417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610000417"/>
            <w:bookmarkStart w:id="165" w:name="__Fieldmark__82_610000417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mory Spiel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610000417"/>
            <w:bookmarkStart w:id="167" w:name="__Fieldmark__83_610000417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610000417"/>
            <w:bookmarkStart w:id="169" w:name="__Fieldmark__84_610000417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reib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610000417"/>
            <w:bookmarkStart w:id="171" w:name="__Fieldmark__85_610000417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en Einkaufszettel machen – A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610000417"/>
            <w:bookmarkStart w:id="173" w:name="__Fieldmark__86_610000417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e Ausgaben – A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610000417"/>
            <w:bookmarkStart w:id="175" w:name="__Fieldmark__87_610000417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ech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610000417"/>
            <w:bookmarkStart w:id="177" w:name="__Fieldmark__88_610000417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en – A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610000417"/>
            <w:bookmarkStart w:id="179" w:name="__Fieldmark__89_610000417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 einer Imbissbude – A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610000417"/>
            <w:bookmarkStart w:id="181" w:name="__Fieldmark__90_610000417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 einem Geschäft – A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610000417"/>
            <w:bookmarkStart w:id="183" w:name="__Fieldmark__91_610000417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eidung kaufen – A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610000417"/>
            <w:bookmarkStart w:id="185" w:name="__Fieldmark__92_610000417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wertu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Einkaufen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905250</wp:posOffset>
          </wp:positionH>
          <wp:positionV relativeFrom="paragraph">
            <wp:posOffset>-3162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Sanne</cp:lastModifiedBy>
  <dcterms:modified xsi:type="dcterms:W3CDTF">2013-10-14T14:34:00Z</dcterms:modified>
  <cp:revision>30</cp:revision>
  <dc:subject/>
  <dc:title/>
</cp:coreProperties>
</file>