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ercollectie Duits - Werkplan Thema: Einkaufen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4009774999"/>
            <w:bookmarkStart w:id="1" w:name="__Fieldmark__0_4009774999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4009774999"/>
            <w:bookmarkStart w:id="3" w:name="__Fieldmark__1_4009774999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4009774999"/>
            <w:bookmarkStart w:id="5" w:name="__Fieldmark__2_4009774999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4009774999"/>
            <w:bookmarkStart w:id="7" w:name="__Fieldmark__3_4009774999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eiß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4009774999"/>
            <w:bookmarkStart w:id="9" w:name="__Fieldmark__4_4009774999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4009774999"/>
            <w:bookmarkStart w:id="11" w:name="__Fieldmark__5_4009774999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4009774999"/>
            <w:bookmarkStart w:id="13" w:name="__Fieldmark__6_4009774999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4009774999"/>
            <w:bookmarkStart w:id="15" w:name="__Fieldmark__7_4009774999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leidun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4009774999"/>
            <w:bookmarkStart w:id="17" w:name="__Fieldmark__8_4009774999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ernet Polygot – Kleidu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4009774999"/>
            <w:bookmarkStart w:id="19" w:name="__Fieldmark__9_4009774999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ernet Polygot – Kleidu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4009774999"/>
            <w:bookmarkStart w:id="21" w:name="__Fieldmark__10_4009774999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leid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4009774999"/>
            <w:bookmarkStart w:id="23" w:name="__Fieldmark__11_4009774999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ör zu und schreibe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4009774999"/>
            <w:bookmarkStart w:id="25" w:name="__Fieldmark__12_4009774999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moryspi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4009774999"/>
            <w:bookmarkStart w:id="27" w:name="__Fieldmark__13_4009774999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lche Kleidung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4009774999"/>
            <w:bookmarkStart w:id="29" w:name="__Fieldmark__14_4009774999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eh mich an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4009774999"/>
            <w:bookmarkStart w:id="31" w:name="__Fieldmark__15_4009774999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inde die Wörter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4009774999"/>
            <w:bookmarkStart w:id="33" w:name="__Fieldmark__16_4009774999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offerpac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4009774999"/>
            <w:bookmarkStart w:id="35" w:name="__Fieldmark__17_4009774999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e Modenscha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4009774999"/>
            <w:bookmarkStart w:id="37" w:name="__Fieldmark__18_4009774999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ac Man: Kleid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4009774999"/>
            <w:bookmarkStart w:id="39" w:name="__Fieldmark__19_4009774999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ng die richtigen Wörter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4009774999"/>
            <w:bookmarkStart w:id="41" w:name="__Fieldmark__20_4009774999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ahl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4009774999"/>
            <w:bookmarkStart w:id="43" w:name="__Fieldmark__21_4009774999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Oefening 1 – Wie heißen diese Zahlen?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4009774999"/>
            <w:bookmarkStart w:id="45" w:name="__Fieldmark__22_4009774999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Oefening 2 – Wie heißen diese Zahlen?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4009774999"/>
            <w:bookmarkStart w:id="47" w:name="__Fieldmark__23_4009774999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3 – Wie viel ist...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4009774999"/>
            <w:bookmarkStart w:id="49" w:name="__Fieldmark__24_4009774999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4 – Was gehört zusamm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4009774999"/>
            <w:bookmarkStart w:id="51" w:name="__Fieldmark__25_4009774999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schäft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4009774999"/>
            <w:bookmarkStart w:id="53" w:name="__Fieldmark__26_4009774999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e Geschäf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4009774999"/>
            <w:bookmarkStart w:id="55" w:name="__Fieldmark__27_4009774999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us welchem Geschäft kommt es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4009774999"/>
            <w:bookmarkStart w:id="57" w:name="__Fieldmark__28_4009774999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 bekomme ich das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4009774999"/>
            <w:bookmarkStart w:id="59" w:name="__Fieldmark__29_4009774999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4009774999"/>
            <w:bookmarkStart w:id="61" w:name="__Fieldmark__30_4009774999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4009774999"/>
            <w:bookmarkStart w:id="63" w:name="__Fieldmark__31_4009774999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4009774999"/>
            <w:bookmarkStart w:id="65" w:name="__Fieldmark__32_4009774999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4009774999"/>
            <w:bookmarkStart w:id="67" w:name="__Fieldmark__33_4009774999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f dem Markt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4009774999"/>
            <w:bookmarkStart w:id="69" w:name="__Fieldmark__34_4009774999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4009774999"/>
            <w:bookmarkStart w:id="71" w:name="__Fieldmark__35_4009774999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4009774999"/>
            <w:bookmarkStart w:id="73" w:name="__Fieldmark__36_4009774999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ioläden</w:t>
              <w:tab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4009774999"/>
            <w:bookmarkStart w:id="75" w:name="__Fieldmark__37_4009774999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4009774999"/>
            <w:bookmarkStart w:id="77" w:name="__Fieldmark__38_4009774999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ed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4009774999"/>
            <w:bookmarkStart w:id="79" w:name="__Fieldmark__39_4009774999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4009774999"/>
            <w:bookmarkStart w:id="81" w:name="__Fieldmark__40_4009774999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4009774999"/>
            <w:bookmarkStart w:id="83" w:name="__Fieldmark__41_4009774999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kauf im Biomark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4009774999"/>
            <w:bookmarkStart w:id="85" w:name="__Fieldmark__42_4009774999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kauf im Intern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4009774999"/>
            <w:bookmarkStart w:id="87" w:name="__Fieldmark__43_4009774999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kauf in Deutschlan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4009774999"/>
            <w:bookmarkStart w:id="89" w:name="__Fieldmark__44_4009774999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m Kaufhau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4009774999"/>
            <w:bookmarkStart w:id="91" w:name="__Fieldmark__45_4009774999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schengel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4009774999"/>
            <w:bookmarkStart w:id="93" w:name="__Fieldmark__46_4009774999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tze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4009774999"/>
            <w:bookmarkStart w:id="95" w:name="__Fieldmark__47_4009774999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4009774999"/>
            <w:bookmarkStart w:id="97" w:name="__Fieldmark__48_4009774999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4009774999"/>
            <w:bookmarkStart w:id="99" w:name="__Fieldmark__49_4009774999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4009774999"/>
            <w:bookmarkStart w:id="101" w:name="__Fieldmark__50_4009774999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erke ww met een ‘a’ - sleep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4009774999"/>
            <w:bookmarkStart w:id="103" w:name="__Fieldmark__51_4009774999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erke ww met een ‘a’ – meerkeuze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4009774999"/>
            <w:bookmarkStart w:id="105" w:name="__Fieldmark__52_4009774999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erke ww met een ‘a’ – meerkeuz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4009774999"/>
            <w:bookmarkStart w:id="107" w:name="__Fieldmark__53_4009774999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erke ww met een ‘a’ – invul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4009774999"/>
            <w:bookmarkStart w:id="109" w:name="__Fieldmark__54_4009774999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erke ww met een ‘a’ – invul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4009774999"/>
            <w:bookmarkStart w:id="111" w:name="__Fieldmark__55_4009774999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4009774999"/>
            <w:bookmarkStart w:id="113" w:name="__Fieldmark__56_4009774999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3e naamval – der groep – sleep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4009774999"/>
            <w:bookmarkStart w:id="115" w:name="__Fieldmark__57_4009774999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3e naamval – ein groep – sleep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4009774999"/>
            <w:bookmarkStart w:id="117" w:name="__Fieldmark__58_4009774999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3e naamval – mix meerkeuze 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4009774999"/>
            <w:bookmarkStart w:id="119" w:name="__Fieldmark__59_4009774999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3e naamval – mix invul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4009774999"/>
            <w:bookmarkStart w:id="121" w:name="__Fieldmark__60_4009774999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spr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4009774999"/>
            <w:bookmarkStart w:id="123" w:name="__Fieldmark__61_4009774999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4009774999"/>
            <w:bookmarkStart w:id="125" w:name="__Fieldmark__62_4009774999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tra: LvoorL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4009774999"/>
            <w:bookmarkStart w:id="127" w:name="__Fieldmark__63_4009774999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4009774999"/>
            <w:bookmarkStart w:id="129" w:name="__Fieldmark__64_4009774999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4009774999"/>
            <w:bookmarkStart w:id="131" w:name="__Fieldmark__65_4009774999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f dem Mark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4009774999"/>
            <w:bookmarkStart w:id="133" w:name="__Fieldmark__66_4009774999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eim Einkau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4009774999"/>
            <w:bookmarkStart w:id="135" w:name="__Fieldmark__67_4009774999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e Hose kaufe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4009774999"/>
            <w:bookmarkStart w:id="137" w:name="__Fieldmark__68_4009774999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4009774999"/>
            <w:bookmarkStart w:id="139" w:name="__Fieldmark__69_4009774999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4009774999"/>
            <w:bookmarkStart w:id="141" w:name="__Fieldmark__70_4009774999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leidung kau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4009774999"/>
            <w:bookmarkStart w:id="143" w:name="__Fieldmark__71_4009774999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kaufslis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4009774999"/>
            <w:bookmarkStart w:id="145" w:name="__Fieldmark__72_4009774999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eschwerdebrie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4009774999"/>
            <w:bookmarkStart w:id="147" w:name="__Fieldmark__73_4009774999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eraktive Geschichte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4009774999"/>
            <w:bookmarkStart w:id="149" w:name="__Fieldmark__74_4009774999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4009774999"/>
            <w:bookmarkStart w:id="151" w:name="__Fieldmark__75_4009774999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ihnachtsmarkt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4009774999"/>
            <w:bookmarkStart w:id="153" w:name="__Fieldmark__76_4009774999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4009774999"/>
            <w:bookmarkStart w:id="155" w:name="__Fieldmark__77_4009774999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as Kaufhaus des Westens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4009774999"/>
            <w:bookmarkStart w:id="157" w:name="__Fieldmark__78_4009774999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4009774999"/>
            <w:bookmarkStart w:id="159" w:name="__Fieldmark__79_4009774999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mory Spiel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0" w:name="__Fieldmark__80_4009774999"/>
            <w:bookmarkStart w:id="161" w:name="__Fieldmark__80_4009774999"/>
            <w:bookmarkEnd w:id="1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4009774999"/>
            <w:bookmarkStart w:id="163" w:name="__Fieldmark__81_4009774999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reib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4009774999"/>
            <w:bookmarkStart w:id="165" w:name="__Fieldmark__82_4009774999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en Einkaufszettel machen – A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4009774999"/>
            <w:bookmarkStart w:id="167" w:name="__Fieldmark__83_4009774999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ine Ausgaben – A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4009774999"/>
            <w:bookmarkStart w:id="169" w:name="__Fieldmark__84_4009774999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rech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4009774999"/>
            <w:bookmarkStart w:id="171" w:name="__Fieldmark__85_4009774999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kaufen – A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4009774999"/>
            <w:bookmarkStart w:id="173" w:name="__Fieldmark__86_4009774999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 einer Imbissbude – A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4009774999"/>
            <w:bookmarkStart w:id="175" w:name="__Fieldmark__87_4009774999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 einem Geschäft – A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4009774999"/>
            <w:bookmarkStart w:id="177" w:name="__Fieldmark__88_4009774999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leidung kaufen – A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4009774999"/>
            <w:bookmarkStart w:id="179" w:name="__Fieldmark__89_4009774999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wertung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 | Thema </w:t>
    </w:r>
    <w:r>
      <w:rPr>
        <w:rFonts w:cs="Verdana" w:ascii="Verdana" w:hAnsi="Verdana"/>
        <w:sz w:val="18"/>
        <w:szCs w:val="18"/>
      </w:rPr>
      <w:t xml:space="preserve">Einkaufen </w:t>
    </w:r>
    <w:r>
      <w:rPr/>
      <w:t>| vmbo-b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3162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Duits</w:t>
    </w:r>
  </w:p>
  <w:p>
    <w:pPr>
      <w:pStyle w:val="Head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03:00Z</dcterms:created>
  <dc:creator>Tom</dc:creator>
  <dc:description/>
  <cp:keywords/>
  <dc:language>en-US</dc:language>
  <cp:lastModifiedBy>scalamedia</cp:lastModifiedBy>
  <dcterms:modified xsi:type="dcterms:W3CDTF">2016-05-20T14:33:00Z</dcterms:modified>
  <cp:revision>32</cp:revision>
  <dc:subject/>
  <dc:title/>
</cp:coreProperties>
</file>