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12388218"/>
            <w:bookmarkStart w:id="1" w:name="__Fieldmark__0_131238821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12388218"/>
            <w:bookmarkStart w:id="3" w:name="__Fieldmark__1_131238821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12388218"/>
            <w:bookmarkStart w:id="5" w:name="__Fieldmark__2_131238821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12388218"/>
            <w:bookmarkStart w:id="7" w:name="__Fieldmark__3_131238821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12388218"/>
            <w:bookmarkStart w:id="9" w:name="__Fieldmark__4_131238821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12388218"/>
            <w:bookmarkStart w:id="11" w:name="__Fieldmark__5_131238821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12388218"/>
            <w:bookmarkStart w:id="13" w:name="__Fieldmark__6_131238821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12388218"/>
            <w:bookmarkStart w:id="15" w:name="__Fieldmark__7_131238821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12388218"/>
            <w:bookmarkStart w:id="17" w:name="__Fieldmark__8_131238821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12388218"/>
            <w:bookmarkStart w:id="19" w:name="__Fieldmark__9_131238821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12388218"/>
            <w:bookmarkStart w:id="21" w:name="__Fieldmark__10_131238821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12388218"/>
            <w:bookmarkStart w:id="23" w:name="__Fieldmark__11_131238821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12388218"/>
            <w:bookmarkStart w:id="25" w:name="__Fieldmark__12_131238821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12388218"/>
            <w:bookmarkStart w:id="27" w:name="__Fieldmark__13_131238821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12388218"/>
            <w:bookmarkStart w:id="29" w:name="__Fieldmark__14_131238821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12388218"/>
            <w:bookmarkStart w:id="31" w:name="__Fieldmark__15_131238821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12388218"/>
            <w:bookmarkStart w:id="33" w:name="__Fieldmark__16_131238821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12388218"/>
            <w:bookmarkStart w:id="35" w:name="__Fieldmark__17_131238821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12388218"/>
            <w:bookmarkStart w:id="37" w:name="__Fieldmark__18_131238821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12388218"/>
            <w:bookmarkStart w:id="39" w:name="__Fieldmark__19_131238821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12388218"/>
            <w:bookmarkStart w:id="41" w:name="__Fieldmark__20_131238821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12388218"/>
            <w:bookmarkStart w:id="43" w:name="__Fieldmark__21_131238821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12388218"/>
            <w:bookmarkStart w:id="45" w:name="__Fieldmark__22_131238821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12388218"/>
            <w:bookmarkStart w:id="47" w:name="__Fieldmark__23_131238821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12388218"/>
            <w:bookmarkStart w:id="49" w:name="__Fieldmark__24_131238821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12388218"/>
            <w:bookmarkStart w:id="51" w:name="__Fieldmark__25_131238821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12388218"/>
            <w:bookmarkStart w:id="53" w:name="__Fieldmark__26_131238821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12388218"/>
            <w:bookmarkStart w:id="55" w:name="__Fieldmark__27_131238821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12388218"/>
            <w:bookmarkStart w:id="57" w:name="__Fieldmark__28_131238821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12388218"/>
            <w:bookmarkStart w:id="59" w:name="__Fieldmark__29_131238821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12388218"/>
            <w:bookmarkStart w:id="61" w:name="__Fieldmark__30_131238821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12388218"/>
            <w:bookmarkStart w:id="63" w:name="__Fieldmark__31_131238821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12388218"/>
            <w:bookmarkStart w:id="65" w:name="__Fieldmark__32_131238821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12388218"/>
            <w:bookmarkStart w:id="67" w:name="__Fieldmark__33_131238821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12388218"/>
            <w:bookmarkStart w:id="69" w:name="__Fieldmark__34_131238821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12388218"/>
            <w:bookmarkStart w:id="71" w:name="__Fieldmark__35_131238821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12388218"/>
            <w:bookmarkStart w:id="73" w:name="__Fieldmark__36_131238821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12388218"/>
            <w:bookmarkStart w:id="75" w:name="__Fieldmark__37_131238821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12388218"/>
            <w:bookmarkStart w:id="77" w:name="__Fieldmark__38_131238821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12388218"/>
            <w:bookmarkStart w:id="79" w:name="__Fieldmark__39_131238821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12388218"/>
            <w:bookmarkStart w:id="81" w:name="__Fieldmark__40_131238821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12388218"/>
            <w:bookmarkStart w:id="83" w:name="__Fieldmark__41_131238821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12388218"/>
            <w:bookmarkStart w:id="85" w:name="__Fieldmark__42_131238821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12388218"/>
            <w:bookmarkStart w:id="87" w:name="__Fieldmark__43_131238821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12388218"/>
            <w:bookmarkStart w:id="89" w:name="__Fieldmark__44_131238821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12388218"/>
            <w:bookmarkStart w:id="91" w:name="__Fieldmark__45_131238821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12388218"/>
            <w:bookmarkStart w:id="93" w:name="__Fieldmark__46_131238821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12388218"/>
            <w:bookmarkStart w:id="95" w:name="__Fieldmark__47_131238821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12388218"/>
            <w:bookmarkStart w:id="97" w:name="__Fieldmark__48_131238821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12388218"/>
            <w:bookmarkStart w:id="99" w:name="__Fieldmark__49_131238821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12388218"/>
            <w:bookmarkStart w:id="101" w:name="__Fieldmark__50_131238821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12388218"/>
            <w:bookmarkStart w:id="103" w:name="__Fieldmark__51_131238821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12388218"/>
            <w:bookmarkStart w:id="105" w:name="__Fieldmark__52_131238821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12388218"/>
            <w:bookmarkStart w:id="107" w:name="__Fieldmark__53_131238821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12388218"/>
            <w:bookmarkStart w:id="109" w:name="__Fieldmark__54_131238821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12388218"/>
            <w:bookmarkStart w:id="111" w:name="__Fieldmark__55_131238821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12388218"/>
            <w:bookmarkStart w:id="113" w:name="__Fieldmark__56_131238821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12388218"/>
            <w:bookmarkStart w:id="115" w:name="__Fieldmark__57_131238821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12388218"/>
            <w:bookmarkStart w:id="117" w:name="__Fieldmark__58_131238821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12388218"/>
            <w:bookmarkStart w:id="119" w:name="__Fieldmark__59_131238821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12388218"/>
            <w:bookmarkStart w:id="121" w:name="__Fieldmark__60_131238821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312388218"/>
            <w:bookmarkStart w:id="123" w:name="__Fieldmark__61_131238821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312388218"/>
            <w:bookmarkStart w:id="125" w:name="__Fieldmark__62_131238821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312388218"/>
            <w:bookmarkStart w:id="127" w:name="__Fieldmark__63_131238821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312388218"/>
            <w:bookmarkStart w:id="129" w:name="__Fieldmark__64_131238821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312388218"/>
            <w:bookmarkStart w:id="131" w:name="__Fieldmark__65_131238821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312388218"/>
            <w:bookmarkStart w:id="133" w:name="__Fieldmark__66_131238821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312388218"/>
            <w:bookmarkStart w:id="135" w:name="__Fieldmark__67_131238821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12388218"/>
            <w:bookmarkStart w:id="137" w:name="__Fieldmark__68_131238821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12388218"/>
            <w:bookmarkStart w:id="139" w:name="__Fieldmark__69_131238821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12388218"/>
            <w:bookmarkStart w:id="141" w:name="__Fieldmark__70_131238821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12388218"/>
            <w:bookmarkStart w:id="143" w:name="__Fieldmark__71_131238821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12388218"/>
            <w:bookmarkStart w:id="145" w:name="__Fieldmark__72_131238821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12388218"/>
            <w:bookmarkStart w:id="147" w:name="__Fieldmark__73_131238821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312388218"/>
            <w:bookmarkStart w:id="149" w:name="__Fieldmark__74_131238821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312388218"/>
            <w:bookmarkStart w:id="151" w:name="__Fieldmark__75_131238821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312388218"/>
            <w:bookmarkStart w:id="153" w:name="__Fieldmark__76_131238821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312388218"/>
            <w:bookmarkStart w:id="155" w:name="__Fieldmark__77_131238821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312388218"/>
            <w:bookmarkStart w:id="157" w:name="__Fieldmark__78_131238821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312388218"/>
            <w:bookmarkStart w:id="159" w:name="__Fieldmark__79_131238821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312388218"/>
            <w:bookmarkStart w:id="161" w:name="__Fieldmark__80_131238821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312388218"/>
            <w:bookmarkStart w:id="163" w:name="__Fieldmark__81_131238821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312388218"/>
            <w:bookmarkStart w:id="165" w:name="__Fieldmark__82_131238821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312388218"/>
            <w:bookmarkStart w:id="167" w:name="__Fieldmark__83_131238821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312388218"/>
            <w:bookmarkStart w:id="169" w:name="__Fieldmark__84_131238821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312388218"/>
            <w:bookmarkStart w:id="171" w:name="__Fieldmark__85_131238821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312388218"/>
            <w:bookmarkStart w:id="173" w:name="__Fieldmark__86_131238821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312388218"/>
            <w:bookmarkStart w:id="175" w:name="__Fieldmark__87_131238821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312388218"/>
            <w:bookmarkStart w:id="177" w:name="__Fieldmark__88_131238821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312388218"/>
            <w:bookmarkStart w:id="179" w:name="__Fieldmark__89_131238821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33:00Z</dcterms:modified>
  <cp:revision>32</cp:revision>
  <dc:subject/>
  <dc:title/>
</cp:coreProperties>
</file>