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Einkauf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78746388"/>
            <w:bookmarkStart w:id="1" w:name="__Fieldmark__0_177874638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78746388"/>
            <w:bookmarkStart w:id="3" w:name="__Fieldmark__1_177874638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78746388"/>
            <w:bookmarkStart w:id="5" w:name="__Fieldmark__2_177874638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78746388"/>
            <w:bookmarkStart w:id="7" w:name="__Fieldmark__3_177874638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78746388"/>
            <w:bookmarkStart w:id="9" w:name="__Fieldmark__4_177874638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78746388"/>
            <w:bookmarkStart w:id="11" w:name="__Fieldmark__5_177874638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78746388"/>
            <w:bookmarkStart w:id="13" w:name="__Fieldmark__6_177874638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78746388"/>
            <w:bookmarkStart w:id="15" w:name="__Fieldmark__7_177874638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78746388"/>
            <w:bookmarkStart w:id="17" w:name="__Fieldmark__8_177874638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78746388"/>
            <w:bookmarkStart w:id="19" w:name="__Fieldmark__9_177874638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net Polygot – Kleidu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78746388"/>
            <w:bookmarkStart w:id="21" w:name="__Fieldmark__10_177874638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78746388"/>
            <w:bookmarkStart w:id="23" w:name="__Fieldmark__11_177874638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ör zu und schreib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78746388"/>
            <w:bookmarkStart w:id="25" w:name="__Fieldmark__12_177874638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spi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78746388"/>
            <w:bookmarkStart w:id="27" w:name="__Fieldmark__13_177874638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che Kleidu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78746388"/>
            <w:bookmarkStart w:id="29" w:name="__Fieldmark__14_177874638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eh mich an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78746388"/>
            <w:bookmarkStart w:id="31" w:name="__Fieldmark__15_177874638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nde die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78746388"/>
            <w:bookmarkStart w:id="33" w:name="__Fieldmark__16_177874638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fferpac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78746388"/>
            <w:bookmarkStart w:id="35" w:name="__Fieldmark__17_177874638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Modenscha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78746388"/>
            <w:bookmarkStart w:id="37" w:name="__Fieldmark__18_177874638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 Man: Kleid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78746388"/>
            <w:bookmarkStart w:id="39" w:name="__Fieldmark__19_177874638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ng die richtigen Wört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78746388"/>
            <w:bookmarkStart w:id="41" w:name="__Fieldmark__20_177874638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ahl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78746388"/>
            <w:bookmarkStart w:id="43" w:name="__Fieldmark__21_177874638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1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78746388"/>
            <w:bookmarkStart w:id="45" w:name="__Fieldmark__22_177874638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Oefening 2 – Wie heißen diese Zahlen?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78746388"/>
            <w:bookmarkStart w:id="47" w:name="__Fieldmark__23_177874638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3 – Wie viel ist...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78746388"/>
            <w:bookmarkStart w:id="49" w:name="__Fieldmark__24_177874638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4 – Was gehört zusamm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78746388"/>
            <w:bookmarkStart w:id="51" w:name="__Fieldmark__25_177874638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chäf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78746388"/>
            <w:bookmarkStart w:id="53" w:name="__Fieldmark__26_177874638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Geschäf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78746388"/>
            <w:bookmarkStart w:id="55" w:name="__Fieldmark__27_177874638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us welchem Geschäft kommt 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78746388"/>
            <w:bookmarkStart w:id="57" w:name="__Fieldmark__28_177874638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 bekomme ich da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78746388"/>
            <w:bookmarkStart w:id="59" w:name="__Fieldmark__29_177874638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78746388"/>
            <w:bookmarkStart w:id="61" w:name="__Fieldmark__30_177874638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78746388"/>
            <w:bookmarkStart w:id="63" w:name="__Fieldmark__31_177874638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78746388"/>
            <w:bookmarkStart w:id="65" w:name="__Fieldmark__32_177874638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78746388"/>
            <w:bookmarkStart w:id="67" w:name="__Fieldmark__33_177874638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78746388"/>
            <w:bookmarkStart w:id="69" w:name="__Fieldmark__34_177874638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78746388"/>
            <w:bookmarkStart w:id="71" w:name="__Fieldmark__35_177874638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78746388"/>
            <w:bookmarkStart w:id="73" w:name="__Fieldmark__36_177874638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oläden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78746388"/>
            <w:bookmarkStart w:id="75" w:name="__Fieldmark__37_177874638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78746388"/>
            <w:bookmarkStart w:id="77" w:name="__Fieldmark__38_177874638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78746388"/>
            <w:bookmarkStart w:id="79" w:name="__Fieldmark__39_177874638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78746388"/>
            <w:bookmarkStart w:id="81" w:name="__Fieldmark__40_177874638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778746388"/>
            <w:bookmarkStart w:id="83" w:name="__Fieldmark__41_177874638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Bio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778746388"/>
            <w:bookmarkStart w:id="85" w:name="__Fieldmark__42_177874638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m Intern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78746388"/>
            <w:bookmarkStart w:id="87" w:name="__Fieldmark__43_177874638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 in Deutsch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78746388"/>
            <w:bookmarkStart w:id="89" w:name="__Fieldmark__44_177874638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Kaufh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78746388"/>
            <w:bookmarkStart w:id="91" w:name="__Fieldmark__45_177874638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schengel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78746388"/>
            <w:bookmarkStart w:id="93" w:name="__Fieldmark__46_177874638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78746388"/>
            <w:bookmarkStart w:id="95" w:name="__Fieldmark__47_177874638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78746388"/>
            <w:bookmarkStart w:id="97" w:name="__Fieldmark__48_177874638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78746388"/>
            <w:bookmarkStart w:id="99" w:name="__Fieldmark__49_177874638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78746388"/>
            <w:bookmarkStart w:id="101" w:name="__Fieldmark__50_177874638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-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78746388"/>
            <w:bookmarkStart w:id="103" w:name="__Fieldmark__51_177874638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78746388"/>
            <w:bookmarkStart w:id="105" w:name="__Fieldmark__52_177874638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meerkeuz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78746388"/>
            <w:bookmarkStart w:id="107" w:name="__Fieldmark__53_177874638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78746388"/>
            <w:bookmarkStart w:id="109" w:name="__Fieldmark__54_177874638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erke ww met een ‘a’ – invul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78746388"/>
            <w:bookmarkStart w:id="111" w:name="__Fieldmark__55_177874638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78746388"/>
            <w:bookmarkStart w:id="113" w:name="__Fieldmark__56_177874638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der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78746388"/>
            <w:bookmarkStart w:id="115" w:name="__Fieldmark__57_177874638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ein groep –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78746388"/>
            <w:bookmarkStart w:id="117" w:name="__Fieldmark__58_177874638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3e naamval – mix meerkeuze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78746388"/>
            <w:bookmarkStart w:id="119" w:name="__Fieldmark__59_177874638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e naamval – mix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78746388"/>
            <w:bookmarkStart w:id="121" w:name="__Fieldmark__60_177874638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78746388"/>
            <w:bookmarkStart w:id="123" w:name="__Fieldmark__61_177874638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78746388"/>
            <w:bookmarkStart w:id="125" w:name="__Fieldmark__62_177874638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78746388"/>
            <w:bookmarkStart w:id="127" w:name="__Fieldmark__63_177874638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78746388"/>
            <w:bookmarkStart w:id="129" w:name="__Fieldmark__64_177874638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78746388"/>
            <w:bookmarkStart w:id="131" w:name="__Fieldmark__65_177874638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m 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778746388"/>
            <w:bookmarkStart w:id="133" w:name="__Fieldmark__66_177874638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Ein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778746388"/>
            <w:bookmarkStart w:id="135" w:name="__Fieldmark__67_177874638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Hose kaufe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778746388"/>
            <w:bookmarkStart w:id="137" w:name="__Fieldmark__68_177874638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778746388"/>
            <w:bookmarkStart w:id="139" w:name="__Fieldmark__69_177874638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778746388"/>
            <w:bookmarkStart w:id="141" w:name="__Fieldmark__70_177874638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778746388"/>
            <w:bookmarkStart w:id="143" w:name="__Fieldmark__71_177874638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lis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778746388"/>
            <w:bookmarkStart w:id="145" w:name="__Fieldmark__72_177874638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schwerdebrie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78746388"/>
            <w:bookmarkStart w:id="147" w:name="__Fieldmark__73_177874638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ktive Geschicht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78746388"/>
            <w:bookmarkStart w:id="149" w:name="__Fieldmark__74_177874638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78746388"/>
            <w:bookmarkStart w:id="151" w:name="__Fieldmark__75_177874638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ihnachtsmar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78746388"/>
            <w:bookmarkStart w:id="153" w:name="__Fieldmark__76_177874638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78746388"/>
            <w:bookmarkStart w:id="155" w:name="__Fieldmark__77_177874638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s Kaufhaus des Westen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78746388"/>
            <w:bookmarkStart w:id="157" w:name="__Fieldmark__78_177874638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78746388"/>
            <w:bookmarkStart w:id="159" w:name="__Fieldmark__79_177874638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 Spie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78746388"/>
            <w:bookmarkStart w:id="161" w:name="__Fieldmark__80_177874638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78746388"/>
            <w:bookmarkStart w:id="163" w:name="__Fieldmark__81_177874638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78746388"/>
            <w:bookmarkStart w:id="165" w:name="__Fieldmark__82_177874638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n Einkaufszettel mach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78746388"/>
            <w:bookmarkStart w:id="167" w:name="__Fieldmark__83_177874638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Ausgab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78746388"/>
            <w:bookmarkStart w:id="169" w:name="__Fieldmark__84_177874638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78746388"/>
            <w:bookmarkStart w:id="171" w:name="__Fieldmark__85_177874638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en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78746388"/>
            <w:bookmarkStart w:id="173" w:name="__Fieldmark__86_177874638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r Imbissbude – A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78746388"/>
            <w:bookmarkStart w:id="175" w:name="__Fieldmark__87_177874638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einem Geschäft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78746388"/>
            <w:bookmarkStart w:id="177" w:name="__Fieldmark__88_177874638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leidung kaufen – A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78746388"/>
            <w:bookmarkStart w:id="179" w:name="__Fieldmark__89_177874638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 | Thema </w:t>
    </w:r>
    <w:r>
      <w:rPr>
        <w:rFonts w:cs="Verdana" w:ascii="Verdana" w:hAnsi="Verdana"/>
        <w:sz w:val="18"/>
        <w:szCs w:val="18"/>
      </w:rPr>
      <w:t xml:space="preserve">Einkaufen </w:t>
    </w:r>
    <w:r>
      <w:rPr/>
      <w:t>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33:00Z</dcterms:modified>
  <cp:revision>32</cp:revision>
  <dc:subject/>
  <dc:title/>
</cp:coreProperties>
</file>