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655755627"/>
            <w:bookmarkStart w:id="1" w:name="__Fieldmark__0_365575562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655755627"/>
            <w:bookmarkStart w:id="3" w:name="__Fieldmark__1_365575562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655755627"/>
            <w:bookmarkStart w:id="5" w:name="__Fieldmark__2_365575562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655755627"/>
            <w:bookmarkStart w:id="7" w:name="__Fieldmark__3_365575562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655755627"/>
            <w:bookmarkStart w:id="9" w:name="__Fieldmark__4_365575562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655755627"/>
            <w:bookmarkStart w:id="11" w:name="__Fieldmark__5_365575562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655755627"/>
            <w:bookmarkStart w:id="13" w:name="__Fieldmark__6_365575562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655755627"/>
            <w:bookmarkStart w:id="15" w:name="__Fieldmark__7_365575562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655755627"/>
            <w:bookmarkStart w:id="17" w:name="__Fieldmark__8_365575562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655755627"/>
            <w:bookmarkStart w:id="19" w:name="__Fieldmark__9_365575562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655755627"/>
            <w:bookmarkStart w:id="21" w:name="__Fieldmark__10_365575562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655755627"/>
            <w:bookmarkStart w:id="23" w:name="__Fieldmark__11_365575562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655755627"/>
            <w:bookmarkStart w:id="25" w:name="__Fieldmark__12_365575562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655755627"/>
            <w:bookmarkStart w:id="27" w:name="__Fieldmark__13_365575562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655755627"/>
            <w:bookmarkStart w:id="29" w:name="__Fieldmark__14_365575562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655755627"/>
            <w:bookmarkStart w:id="31" w:name="__Fieldmark__15_365575562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655755627"/>
            <w:bookmarkStart w:id="33" w:name="__Fieldmark__16_365575562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655755627"/>
            <w:bookmarkStart w:id="35" w:name="__Fieldmark__17_365575562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655755627"/>
            <w:bookmarkStart w:id="37" w:name="__Fieldmark__18_365575562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655755627"/>
            <w:bookmarkStart w:id="39" w:name="__Fieldmark__19_365575562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655755627"/>
            <w:bookmarkStart w:id="41" w:name="__Fieldmark__20_365575562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655755627"/>
            <w:bookmarkStart w:id="43" w:name="__Fieldmark__21_365575562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655755627"/>
            <w:bookmarkStart w:id="45" w:name="__Fieldmark__22_365575562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655755627"/>
            <w:bookmarkStart w:id="47" w:name="__Fieldmark__23_365575562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655755627"/>
            <w:bookmarkStart w:id="49" w:name="__Fieldmark__24_365575562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655755627"/>
            <w:bookmarkStart w:id="51" w:name="__Fieldmark__25_365575562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655755627"/>
            <w:bookmarkStart w:id="53" w:name="__Fieldmark__26_365575562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655755627"/>
            <w:bookmarkStart w:id="55" w:name="__Fieldmark__27_365575562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655755627"/>
            <w:bookmarkStart w:id="57" w:name="__Fieldmark__28_365575562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655755627"/>
            <w:bookmarkStart w:id="59" w:name="__Fieldmark__29_365575562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655755627"/>
            <w:bookmarkStart w:id="61" w:name="__Fieldmark__30_365575562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655755627"/>
            <w:bookmarkStart w:id="63" w:name="__Fieldmark__31_365575562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655755627"/>
            <w:bookmarkStart w:id="65" w:name="__Fieldmark__32_365575562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655755627"/>
            <w:bookmarkStart w:id="67" w:name="__Fieldmark__33_365575562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655755627"/>
            <w:bookmarkStart w:id="69" w:name="__Fieldmark__34_365575562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655755627"/>
            <w:bookmarkStart w:id="71" w:name="__Fieldmark__35_365575562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655755627"/>
            <w:bookmarkStart w:id="73" w:name="__Fieldmark__36_365575562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655755627"/>
            <w:bookmarkStart w:id="75" w:name="__Fieldmark__37_365575562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655755627"/>
            <w:bookmarkStart w:id="77" w:name="__Fieldmark__38_365575562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655755627"/>
            <w:bookmarkStart w:id="79" w:name="__Fieldmark__39_365575562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655755627"/>
            <w:bookmarkStart w:id="81" w:name="__Fieldmark__40_365575562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655755627"/>
            <w:bookmarkStart w:id="83" w:name="__Fieldmark__41_365575562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Bio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655755627"/>
            <w:bookmarkStart w:id="85" w:name="__Fieldmark__42_365575562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655755627"/>
            <w:bookmarkStart w:id="87" w:name="__Fieldmark__43_365575562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655755627"/>
            <w:bookmarkStart w:id="89" w:name="__Fieldmark__44_365575562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655755627"/>
            <w:bookmarkStart w:id="91" w:name="__Fieldmark__45_365575562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655755627"/>
            <w:bookmarkStart w:id="93" w:name="__Fieldmark__46_365575562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655755627"/>
            <w:bookmarkStart w:id="95" w:name="__Fieldmark__47_365575562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655755627"/>
            <w:bookmarkStart w:id="97" w:name="__Fieldmark__48_365575562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655755627"/>
            <w:bookmarkStart w:id="99" w:name="__Fieldmark__49_365575562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655755627"/>
            <w:bookmarkStart w:id="101" w:name="__Fieldmark__50_365575562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655755627"/>
            <w:bookmarkStart w:id="103" w:name="__Fieldmark__51_365575562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655755627"/>
            <w:bookmarkStart w:id="105" w:name="__Fieldmark__52_365575562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655755627"/>
            <w:bookmarkStart w:id="107" w:name="__Fieldmark__53_365575562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655755627"/>
            <w:bookmarkStart w:id="109" w:name="__Fieldmark__54_365575562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655755627"/>
            <w:bookmarkStart w:id="111" w:name="__Fieldmark__55_365575562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655755627"/>
            <w:bookmarkStart w:id="113" w:name="__Fieldmark__56_365575562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655755627"/>
            <w:bookmarkStart w:id="115" w:name="__Fieldmark__57_365575562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655755627"/>
            <w:bookmarkStart w:id="117" w:name="__Fieldmark__58_365575562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655755627"/>
            <w:bookmarkStart w:id="119" w:name="__Fieldmark__59_365575562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655755627"/>
            <w:bookmarkStart w:id="121" w:name="__Fieldmark__60_365575562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655755627"/>
            <w:bookmarkStart w:id="123" w:name="__Fieldmark__61_365575562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655755627"/>
            <w:bookmarkStart w:id="125" w:name="__Fieldmark__62_365575562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655755627"/>
            <w:bookmarkStart w:id="127" w:name="__Fieldmark__63_365575562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655755627"/>
            <w:bookmarkStart w:id="129" w:name="__Fieldmark__64_3655755627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655755627"/>
            <w:bookmarkStart w:id="131" w:name="__Fieldmark__65_3655755627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655755627"/>
            <w:bookmarkStart w:id="133" w:name="__Fieldmark__66_3655755627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655755627"/>
            <w:bookmarkStart w:id="135" w:name="__Fieldmark__67_365575562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655755627"/>
            <w:bookmarkStart w:id="137" w:name="__Fieldmark__68_365575562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655755627"/>
            <w:bookmarkStart w:id="139" w:name="__Fieldmark__69_365575562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655755627"/>
            <w:bookmarkStart w:id="141" w:name="__Fieldmark__70_365575562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655755627"/>
            <w:bookmarkStart w:id="143" w:name="__Fieldmark__71_365575562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655755627"/>
            <w:bookmarkStart w:id="145" w:name="__Fieldmark__72_365575562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655755627"/>
            <w:bookmarkStart w:id="147" w:name="__Fieldmark__73_365575562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655755627"/>
            <w:bookmarkStart w:id="149" w:name="__Fieldmark__74_365575562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655755627"/>
            <w:bookmarkStart w:id="151" w:name="__Fieldmark__75_365575562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655755627"/>
            <w:bookmarkStart w:id="153" w:name="__Fieldmark__76_365575562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655755627"/>
            <w:bookmarkStart w:id="155" w:name="__Fieldmark__77_365575562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655755627"/>
            <w:bookmarkStart w:id="157" w:name="__Fieldmark__78_3655755627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655755627"/>
            <w:bookmarkStart w:id="159" w:name="__Fieldmark__79_3655755627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655755627"/>
            <w:bookmarkStart w:id="161" w:name="__Fieldmark__80_3655755627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655755627"/>
            <w:bookmarkStart w:id="163" w:name="__Fieldmark__81_3655755627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655755627"/>
            <w:bookmarkStart w:id="165" w:name="__Fieldmark__82_365575562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655755627"/>
            <w:bookmarkStart w:id="167" w:name="__Fieldmark__83_3655755627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655755627"/>
            <w:bookmarkStart w:id="169" w:name="__Fieldmark__84_3655755627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655755627"/>
            <w:bookmarkStart w:id="171" w:name="__Fieldmark__85_365575562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655755627"/>
            <w:bookmarkStart w:id="173" w:name="__Fieldmark__86_365575562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655755627"/>
            <w:bookmarkStart w:id="175" w:name="__Fieldmark__87_365575562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655755627"/>
            <w:bookmarkStart w:id="177" w:name="__Fieldmark__88_365575562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655755627"/>
            <w:bookmarkStart w:id="179" w:name="__Fieldmark__89_365575562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 | Thema </w:t>
    </w:r>
    <w:r>
      <w:rPr>
        <w:rFonts w:cs="Verdana" w:ascii="Verdana" w:hAnsi="Verdana"/>
        <w:sz w:val="18"/>
        <w:szCs w:val="18"/>
      </w:rPr>
      <w:t xml:space="preserve">Einkaufen </w:t>
    </w:r>
    <w:r>
      <w:rPr/>
      <w:t>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33:00Z</dcterms:modified>
  <cp:revision>32</cp:revision>
  <dc:subject/>
  <dc:title/>
</cp:coreProperties>
</file>