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Alltag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186494160"/>
            <w:bookmarkStart w:id="1" w:name="__Fieldmark__0_318649416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186494160"/>
            <w:bookmarkStart w:id="3" w:name="__Fieldmark__1_318649416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186494160"/>
            <w:bookmarkStart w:id="5" w:name="__Fieldmark__2_318649416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186494160"/>
            <w:bookmarkStart w:id="7" w:name="__Fieldmark__3_318649416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186494160"/>
            <w:bookmarkStart w:id="9" w:name="__Fieldmark__4_318649416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186494160"/>
            <w:bookmarkStart w:id="11" w:name="__Fieldmark__5_318649416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186494160"/>
            <w:bookmarkStart w:id="13" w:name="__Fieldmark__6_318649416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186494160"/>
            <w:bookmarkStart w:id="15" w:name="__Fieldmark__7_318649416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186494160"/>
            <w:bookmarkStart w:id="17" w:name="__Fieldmark__8_318649416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 Tage und die Woch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186494160"/>
            <w:bookmarkStart w:id="19" w:name="__Fieldmark__9_318649416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186494160"/>
            <w:bookmarkStart w:id="21" w:name="__Fieldmark__10_318649416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186494160"/>
            <w:bookmarkStart w:id="23" w:name="__Fieldmark__11_318649416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186494160"/>
            <w:bookmarkStart w:id="25" w:name="__Fieldmark__12_318649416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ver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186494160"/>
            <w:bookmarkStart w:id="27" w:name="__Fieldmark__13_318649416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186494160"/>
            <w:bookmarkStart w:id="29" w:name="__Fieldmark__14_318649416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186494160"/>
            <w:bookmarkStart w:id="31" w:name="__Fieldmark__15_318649416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tter und Aktivitä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186494160"/>
            <w:bookmarkStart w:id="33" w:name="__Fieldmark__16_318649416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186494160"/>
            <w:bookmarkStart w:id="35" w:name="__Fieldmark__17_318649416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186494160"/>
            <w:bookmarkStart w:id="37" w:name="__Fieldmark__18_318649416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186494160"/>
            <w:bookmarkStart w:id="39" w:name="__Fieldmark__19_318649416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186494160"/>
            <w:bookmarkStart w:id="41" w:name="__Fieldmark__20_318649416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186494160"/>
            <w:bookmarkStart w:id="43" w:name="__Fieldmark__21_318649416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186494160"/>
            <w:bookmarkStart w:id="45" w:name="__Fieldmark__22_318649416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186494160"/>
            <w:bookmarkStart w:id="47" w:name="__Fieldmark__23_318649416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186494160"/>
            <w:bookmarkStart w:id="49" w:name="__Fieldmark__24_318649416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186494160"/>
            <w:bookmarkStart w:id="51" w:name="__Fieldmark__25_318649416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186494160"/>
            <w:bookmarkStart w:id="53" w:name="__Fieldmark__26_318649416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186494160"/>
            <w:bookmarkStart w:id="55" w:name="__Fieldmark__27_318649416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186494160"/>
            <w:bookmarkStart w:id="57" w:name="__Fieldmark__28_318649416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186494160"/>
            <w:bookmarkStart w:id="59" w:name="__Fieldmark__29_318649416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186494160"/>
            <w:bookmarkStart w:id="61" w:name="__Fieldmark__30_318649416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186494160"/>
            <w:bookmarkStart w:id="63" w:name="__Fieldmark__31_318649416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186494160"/>
            <w:bookmarkStart w:id="65" w:name="__Fieldmark__32_318649416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 Heimordn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186494160"/>
            <w:bookmarkStart w:id="67" w:name="__Fieldmark__33_318649416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186494160"/>
            <w:bookmarkStart w:id="69" w:name="__Fieldmark__34_318649416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186494160"/>
            <w:bookmarkStart w:id="71" w:name="__Fieldmark__35_318649416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186494160"/>
            <w:bookmarkStart w:id="73" w:name="__Fieldmark__36_318649416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186494160"/>
            <w:bookmarkStart w:id="75" w:name="__Fieldmark__37_318649416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186494160"/>
            <w:bookmarkStart w:id="77" w:name="__Fieldmark__38_318649416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186494160"/>
            <w:bookmarkStart w:id="79" w:name="__Fieldmark__39_318649416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186494160"/>
            <w:bookmarkStart w:id="81" w:name="__Fieldmark__40_318649416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186494160"/>
            <w:bookmarkStart w:id="83" w:name="__Fieldmark__41_318649416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186494160"/>
            <w:bookmarkStart w:id="85" w:name="__Fieldmark__42_318649416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186494160"/>
            <w:bookmarkStart w:id="87" w:name="__Fieldmark__43_318649416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186494160"/>
            <w:bookmarkStart w:id="89" w:name="__Fieldmark__44_318649416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186494160"/>
            <w:bookmarkStart w:id="91" w:name="__Fieldmark__45_318649416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186494160"/>
            <w:bookmarkStart w:id="93" w:name="__Fieldmark__46_318649416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186494160"/>
            <w:bookmarkStart w:id="95" w:name="__Fieldmark__47_318649416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186494160"/>
            <w:bookmarkStart w:id="97" w:name="__Fieldmark__48_318649416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186494160"/>
            <w:bookmarkStart w:id="99" w:name="__Fieldmark__49_318649416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186494160"/>
            <w:bookmarkStart w:id="101" w:name="__Fieldmark__50_318649416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1e en 4e naamval van het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186494160"/>
            <w:bookmarkStart w:id="103" w:name="__Fieldmark__51_318649416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186494160"/>
            <w:bookmarkStart w:id="105" w:name="__Fieldmark__52_318649416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2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186494160"/>
            <w:bookmarkStart w:id="107" w:name="__Fieldmark__53_318649416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186494160"/>
            <w:bookmarkStart w:id="109" w:name="__Fieldmark__54_318649416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186494160"/>
            <w:bookmarkStart w:id="111" w:name="__Fieldmark__55_318649416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186494160"/>
            <w:bookmarkStart w:id="113" w:name="__Fieldmark__56_318649416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186494160"/>
            <w:bookmarkStart w:id="115" w:name="__Fieldmark__57_318649416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186494160"/>
            <w:bookmarkStart w:id="117" w:name="__Fieldmark__58_318649416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186494160"/>
            <w:bookmarkStart w:id="119" w:name="__Fieldmark__59_318649416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ü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ßer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186494160"/>
            <w:bookmarkStart w:id="121" w:name="__Fieldmark__60_318649416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Haust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186494160"/>
            <w:bookmarkStart w:id="123" w:name="__Fieldmark__61_318649416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186494160"/>
            <w:bookmarkStart w:id="125" w:name="__Fieldmark__62_318649416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ddat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186494160"/>
            <w:bookmarkStart w:id="127" w:name="__Fieldmark__63_318649416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186494160"/>
            <w:bookmarkStart w:id="129" w:name="__Fieldmark__64_318649416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186494160"/>
            <w:bookmarkStart w:id="131" w:name="__Fieldmark__65_318649416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 mag, kann, will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186494160"/>
            <w:bookmarkStart w:id="133" w:name="__Fieldmark__66_318649416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186494160"/>
            <w:bookmarkStart w:id="135" w:name="__Fieldmark__67_318649416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 - Anzei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186494160"/>
            <w:bookmarkStart w:id="137" w:name="__Fieldmark__68_318649416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186494160"/>
            <w:bookmarkStart w:id="139" w:name="__Fieldmark__69_318649416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186494160"/>
            <w:bookmarkStart w:id="141" w:name="__Fieldmark__70_318649416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186494160"/>
            <w:bookmarkStart w:id="143" w:name="__Fieldmark__71_318649416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m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186494160"/>
            <w:bookmarkStart w:id="145" w:name="__Fieldmark__72_318649416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186494160"/>
            <w:bookmarkStart w:id="147" w:name="__Fieldmark__73_318649416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186494160"/>
            <w:bookmarkStart w:id="149" w:name="__Fieldmark__74_318649416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186494160"/>
            <w:bookmarkStart w:id="151" w:name="__Fieldmark__75_318649416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Avat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186494160"/>
            <w:bookmarkStart w:id="153" w:name="__Fieldmark__76_318649416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cp:lastPrinted>2012-10-09T10:59:00Z</cp:lastPrinted>
  <dcterms:modified xsi:type="dcterms:W3CDTF">2016-02-16T15:53:00Z</dcterms:modified>
  <cp:revision>26</cp:revision>
  <dc:subject/>
  <dc:title/>
</cp:coreProperties>
</file>