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48760</wp:posOffset>
            </wp:positionH>
            <wp:positionV relativeFrom="margin">
              <wp:posOffset>16827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ollenkarte Thema Alltag</w:t>
      </w: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iveau A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edoen aan een eenvoudige gesprek over huisdier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over huisdieren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so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je het hondje schattig vind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ag wat voor een hond de ander heef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ag hoe de hond he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ag hoe hij eruit ziet. (kl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je een grasparkiet heb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ij Hansi he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ansi 3 jaar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ij geel, groen en wit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hij niet kan praten. Vraag of de ander met de hond moet wande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dat je ook graag een hond wil, maar dat het niet mag van je ouder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g ja, en vraag aan diegene of jullie met de hond mogen spelen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36830</wp:posOffset>
            </wp:positionV>
            <wp:extent cx="1414780" cy="2085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5:59:00Z</cp:lastPrinted>
  <dcterms:modified xsi:type="dcterms:W3CDTF">2015-12-02T08:15:00Z</dcterms:modified>
  <cp:revision>16</cp:revision>
  <dc:subject/>
  <dc:title/>
</cp:coreProperties>
</file>