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88877903"/>
            <w:bookmarkStart w:id="1" w:name="__Fieldmark__0_168887790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88877903"/>
            <w:bookmarkStart w:id="3" w:name="__Fieldmark__1_168887790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88877903"/>
            <w:bookmarkStart w:id="5" w:name="__Fieldmark__2_168887790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88877903"/>
            <w:bookmarkStart w:id="7" w:name="__Fieldmark__3_168887790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88877903"/>
            <w:bookmarkStart w:id="9" w:name="__Fieldmark__4_168887790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88877903"/>
            <w:bookmarkStart w:id="11" w:name="__Fieldmark__5_168887790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88877903"/>
            <w:bookmarkStart w:id="13" w:name="__Fieldmark__6_168887790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88877903"/>
            <w:bookmarkStart w:id="15" w:name="__Fieldmark__7_168887790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88877903"/>
            <w:bookmarkStart w:id="17" w:name="__Fieldmark__8_168887790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88877903"/>
            <w:bookmarkStart w:id="19" w:name="__Fieldmark__9_168887790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88877903"/>
            <w:bookmarkStart w:id="21" w:name="__Fieldmark__10_168887790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88877903"/>
            <w:bookmarkStart w:id="23" w:name="__Fieldmark__11_168887790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88877903"/>
            <w:bookmarkStart w:id="25" w:name="__Fieldmark__12_168887790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88877903"/>
            <w:bookmarkStart w:id="27" w:name="__Fieldmark__13_168887790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88877903"/>
            <w:bookmarkStart w:id="29" w:name="__Fieldmark__14_168887790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88877903"/>
            <w:bookmarkStart w:id="31" w:name="__Fieldmark__15_168887790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88877903"/>
            <w:bookmarkStart w:id="33" w:name="__Fieldmark__16_168887790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88877903"/>
            <w:bookmarkStart w:id="35" w:name="__Fieldmark__17_168887790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88877903"/>
            <w:bookmarkStart w:id="37" w:name="__Fieldmark__18_168887790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88877903"/>
            <w:bookmarkStart w:id="39" w:name="__Fieldmark__19_168887790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88877903"/>
            <w:bookmarkStart w:id="41" w:name="__Fieldmark__20_168887790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88877903"/>
            <w:bookmarkStart w:id="43" w:name="__Fieldmark__21_168887790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88877903"/>
            <w:bookmarkStart w:id="45" w:name="__Fieldmark__22_168887790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88877903"/>
            <w:bookmarkStart w:id="47" w:name="__Fieldmark__23_168887790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88877903"/>
            <w:bookmarkStart w:id="49" w:name="__Fieldmark__24_168887790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88877903"/>
            <w:bookmarkStart w:id="51" w:name="__Fieldmark__25_168887790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88877903"/>
            <w:bookmarkStart w:id="53" w:name="__Fieldmark__26_168887790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88877903"/>
            <w:bookmarkStart w:id="55" w:name="__Fieldmark__27_168887790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88877903"/>
            <w:bookmarkStart w:id="57" w:name="__Fieldmark__28_168887790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88877903"/>
            <w:bookmarkStart w:id="59" w:name="__Fieldmark__29_168887790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88877903"/>
            <w:bookmarkStart w:id="61" w:name="__Fieldmark__30_168887790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88877903"/>
            <w:bookmarkStart w:id="63" w:name="__Fieldmark__31_168887790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88877903"/>
            <w:bookmarkStart w:id="65" w:name="__Fieldmark__32_168887790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88877903"/>
            <w:bookmarkStart w:id="67" w:name="__Fieldmark__33_168887790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88877903"/>
            <w:bookmarkStart w:id="69" w:name="__Fieldmark__34_168887790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88877903"/>
            <w:bookmarkStart w:id="71" w:name="__Fieldmark__35_168887790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88877903"/>
            <w:bookmarkStart w:id="73" w:name="__Fieldmark__36_168887790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88877903"/>
            <w:bookmarkStart w:id="75" w:name="__Fieldmark__37_168887790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88877903"/>
            <w:bookmarkStart w:id="77" w:name="__Fieldmark__38_168887790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88877903"/>
            <w:bookmarkStart w:id="79" w:name="__Fieldmark__39_168887790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88877903"/>
            <w:bookmarkStart w:id="81" w:name="__Fieldmark__40_168887790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88877903"/>
            <w:bookmarkStart w:id="83" w:name="__Fieldmark__41_168887790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88877903"/>
            <w:bookmarkStart w:id="85" w:name="__Fieldmark__42_168887790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88877903"/>
            <w:bookmarkStart w:id="87" w:name="__Fieldmark__43_168887790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88877903"/>
            <w:bookmarkStart w:id="89" w:name="__Fieldmark__44_168887790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88877903"/>
            <w:bookmarkStart w:id="91" w:name="__Fieldmark__45_168887790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88877903"/>
            <w:bookmarkStart w:id="93" w:name="__Fieldmark__46_168887790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88877903"/>
            <w:bookmarkStart w:id="95" w:name="__Fieldmark__47_168887790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88877903"/>
            <w:bookmarkStart w:id="97" w:name="__Fieldmark__48_168887790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88877903"/>
            <w:bookmarkStart w:id="99" w:name="__Fieldmark__49_168887790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88877903"/>
            <w:bookmarkStart w:id="101" w:name="__Fieldmark__50_168887790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88877903"/>
            <w:bookmarkStart w:id="103" w:name="__Fieldmark__51_168887790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88877903"/>
            <w:bookmarkStart w:id="105" w:name="__Fieldmark__52_168887790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88877903"/>
            <w:bookmarkStart w:id="107" w:name="__Fieldmark__53_168887790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88877903"/>
            <w:bookmarkStart w:id="109" w:name="__Fieldmark__54_168887790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88877903"/>
            <w:bookmarkStart w:id="111" w:name="__Fieldmark__55_168887790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88877903"/>
            <w:bookmarkStart w:id="113" w:name="__Fieldmark__56_168887790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88877903"/>
            <w:bookmarkStart w:id="115" w:name="__Fieldmark__57_168887790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88877903"/>
            <w:bookmarkStart w:id="117" w:name="__Fieldmark__58_168887790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88877903"/>
            <w:bookmarkStart w:id="119" w:name="__Fieldmark__59_168887790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688877903"/>
            <w:bookmarkStart w:id="121" w:name="__Fieldmark__60_168887790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688877903"/>
            <w:bookmarkStart w:id="123" w:name="__Fieldmark__61_168887790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688877903"/>
            <w:bookmarkStart w:id="125" w:name="__Fieldmark__62_168887790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688877903"/>
            <w:bookmarkStart w:id="127" w:name="__Fieldmark__63_168887790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688877903"/>
            <w:bookmarkStart w:id="129" w:name="__Fieldmark__64_168887790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688877903"/>
            <w:bookmarkStart w:id="131" w:name="__Fieldmark__65_168887790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688877903"/>
            <w:bookmarkStart w:id="133" w:name="__Fieldmark__66_168887790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88877903"/>
            <w:bookmarkStart w:id="135" w:name="__Fieldmark__67_168887790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88877903"/>
            <w:bookmarkStart w:id="137" w:name="__Fieldmark__68_168887790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88877903"/>
            <w:bookmarkStart w:id="139" w:name="__Fieldmark__69_168887790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88877903"/>
            <w:bookmarkStart w:id="141" w:name="__Fieldmark__70_168887790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88877903"/>
            <w:bookmarkStart w:id="143" w:name="__Fieldmark__71_168887790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88877903"/>
            <w:bookmarkStart w:id="145" w:name="__Fieldmark__72_168887790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88877903"/>
            <w:bookmarkStart w:id="147" w:name="__Fieldmark__73_168887790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688877903"/>
            <w:bookmarkStart w:id="149" w:name="__Fieldmark__74_168887790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Alltag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cp:lastPrinted>2012-10-09T10:59:00Z</cp:lastPrinted>
  <dcterms:modified xsi:type="dcterms:W3CDTF">2016-05-20T14:22:00Z</dcterms:modified>
  <cp:revision>28</cp:revision>
  <dc:subject/>
  <dc:title/>
</cp:coreProperties>
</file>