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170894145"/>
            <w:bookmarkStart w:id="1" w:name="__Fieldmark__0_117089414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170894145"/>
            <w:bookmarkStart w:id="3" w:name="__Fieldmark__1_117089414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170894145"/>
            <w:bookmarkStart w:id="5" w:name="__Fieldmark__2_117089414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170894145"/>
            <w:bookmarkStart w:id="7" w:name="__Fieldmark__3_117089414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170894145"/>
            <w:bookmarkStart w:id="9" w:name="__Fieldmark__4_117089414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170894145"/>
            <w:bookmarkStart w:id="11" w:name="__Fieldmark__5_117089414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170894145"/>
            <w:bookmarkStart w:id="13" w:name="__Fieldmark__6_117089414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170894145"/>
            <w:bookmarkStart w:id="15" w:name="__Fieldmark__7_117089414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170894145"/>
            <w:bookmarkStart w:id="17" w:name="__Fieldmark__8_117089414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170894145"/>
            <w:bookmarkStart w:id="19" w:name="__Fieldmark__9_117089414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170894145"/>
            <w:bookmarkStart w:id="21" w:name="__Fieldmark__10_117089414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170894145"/>
            <w:bookmarkStart w:id="23" w:name="__Fieldmark__11_117089414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170894145"/>
            <w:bookmarkStart w:id="25" w:name="__Fieldmark__12_117089414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170894145"/>
            <w:bookmarkStart w:id="27" w:name="__Fieldmark__13_117089414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170894145"/>
            <w:bookmarkStart w:id="29" w:name="__Fieldmark__14_117089414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170894145"/>
            <w:bookmarkStart w:id="31" w:name="__Fieldmark__15_117089414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170894145"/>
            <w:bookmarkStart w:id="33" w:name="__Fieldmark__16_117089414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170894145"/>
            <w:bookmarkStart w:id="35" w:name="__Fieldmark__17_117089414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170894145"/>
            <w:bookmarkStart w:id="37" w:name="__Fieldmark__18_117089414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170894145"/>
            <w:bookmarkStart w:id="39" w:name="__Fieldmark__19_117089414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170894145"/>
            <w:bookmarkStart w:id="41" w:name="__Fieldmark__20_117089414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170894145"/>
            <w:bookmarkStart w:id="43" w:name="__Fieldmark__21_117089414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170894145"/>
            <w:bookmarkStart w:id="45" w:name="__Fieldmark__22_117089414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170894145"/>
            <w:bookmarkStart w:id="47" w:name="__Fieldmark__23_117089414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170894145"/>
            <w:bookmarkStart w:id="49" w:name="__Fieldmark__24_117089414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170894145"/>
            <w:bookmarkStart w:id="51" w:name="__Fieldmark__25_117089414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170894145"/>
            <w:bookmarkStart w:id="53" w:name="__Fieldmark__26_117089414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170894145"/>
            <w:bookmarkStart w:id="55" w:name="__Fieldmark__27_117089414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170894145"/>
            <w:bookmarkStart w:id="57" w:name="__Fieldmark__28_117089414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170894145"/>
            <w:bookmarkStart w:id="59" w:name="__Fieldmark__29_117089414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170894145"/>
            <w:bookmarkStart w:id="61" w:name="__Fieldmark__30_117089414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170894145"/>
            <w:bookmarkStart w:id="63" w:name="__Fieldmark__31_117089414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170894145"/>
            <w:bookmarkStart w:id="65" w:name="__Fieldmark__32_117089414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170894145"/>
            <w:bookmarkStart w:id="67" w:name="__Fieldmark__33_117089414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170894145"/>
            <w:bookmarkStart w:id="69" w:name="__Fieldmark__34_117089414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170894145"/>
            <w:bookmarkStart w:id="71" w:name="__Fieldmark__35_117089414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170894145"/>
            <w:bookmarkStart w:id="73" w:name="__Fieldmark__36_117089414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170894145"/>
            <w:bookmarkStart w:id="75" w:name="__Fieldmark__37_117089414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170894145"/>
            <w:bookmarkStart w:id="77" w:name="__Fieldmark__38_117089414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170894145"/>
            <w:bookmarkStart w:id="79" w:name="__Fieldmark__39_117089414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170894145"/>
            <w:bookmarkStart w:id="81" w:name="__Fieldmark__40_117089414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170894145"/>
            <w:bookmarkStart w:id="83" w:name="__Fieldmark__41_117089414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170894145"/>
            <w:bookmarkStart w:id="85" w:name="__Fieldmark__42_117089414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170894145"/>
            <w:bookmarkStart w:id="87" w:name="__Fieldmark__43_117089414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170894145"/>
            <w:bookmarkStart w:id="89" w:name="__Fieldmark__44_117089414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170894145"/>
            <w:bookmarkStart w:id="91" w:name="__Fieldmark__45_117089414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170894145"/>
            <w:bookmarkStart w:id="93" w:name="__Fieldmark__46_117089414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170894145"/>
            <w:bookmarkStart w:id="95" w:name="__Fieldmark__47_117089414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170894145"/>
            <w:bookmarkStart w:id="97" w:name="__Fieldmark__48_117089414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170894145"/>
            <w:bookmarkStart w:id="99" w:name="__Fieldmark__49_117089414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170894145"/>
            <w:bookmarkStart w:id="101" w:name="__Fieldmark__50_117089414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170894145"/>
            <w:bookmarkStart w:id="103" w:name="__Fieldmark__51_117089414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170894145"/>
            <w:bookmarkStart w:id="105" w:name="__Fieldmark__52_117089414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170894145"/>
            <w:bookmarkStart w:id="107" w:name="__Fieldmark__53_117089414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170894145"/>
            <w:bookmarkStart w:id="109" w:name="__Fieldmark__54_117089414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170894145"/>
            <w:bookmarkStart w:id="111" w:name="__Fieldmark__55_117089414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170894145"/>
            <w:bookmarkStart w:id="113" w:name="__Fieldmark__56_117089414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170894145"/>
            <w:bookmarkStart w:id="115" w:name="__Fieldmark__57_117089414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170894145"/>
            <w:bookmarkStart w:id="117" w:name="__Fieldmark__58_117089414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170894145"/>
            <w:bookmarkStart w:id="119" w:name="__Fieldmark__59_117089414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