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38600</wp:posOffset>
            </wp:positionH>
            <wp:positionV relativeFrom="margin">
              <wp:posOffset>698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Wohnor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t een kort en eenvoudig antwoord reageren op korte,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voudige vragen over mezelf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301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Persoon B   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Zeg dat je uit Halle kom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eg dat dat in Duitsland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hoe de woonplaats van de ander he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Vraag of dat een stad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geer enthousiast. Zeg dat Halle een grote stad is. Zeg dat je er graag woo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eëindig het gespre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81.2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Persoon B   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Zeg dat je uit Halle kom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eg dat dat in Duitsland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hoe de woonplaats van de ander he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Vraag of dat een stad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geer enthousiast. Zeg dat Halle een grote stad is. Zeg dat je er graag woo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ëindig het gespre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3255</wp:posOffset>
            </wp:positionH>
            <wp:positionV relativeFrom="paragraph">
              <wp:posOffset>87630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638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dcterms:modified xsi:type="dcterms:W3CDTF">2015-12-02T08:13:00Z</dcterms:modified>
  <cp:revision>11</cp:revision>
  <dc:subject/>
  <dc:title/>
</cp:coreProperties>
</file>