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1235334"/>
            <w:bookmarkStart w:id="1" w:name="__Fieldmark__0_35123533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1235334"/>
            <w:bookmarkStart w:id="3" w:name="__Fieldmark__1_35123533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1235334"/>
            <w:bookmarkStart w:id="5" w:name="__Fieldmark__2_35123533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1235334"/>
            <w:bookmarkStart w:id="7" w:name="__Fieldmark__3_35123533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1235334"/>
            <w:bookmarkStart w:id="9" w:name="__Fieldmark__4_35123533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1235334"/>
            <w:bookmarkStart w:id="11" w:name="__Fieldmark__5_35123533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1235334"/>
            <w:bookmarkStart w:id="13" w:name="__Fieldmark__6_35123533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1235334"/>
            <w:bookmarkStart w:id="15" w:name="__Fieldmark__7_35123533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1235334"/>
            <w:bookmarkStart w:id="17" w:name="__Fieldmark__8_35123533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1235334"/>
            <w:bookmarkStart w:id="19" w:name="__Fieldmark__9_35123533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1235334"/>
            <w:bookmarkStart w:id="21" w:name="__Fieldmark__10_35123533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1235334"/>
            <w:bookmarkStart w:id="23" w:name="__Fieldmark__11_35123533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1235334"/>
            <w:bookmarkStart w:id="25" w:name="__Fieldmark__12_35123533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1235334"/>
            <w:bookmarkStart w:id="27" w:name="__Fieldmark__13_35123533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1235334"/>
            <w:bookmarkStart w:id="29" w:name="__Fieldmark__14_35123533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1235334"/>
            <w:bookmarkStart w:id="31" w:name="__Fieldmark__15_35123533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1235334"/>
            <w:bookmarkStart w:id="33" w:name="__Fieldmark__16_35123533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1235334"/>
            <w:bookmarkStart w:id="35" w:name="__Fieldmark__17_35123533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1235334"/>
            <w:bookmarkStart w:id="37" w:name="__Fieldmark__18_35123533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1235334"/>
            <w:bookmarkStart w:id="39" w:name="__Fieldmark__19_35123533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1235334"/>
            <w:bookmarkStart w:id="41" w:name="__Fieldmark__20_35123533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51235334"/>
            <w:bookmarkStart w:id="43" w:name="__Fieldmark__21_35123533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51235334"/>
            <w:bookmarkStart w:id="45" w:name="__Fieldmark__22_35123533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51235334"/>
            <w:bookmarkStart w:id="47" w:name="__Fieldmark__23_35123533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51235334"/>
            <w:bookmarkStart w:id="49" w:name="__Fieldmark__24_35123533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51235334"/>
            <w:bookmarkStart w:id="51" w:name="__Fieldmark__25_35123533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1235334"/>
            <w:bookmarkStart w:id="53" w:name="__Fieldmark__26_35123533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1235334"/>
            <w:bookmarkStart w:id="55" w:name="__Fieldmark__27_35123533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1235334"/>
            <w:bookmarkStart w:id="57" w:name="__Fieldmark__28_35123533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1235334"/>
            <w:bookmarkStart w:id="59" w:name="__Fieldmark__29_35123533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51235334"/>
            <w:bookmarkStart w:id="61" w:name="__Fieldmark__30_35123533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51235334"/>
            <w:bookmarkStart w:id="63" w:name="__Fieldmark__31_35123533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51235334"/>
            <w:bookmarkStart w:id="65" w:name="__Fieldmark__32_35123533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1235334"/>
            <w:bookmarkStart w:id="67" w:name="__Fieldmark__33_35123533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1235334"/>
            <w:bookmarkStart w:id="69" w:name="__Fieldmark__34_35123533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1235334"/>
            <w:bookmarkStart w:id="71" w:name="__Fieldmark__35_35123533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51235334"/>
            <w:bookmarkStart w:id="73" w:name="__Fieldmark__36_35123533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51235334"/>
            <w:bookmarkStart w:id="75" w:name="__Fieldmark__37_35123533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1235334"/>
            <w:bookmarkStart w:id="77" w:name="__Fieldmark__38_35123533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1235334"/>
            <w:bookmarkStart w:id="79" w:name="__Fieldmark__39_35123533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51235334"/>
            <w:bookmarkStart w:id="81" w:name="__Fieldmark__40_35123533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51235334"/>
            <w:bookmarkStart w:id="83" w:name="__Fieldmark__41_35123533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51235334"/>
            <w:bookmarkStart w:id="85" w:name="__Fieldmark__42_35123533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51235334"/>
            <w:bookmarkStart w:id="87" w:name="__Fieldmark__43_35123533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51235334"/>
            <w:bookmarkStart w:id="89" w:name="__Fieldmark__44_35123533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51235334"/>
            <w:bookmarkStart w:id="91" w:name="__Fieldmark__45_35123533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51235334"/>
            <w:bookmarkStart w:id="93" w:name="__Fieldmark__46_35123533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51235334"/>
            <w:bookmarkStart w:id="95" w:name="__Fieldmark__47_35123533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51235334"/>
            <w:bookmarkStart w:id="97" w:name="__Fieldmark__48_35123533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51235334"/>
            <w:bookmarkStart w:id="99" w:name="__Fieldmark__49_35123533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51235334"/>
            <w:bookmarkStart w:id="101" w:name="__Fieldmark__50_35123533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51235334"/>
            <w:bookmarkStart w:id="103" w:name="__Fieldmark__51_35123533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51235334"/>
            <w:bookmarkStart w:id="105" w:name="__Fieldmark__52_35123533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51235334"/>
            <w:bookmarkStart w:id="107" w:name="__Fieldmark__53_35123533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51235334"/>
            <w:bookmarkStart w:id="109" w:name="__Fieldmark__54_35123533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51235334"/>
            <w:bookmarkStart w:id="111" w:name="__Fieldmark__55_35123533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51235334"/>
            <w:bookmarkStart w:id="113" w:name="__Fieldmark__56_35123533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51235334"/>
            <w:bookmarkStart w:id="115" w:name="__Fieldmark__57_35123533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51235334"/>
            <w:bookmarkStart w:id="117" w:name="__Fieldmark__58_35123533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51235334"/>
            <w:bookmarkStart w:id="119" w:name="__Fieldmark__59_35123533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