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rhaling: De trappen van vergelijkin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rijf van de onderstaande woorden de juiste trap op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ellende tr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grotende tr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vertreffende tra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a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iv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 spannend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o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edkop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u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gis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 zwart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merige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gine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9:37:00Z</dcterms:created>
  <dc:creator>JosedeRooij</dc:creator>
  <dc:description/>
  <dc:language>en-US</dc:language>
  <cp:lastModifiedBy>JosedeRooij</cp:lastModifiedBy>
  <dcterms:modified xsi:type="dcterms:W3CDTF">2014-07-21T19:37:00Z</dcterms:modified>
  <cp:revision>2</cp:revision>
  <dc:subject/>
  <dc:title/>
</cp:coreProperties>
</file>