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a ondersteuningsplan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472"/>
        <w:gridCol w:w="1988"/>
        <w:gridCol w:w="86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Geenafstan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ep/individuee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V/O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oretisch onderzoek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Voor beide plannen twee samenvattingen van theorieën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rgumenteren van de  theorieën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e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ee ondersteuningsplanne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tudeerde  theorieën zijn verwerkt in de plannen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beginsituatie is duidelijk geformuleerd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len beginsituatie zijn benoemd en beargumenteerd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e termijndoelen zijn benoemd en  beargumenteerd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waarde van het opbouwen van een vertrouwensrelatie is onderbouwd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eleidingsafspraken zijn omschreven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chrijving van de rol van het cliëntsysteem bij uitvoeren van het plan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otivatie voor de werkwijze is duidelijk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k projectgroepslid heeft een zichtbare bijdrage geleverd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e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ieversla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eren op: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enwerking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gen aandeel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deel groepsleden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 heb je geleerd van het project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ee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urlijs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gegeven is uit welke boeken informatie is gevonden.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etsites zijn weergegeven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e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 xml:space="preserve">Het verslag moet bestaan uit een voorkant, inhoudsopgave en de hoofdstukken. 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Per groep 1 verslag inleveren met de verschillende evaluatieverslagen van ieder groepslid.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 xml:space="preserve">Lettertype maximaal 12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5D0BF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0:00Z</dcterms:created>
  <dc:creator>Nico</dc:creator>
  <dc:description/>
  <cp:keywords/>
  <dc:language>en-US</dc:language>
  <cp:lastModifiedBy>Mast,C.J.</cp:lastModifiedBy>
  <dcterms:modified xsi:type="dcterms:W3CDTF">2014-06-06T08:43:00Z</dcterms:modified>
  <cp:revision>3</cp:revision>
  <dc:subject/>
  <dc:title/>
</cp:coreProperties>
</file>