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68265</wp:posOffset>
            </wp:positionH>
            <wp:positionV relativeFrom="paragraph">
              <wp:posOffset>-342900</wp:posOffset>
            </wp:positionV>
            <wp:extent cx="508000" cy="542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ersoonlijk Activiteiten Pla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111"/>
        <w:gridCol w:w="1481"/>
        <w:gridCol w:w="929"/>
        <w:gridCol w:w="142"/>
        <w:gridCol w:w="1701"/>
        <w:gridCol w:w="415"/>
        <w:gridCol w:w="2168"/>
      </w:tblGrid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rsoonlijke gegeven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am deelneme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um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mer deelneme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ach/begeleider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a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ode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Welke opdrachten/verslagen/e.d. wil ik gaan maken? </w:t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pdracht 1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pdracht 2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pdracht 3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dracht 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k wil deze opdrachten maken omda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t is mijn planning voor deze opdrachten</w:t>
            </w:r>
          </w:p>
        </w:tc>
      </w:tr>
      <w:tr>
        <w:trPr>
          <w:trHeight w:val="34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an werken (weeknr./dag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oleren (weeknr./dag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leveren (weeknr./dag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dracht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dracht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dracht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dracht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an wie kan ik ondersteuning verwachten of heb ik hulp nodig?</w:t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lke faciliteiten heb ik nodig?</w:t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</w:tr>
      <w:tr>
        <w:trPr>
          <w:trHeight w:val="3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ndtekening deelnem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ndtekening coach/begeleider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ndtekening praktijkopleider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ndtekening ouders/verzorge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br/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 xml:space="preserve">Pa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van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Cs w:val="22"/>
    </w:rPr>
  </w:style>
  <w:style w:type="character" w:styleId="VoettekstChar">
    <w:name w:val="Voettekst Char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06:00Z</dcterms:created>
  <dc:creator>Chantal ter Steege</dc:creator>
  <dc:description/>
  <dc:language>en-US</dc:language>
  <cp:lastModifiedBy>Chantal ter Steege</cp:lastModifiedBy>
  <dcterms:modified xsi:type="dcterms:W3CDTF">2013-01-22T08:23:00Z</dcterms:modified>
  <cp:revision>4</cp:revision>
  <dc:subject/>
  <dc:title/>
</cp:coreProperties>
</file>