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Spaghetti met gehaktsaus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nen)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Voor de pas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 gram spaghet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tje ol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zou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Voor de sau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ui, Stukje pre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 gram gehakt,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omaat, Blikje tomatenpuree,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uillonblokj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out, peper paprikapoeder, Italiaanse kruiden  </w:t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te 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houten lepe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gi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ekenp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ikope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ijplan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sje om ui mee te snijd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/>
              <w:t>Werkwijze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Schil de ui en snijd deze in kleine stukjes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Zet nu de pan water vast op voor de pasta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Snij de prei in kleine ringen en was die daarna heel goed(zand)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Verwarm de boter in de pan en doe het gehakt in de pan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Bak het gehakt al roerend met een vork tot het gehakt grijs ziet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Fruit de schoongemaakte uien en prei even mee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Maak het blikje tomatenpuree open en roer de inhoud met 4 eetlepels water erdoor en maak de saus op smaak met zout,peper paprika poeder, Italiaanse kruiden.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Verkruimel het bouillon blokje boven de pan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Snij de tomaat in stukjes en voeg dit toe.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Laat alles ongeveer 10 minuten zachtjes koken en roer af en toe met een houten lepel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e een beetje olie en zout  in het water( tegen kleven van de pasta)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et de spaghetti rechtop in de pan met kokend water, deze zakt er in, breng het geheel opnieuw aan de kook.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er de pasta een keer goed door met een houten lepel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ook de pasta ongeveer 8 minuten zachtjes door( Al dente) 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et de pasta in een vergiet en spoel af met koud water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 de saus en de spaghetti in een schaal en roer goed door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deel netjes over twee borden.</w:t>
            </w:r>
          </w:p>
          <w:p>
            <w:pPr>
              <w:pStyle w:val="Normal"/>
              <w:numPr>
                <w:ilvl w:val="0"/>
                <w:numId w:val="7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entueel wat geraspte kaas erover.                      </w:t>
            </w:r>
            <w:r>
              <w:rPr>
                <w:rFonts w:cs="Lucida Calligraphy;Edwardian Script ITC" w:ascii="Lucida Calligraphy;Edwardian Script ITC" w:hAnsi="Lucida Calligraphy;Edwardian Script ITC"/>
                <w:b/>
              </w:rPr>
              <w:t>Eet smakelij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hanging="0"/>
        <w:rPr>
          <w:rFonts w:ascii="Lucida Handwriting;Edwardian Script ITC" w:hAnsi="Lucida Handwriting;Edwardian Script ITC" w:eastAsia="Lucida Handwriting;Edwardian Script ITC" w:cs="Lucida Handwriting;Edwardian Script ITC"/>
          <w:b/>
          <w:b/>
          <w:color w:val="FFFF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715000" cy="685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Handwriting;Edwardian Script ITC"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    </w:t>
      </w:r>
    </w:p>
    <w:p>
      <w:pPr>
        <w:pStyle w:val="Normal"/>
        <w:ind w:left="4956" w:hanging="0"/>
        <w:rPr/>
      </w:pPr>
      <w:r>
        <w:rPr>
          <w:rFonts w:eastAsia="Lucida Handwriting;Edwardian Script ITC"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      </w:t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>VERZORGING</w:t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28"/>
          <w:szCs w:val="28"/>
        </w:rPr>
        <w:t xml:space="preserve"> </w:t>
        <w:br/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</w:t>
      </w:r>
    </w:p>
    <w:p>
      <w:pPr>
        <w:pStyle w:val="Normal"/>
        <w:jc w:val="center"/>
        <w:rPr>
          <w:rFonts w:ascii="Lucida Handwriting;Edwardian Script ITC" w:hAnsi="Lucida Handwriting;Edwardian Script ITC" w:cs="Lucida Handwriting;Edwardian Script ITC"/>
          <w:b/>
          <w:b/>
          <w:color w:val="FFFFFF"/>
          <w:sz w:val="36"/>
          <w:szCs w:val="36"/>
        </w:rPr>
      </w:pP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altName w:val="Edwardian Script ITC"/>
    <w:charset w:val="00"/>
    <w:family w:val="script"/>
    <w:pitch w:val="variable"/>
  </w:font>
  <w:font w:name="Lucida Handwriting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44:00Z</dcterms:created>
  <dc:creator>moniek</dc:creator>
  <dc:description/>
  <dc:language>en-US</dc:language>
  <cp:lastModifiedBy>Rob Veldt</cp:lastModifiedBy>
  <cp:lastPrinted>2007-05-06T09:55:00Z</cp:lastPrinted>
  <dcterms:modified xsi:type="dcterms:W3CDTF">2007-05-06T07:56:00Z</dcterms:modified>
  <cp:revision>4</cp:revision>
  <dc:subject/>
  <dc:title>verzorging</dc:title>
</cp:coreProperties>
</file>