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445135</wp:posOffset>
                  </wp:positionV>
                  <wp:extent cx="1333500" cy="1333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 w:val="false"/>
                <w:color w:val="0000FF"/>
                <w:sz w:val="40"/>
              </w:rPr>
              <w:t xml:space="preserve">                     </w:t>
            </w: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>appelflap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on)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Ingrediënten voor 4 stuk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200 gr Goudrenett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2 EL rozijn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1 TL kaneelpoe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2 TL suiker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4 plakjes bladerdee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ijplan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r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uken papi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nschill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ardappel mesj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d voor vu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icone kwastje</w:t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5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Werkwijze</w:t>
            </w:r>
          </w:p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</w:t>
            </w:r>
            <w:r>
              <w:rPr>
                <w:rStyle w:val="StrongEmphasis"/>
              </w:rPr>
              <w:t>Bereid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ven voorverwarmen op 225 grade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els schillen, klokhuis verwijderen en in kleine stukjes snijde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een kom doen en de rozijnen, citroensap, kaneelpoeder en suiker door roere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aal het bladerdeeg uit de vriezer en leg twee plakken op een snijplank, verwijder het papier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k bladerdeeg diagonaal dichtvouwen zodat een driehoek ontstaa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 een vork de kanten van het pakketje dichtplakke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Let op dat er geen appelmengsel uitkomt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eer de flap in met geklutst ei. ( dit deel je met een paar groepj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ets suiker over de flap stroo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g de flap op een stuk bakpapier dat je van je docent hebt gekregen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erhaal het voorgaande met de twee andere plakjes bladerdeeg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k de appelflap gedurende 25 minuten op 200 C° tot ze een mooi bruin kleurtje hebben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Lucida Handwriting;Edwardian Script ITC" w:hAnsi="Lucida Handwriting;Edwardian Script ITC" w:cs="Lucida Handwriting;Edwardian Script ITC"/>
          <w:b/>
          <w:b/>
          <w:color w:val="FFFFFF"/>
          <w:sz w:val="28"/>
          <w:szCs w:val="28"/>
        </w:rPr>
      </w:pPr>
      <w:r>
        <w:rPr>
          <w:rFonts w:cs="Lucida Handwriting;Edwardian Script ITC" w:ascii="Lucida Handwriting;Edwardian Script ITC" w:hAnsi="Lucida Handwriting;Edwardian Script ITC"/>
          <w:b/>
          <w:color w:val="FFFFFF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715000" cy="4451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file:///tmp/in/images-recepten/bullet8.gif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33:00Z</dcterms:created>
  <dc:creator>moniek</dc:creator>
  <dc:description/>
  <dc:language>en-US</dc:language>
  <cp:lastModifiedBy>Rob Veldt</cp:lastModifiedBy>
  <cp:lastPrinted>2008-11-02T16:32:00Z</cp:lastPrinted>
  <dcterms:modified xsi:type="dcterms:W3CDTF">2008-11-02T15:33:00Z</dcterms:modified>
  <cp:revision>2</cp:revision>
  <dc:subject/>
  <dc:title>verzorging</dc:title>
</cp:coreProperties>
</file>