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esluitenlijst: van POP tot POP-UP       </w:t>
        <w:tab/>
        <w:t xml:space="preserve">        </w:t>
        <w:tab/>
        <w:tab/>
        <w:tab/>
        <w:t xml:space="preserve"> 2013-20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Besluitenlijst: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anwezigen: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ulist: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wezig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80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slui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e / 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efdatum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MEMO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80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POP-UP overleg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>Besluitenlijs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0:09:00Z</dcterms:created>
  <dc:creator>Enschede</dc:creator>
  <dc:description/>
  <dc:language>en-US</dc:language>
  <cp:lastModifiedBy>Hedwig Booijink</cp:lastModifiedBy>
  <cp:lastPrinted>2011-10-04T14:50:00Z</cp:lastPrinted>
  <dcterms:modified xsi:type="dcterms:W3CDTF">2013-10-27T20:09:00Z</dcterms:modified>
  <cp:revision>2</cp:revision>
  <dc:subject/>
  <dc:title>Agenda en Besluitenlijst</dc:title>
</cp:coreProperties>
</file>