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147038303"/>
            <w:bookmarkStart w:id="1" w:name="__Fieldmark__3_11470383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147038303"/>
            <w:bookmarkStart w:id="3" w:name="__Fieldmark__4_11470383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147038303"/>
            <w:bookmarkStart w:id="5" w:name="__Fieldmark__5_11470383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147038303"/>
            <w:bookmarkStart w:id="7" w:name="__Fieldmark__6_11470383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147038303"/>
            <w:bookmarkStart w:id="9" w:name="__Fieldmark__7_11470383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147038303"/>
            <w:bookmarkStart w:id="11" w:name="__Fieldmark__8_11470383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147038303"/>
            <w:bookmarkStart w:id="13" w:name="__Fieldmark__9_11470383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