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058743968"/>
            <w:bookmarkStart w:id="1" w:name="__Fieldmark__3_105874396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058743968"/>
            <w:bookmarkStart w:id="3" w:name="__Fieldmark__4_10587439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058743968"/>
            <w:bookmarkStart w:id="5" w:name="__Fieldmark__5_10587439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058743968"/>
            <w:bookmarkStart w:id="7" w:name="__Fieldmark__6_10587439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1058743968"/>
            <w:bookmarkStart w:id="9" w:name="__Fieldmark__7_10587439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1058743968"/>
            <w:bookmarkStart w:id="11" w:name="__Fieldmark__8_10587439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1058743968"/>
            <w:bookmarkStart w:id="13" w:name="__Fieldmark__9_10587439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