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94"/>
        <w:gridCol w:w="1268"/>
        <w:gridCol w:w="1273"/>
        <w:gridCol w:w="1268"/>
        <w:gridCol w:w="18"/>
        <w:gridCol w:w="1254"/>
        <w:gridCol w:w="1127"/>
        <w:gridCol w:w="31"/>
        <w:gridCol w:w="1166"/>
        <w:gridCol w:w="76"/>
      </w:tblGrid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</w:t>
            </w:r>
          </w:p>
        </w:tc>
        <w:tc>
          <w:tcPr>
            <w:tcW w:w="8475" w:type="dxa"/>
            <w:gridSpan w:val="10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36620</wp:posOffset>
                  </wp:positionH>
                  <wp:positionV relativeFrom="paragraph">
                    <wp:posOffset>-152400</wp:posOffset>
                  </wp:positionV>
                  <wp:extent cx="1704975" cy="9429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</w:rPr>
              <w:t xml:space="preserve">Mijn Engels – spreken – A2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oe</w:t>
            </w:r>
            <w:r>
              <w:rPr/>
              <w:t xml:space="preserve"> schaal jij jezelf in? Pak de smiley met je muis en plaats hem op de lij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0965</wp:posOffset>
                  </wp:positionH>
                  <wp:positionV relativeFrom="paragraph">
                    <wp:posOffset>503555</wp:posOffset>
                  </wp:positionV>
                  <wp:extent cx="314325" cy="3524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zeggen wat ik lekker, leuk en fijn  vind en wat niet 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613410</wp:posOffset>
                  </wp:positionV>
                  <wp:extent cx="314325" cy="3524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mand op een beleefde manier begroeten of aansprek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590550</wp:posOffset>
                  </wp:positionV>
                  <wp:extent cx="314325" cy="3524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aangeven hoe ik me voel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een gesprek beginnen, gaande houden en afsluit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7620</wp:posOffset>
                  </wp:positionV>
                  <wp:extent cx="314325" cy="3524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351155</wp:posOffset>
                  </wp:positionV>
                  <wp:extent cx="314325" cy="3524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mand uitnodigen en op uitnodigingen al dan niet ingaa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743585</wp:posOffset>
                  </wp:positionV>
                  <wp:extent cx="314325" cy="35242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deelnemen aan korte gesprekken over onderwerpen die me interesseren in alledaagse situaties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812800</wp:posOffset>
                  </wp:positionV>
                  <wp:extent cx="314325" cy="3524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anderen bespreken wat we gaan doen, waar we heen gaan en afspraken maken waar we elkaar gaan ontmoeten. 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607695</wp:posOffset>
                  </wp:positionV>
                  <wp:extent cx="314325" cy="35242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zeggen dat ik het ergens mee eens of oneens ben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k kan het op één manier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ijn mening geven over praktische zaken wanneer mij dat gevraagd wordt, als iemand mij helpt bij het formuleren van mijn antwoord. ”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37845</wp:posOffset>
                  </wp:positionH>
                  <wp:positionV relativeFrom="paragraph">
                    <wp:posOffset>226695</wp:posOffset>
                  </wp:positionV>
                  <wp:extent cx="314325" cy="35242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n een discussie om aandacht vragen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-635</wp:posOffset>
                  </wp:positionV>
                  <wp:extent cx="314325" cy="35242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576580</wp:posOffset>
                  </wp:positionV>
                  <wp:extent cx="314325" cy="35242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ts kopen of bestellen en naar de prijs vragen 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706120</wp:posOffset>
                  </wp:positionV>
                  <wp:extent cx="314325" cy="35242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vragen stellen en vertellen over vrije tijd en dingen die ik vroeger gedaan heb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1100455</wp:posOffset>
                  </wp:positionV>
                  <wp:extent cx="314325" cy="35242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behulp van een kaart of plattegrond aanwijzingen geven en vragen. 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767715</wp:posOffset>
                  </wp:positionV>
                  <wp:extent cx="314325" cy="35242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behulp van gebaren duidelijk maken wat ik wil als ik het juiste woord niet kan vind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ulier ingevuld op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datum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or: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naam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las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Dit was de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1323150513"/>
            <w:bookmarkStart w:id="1" w:name="__Fieldmark__3_132315051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erst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323150513"/>
            <w:bookmarkStart w:id="3" w:name="__Fieldmark__4_132315051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twee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1323150513"/>
            <w:bookmarkStart w:id="5" w:name="__Fieldmark__5_132315051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der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1323150513"/>
            <w:bookmarkStart w:id="7" w:name="__Fieldmark__6_132315051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vier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1323150513"/>
            <w:bookmarkStart w:id="9" w:name="__Fieldmark__7_132315051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vijf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1323150513"/>
            <w:bookmarkStart w:id="11" w:name="__Fieldmark__8_132315051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es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1323150513"/>
            <w:bookmarkStart w:id="13" w:name="__Fieldmark__9_132315051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keer dat ik het formulier invulde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50"/>
      <w:gridCol w:w="2722"/>
    </w:tblGrid>
    <w:tr>
      <w:trPr>
        <w:trHeight w:val="360" w:hRule="atLeast"/>
      </w:trPr>
      <w:tc>
        <w:tcPr>
          <w:tcW w:w="6350" w:type="dxa"/>
          <w:tcBorders>
            <w:top w:val="single" w:sz="4" w:space="0" w:color="00B050"/>
          </w:tcBorders>
        </w:tcPr>
        <w:p>
          <w:pPr>
            <w:pStyle w:val="Footer"/>
            <w:jc w:val="right"/>
            <w:rPr>
              <w:color w:val="00B050"/>
            </w:rPr>
          </w:pPr>
          <w:r>
            <w:rPr>
              <w:color w:val="00B050"/>
            </w:rPr>
            <w:t>De Meerwaarde Groen</w:t>
          </w:r>
        </w:p>
      </w:tc>
      <w:tc>
        <w:tcPr>
          <w:tcW w:w="2722" w:type="dxa"/>
          <w:tcBorders>
            <w:top w:val="single" w:sz="4" w:space="0" w:color="00B050"/>
          </w:tcBorders>
          <w:shd w:fill="00B050" w:val="clear"/>
        </w:tcPr>
        <w:p>
          <w:pPr>
            <w:pStyle w:val="Footer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eastAsia="Times New Roman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eastAsia="Times New Roman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5:05:00Z</dcterms:created>
  <dc:creator> </dc:creator>
  <dc:description/>
  <cp:keywords/>
  <dc:language>en-US</dc:language>
  <cp:lastModifiedBy> </cp:lastModifiedBy>
  <dcterms:modified xsi:type="dcterms:W3CDTF">2010-01-17T15:36:00Z</dcterms:modified>
  <cp:revision>4</cp:revision>
  <dc:subject/>
  <dc:title/>
</cp:coreProperties>
</file>