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3122879470"/>
            <w:bookmarkStart w:id="1" w:name="__Fieldmark__3_31228794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122879470"/>
            <w:bookmarkStart w:id="3" w:name="__Fieldmark__4_31228794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122879470"/>
            <w:bookmarkStart w:id="5" w:name="__Fieldmark__5_31228794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122879470"/>
            <w:bookmarkStart w:id="7" w:name="__Fieldmark__6_31228794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3122879470"/>
            <w:bookmarkStart w:id="9" w:name="__Fieldmark__7_31228794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3122879470"/>
            <w:bookmarkStart w:id="11" w:name="__Fieldmark__8_31228794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3122879470"/>
            <w:bookmarkStart w:id="13" w:name="__Fieldmark__9_31228794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