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616304774"/>
            <w:bookmarkStart w:id="1" w:name="__Fieldmark__3_26163047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616304774"/>
            <w:bookmarkStart w:id="3" w:name="__Fieldmark__4_26163047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616304774"/>
            <w:bookmarkStart w:id="5" w:name="__Fieldmark__5_26163047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616304774"/>
            <w:bookmarkStart w:id="7" w:name="__Fieldmark__6_26163047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616304774"/>
            <w:bookmarkStart w:id="9" w:name="__Fieldmark__7_26163047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616304774"/>
            <w:bookmarkStart w:id="11" w:name="__Fieldmark__8_26163047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616304774"/>
            <w:bookmarkStart w:id="13" w:name="__Fieldmark__9_26163047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