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94"/>
        <w:gridCol w:w="1268"/>
        <w:gridCol w:w="1273"/>
        <w:gridCol w:w="1268"/>
        <w:gridCol w:w="18"/>
        <w:gridCol w:w="1254"/>
        <w:gridCol w:w="1127"/>
        <w:gridCol w:w="31"/>
        <w:gridCol w:w="1166"/>
        <w:gridCol w:w="76"/>
      </w:tblGrid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Webdings" w:cs="Webdings" w:ascii="Webdings" w:hAnsi="Webdings"/>
                <w:sz w:val="44"/>
                <w:szCs w:val="44"/>
              </w:rPr>
              <w:t></w:t>
            </w:r>
          </w:p>
        </w:tc>
        <w:tc>
          <w:tcPr>
            <w:tcW w:w="8475" w:type="dxa"/>
            <w:gridSpan w:val="10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36620</wp:posOffset>
                  </wp:positionH>
                  <wp:positionV relativeFrom="paragraph">
                    <wp:posOffset>-152400</wp:posOffset>
                  </wp:positionV>
                  <wp:extent cx="1704975" cy="9429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</w:rPr>
              <w:t xml:space="preserve">Mijn Engels – spreken – A2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oe</w:t>
            </w:r>
            <w:r>
              <w:rPr/>
              <w:t xml:space="preserve"> schaal jij jezelf in? Pak de smiley met je muis en plaats hem op de lij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00965</wp:posOffset>
                  </wp:positionH>
                  <wp:positionV relativeFrom="paragraph">
                    <wp:posOffset>503555</wp:posOffset>
                  </wp:positionV>
                  <wp:extent cx="314325" cy="3524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wat ik lekker, leuk en fijn  vind en wat niet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2865</wp:posOffset>
                  </wp:positionH>
                  <wp:positionV relativeFrom="paragraph">
                    <wp:posOffset>613410</wp:posOffset>
                  </wp:positionV>
                  <wp:extent cx="314325" cy="3524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op een beleefde manier begroeten of aansprek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590550</wp:posOffset>
                  </wp:positionV>
                  <wp:extent cx="314325" cy="3524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aangeven hoe ik me voel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een gesprek beginnen, gaande houden en afsluit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7620</wp:posOffset>
                  </wp:positionV>
                  <wp:extent cx="314325" cy="35242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23495</wp:posOffset>
                  </wp:positionH>
                  <wp:positionV relativeFrom="paragraph">
                    <wp:posOffset>351155</wp:posOffset>
                  </wp:positionV>
                  <wp:extent cx="314325" cy="3524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mand uitnodigen en op uitnodigingen al dan niet ingaa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 xml:space="preserve">A2 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43585</wp:posOffset>
                  </wp:positionV>
                  <wp:extent cx="314325" cy="3524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deelnemen aan korte gesprekken over onderwerpen die me interesseren in alledaagse situaties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812800</wp:posOffset>
                  </wp:positionV>
                  <wp:extent cx="314325" cy="3524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anderen bespreken wat we gaan doen, waar we heen gaan en afspraken maken waar we elkaar gaan ontmoet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07695</wp:posOffset>
                  </wp:positionV>
                  <wp:extent cx="314325" cy="352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zeggen dat ik het ergens mee eens of oneens b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k kan het op één manier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ijn mening geven over praktische zaken wanneer mij dat gevraagd wordt, als iemand mij helpt bij het formuleren van mijn antwoord. ”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537845</wp:posOffset>
                  </wp:positionH>
                  <wp:positionV relativeFrom="paragraph">
                    <wp:posOffset>226695</wp:posOffset>
                  </wp:positionV>
                  <wp:extent cx="314325" cy="3524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n een discussie om aandacht vragen. 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1590</wp:posOffset>
                  </wp:positionH>
                  <wp:positionV relativeFrom="paragraph">
                    <wp:posOffset>-635</wp:posOffset>
                  </wp:positionV>
                  <wp:extent cx="314325" cy="3524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576580</wp:posOffset>
                  </wp:positionV>
                  <wp:extent cx="314325" cy="3524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iets kopen of bestellen en naar de prijs vragen 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Ik kan nog geen zinnen zegg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706120</wp:posOffset>
                  </wp:positionV>
                  <wp:extent cx="314325" cy="3524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vragen stellen en vertellen over vrije tijd en dingen die ik vroeger gedaan heb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1100455</wp:posOffset>
                  </wp:positionV>
                  <wp:extent cx="314325" cy="35242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een kaart of plattegrond aanwijzingen geven en vragen. ”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i/>
              </w:rPr>
              <w:t xml:space="preserve"> </w:t>
            </w: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71120</wp:posOffset>
                  </wp:positionH>
                  <wp:positionV relativeFrom="paragraph">
                    <wp:posOffset>767715</wp:posOffset>
                  </wp:positionV>
                  <wp:extent cx="314325" cy="35242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02" r="-1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  <w:szCs w:val="32"/>
              </w:rPr>
              <w:t></w:t>
            </w:r>
            <w:r>
              <w:rPr>
                <w:rFonts w:eastAsia="Tahoma" w:cs="Tahoma"/>
                <w:sz w:val="32"/>
                <w:szCs w:val="32"/>
              </w:rPr>
              <w:t xml:space="preserve"> </w:t>
            </w:r>
            <w:r>
              <w:rPr>
                <w:b/>
              </w:rPr>
              <w:t>“</w:t>
            </w:r>
            <w:r>
              <w:rPr>
                <w:b/>
              </w:rPr>
              <w:t>Ik kan met behulp van gebaren duidelijk maken wat ik wil als ik het juiste woord niet kan vinden.”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/>
              </w:rPr>
              <w:t xml:space="preserve">   </w:t>
            </w:r>
            <w:r>
              <w:rPr/>
              <w:t>|-------------------------------|-------------------------------|-----------------------------|</w:t>
            </w:r>
          </w:p>
        </w:tc>
      </w:tr>
      <w:tr>
        <w:trPr>
          <w:trHeight w:val="567" w:hRule="atLeast"/>
        </w:trPr>
        <w:tc>
          <w:tcPr>
            <w:tcW w:w="8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A1</w:t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nog geen zinnen zegge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moet nog veel oefenen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k kan het op één manier zeggen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/>
                <w:sz w:val="18"/>
                <w:szCs w:val="18"/>
              </w:rPr>
              <w:t xml:space="preserve">       </w:t>
            </w:r>
            <w:r>
              <w:rPr>
                <w:i/>
              </w:rPr>
              <w:t>A2</w:t>
            </w:r>
            <w:r>
              <w:rPr>
                <w:sz w:val="18"/>
                <w:szCs w:val="18"/>
              </w:rPr>
              <w:t xml:space="preserve">     Ik kan het op verschillende manieren zegge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mulier ingevuld op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datum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oor: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naam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(klas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 xml:space="preserve">Dit was de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_1269471848"/>
            <w:bookmarkStart w:id="1" w:name="__Fieldmark__3_126947184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erst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269471848"/>
            <w:bookmarkStart w:id="3" w:name="__Fieldmark__4_126947184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twee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269471848"/>
            <w:bookmarkStart w:id="5" w:name="__Fieldmark__5_126947184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d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_1269471848"/>
            <w:bookmarkStart w:id="7" w:name="__Fieldmark__6_126947184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vier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_1269471848"/>
            <w:bookmarkStart w:id="9" w:name="__Fieldmark__7_126947184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vijf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8_1269471848"/>
            <w:bookmarkStart w:id="11" w:name="__Fieldmark__8_126947184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esde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_1269471848"/>
            <w:bookmarkStart w:id="13" w:name="__Fieldmark__9_126947184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10"/>
            <w:tcBorders/>
          </w:tcPr>
          <w:p>
            <w:pPr>
              <w:pStyle w:val="Normal"/>
              <w:rPr/>
            </w:pPr>
            <w:r>
              <w:rPr/>
              <w:t>keer dat ik het formulier invulde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50"/>
      <w:gridCol w:w="2722"/>
    </w:tblGrid>
    <w:tr>
      <w:trPr>
        <w:trHeight w:val="360" w:hRule="atLeast"/>
      </w:trPr>
      <w:tc>
        <w:tcPr>
          <w:tcW w:w="6350" w:type="dxa"/>
          <w:tcBorders>
            <w:top w:val="single" w:sz="4" w:space="0" w:color="00B050"/>
          </w:tcBorders>
        </w:tcPr>
        <w:p>
          <w:pPr>
            <w:pStyle w:val="Footer"/>
            <w:jc w:val="right"/>
            <w:rPr>
              <w:color w:val="00B050"/>
            </w:rPr>
          </w:pPr>
          <w:r>
            <w:rPr>
              <w:color w:val="00B050"/>
            </w:rPr>
            <w:t>De Meerwaarde Groen</w:t>
          </w:r>
        </w:p>
      </w:tc>
      <w:tc>
        <w:tcPr>
          <w:tcW w:w="2722" w:type="dxa"/>
          <w:tcBorders>
            <w:top w:val="single" w:sz="4" w:space="0" w:color="00B050"/>
          </w:tcBorders>
          <w:shd w:fill="00B050" w:val="clear"/>
        </w:tcPr>
        <w:p>
          <w:pPr>
            <w:pStyle w:val="Footer"/>
            <w:jc w:val="right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VoettekstChar">
    <w:name w:val="Voettekst Char"/>
    <w:basedOn w:val="Standaardalinealettertype"/>
    <w:qFormat/>
    <w:rPr>
      <w:rFonts w:eastAsia="Times New Roman" w:cs="Times New Roman"/>
      <w:sz w:val="22"/>
      <w:szCs w:val="22"/>
    </w:rPr>
  </w:style>
  <w:style w:type="character" w:styleId="BallontekstChar">
    <w:name w:val="Ballontekst Char"/>
    <w:basedOn w:val="Standaardalinealettertype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5:05:00Z</dcterms:created>
  <dc:creator> </dc:creator>
  <dc:description/>
  <cp:keywords/>
  <dc:language>en-US</dc:language>
  <cp:lastModifiedBy> </cp:lastModifiedBy>
  <dcterms:modified xsi:type="dcterms:W3CDTF">2010-01-17T15:36:00Z</dcterms:modified>
  <cp:revision>4</cp:revision>
  <dc:subject/>
  <dc:title/>
</cp:coreProperties>
</file>