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exact" w:line="3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Thema Planten – Toetsvragen 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  <w:shd w:fill="FFFFFF" w:val="clear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-1004570</wp:posOffset>
                </wp:positionH>
                <wp:positionV relativeFrom="paragraph">
                  <wp:posOffset>6350</wp:posOffset>
                </wp:positionV>
                <wp:extent cx="7762875" cy="2286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3040" cy="2286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f" o:allowincell="f" style="position:absolute;margin-left:-79.1pt;margin-top:0.5pt;width:611.2pt;height:17.95pt;mso-wrap-style:none;v-text-anchor:middle">
                <v:fill o:detectmouseclick="t" type="solid" color2="#8fcf5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>Cellen nader bekeken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FFFFFF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 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Plantencellen verschillen van dierlijke cellen.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at klopt?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I  Plantencellen hebben een celkern, dierlijke cellen niet.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II Plantencellen hebben een celwand, dierlijke cellen niet.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. I en II kloppen beide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. I klopt, II klopt niet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 I klopt niet, II klopt wel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. I en II kloppen beide niet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exact" w:line="300" w:before="0" w:after="0"/>
        <w:rPr>
          <w:rFonts w:ascii="Verdana" w:hAnsi="Verdana" w:cs="Verdana"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Cs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 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In het cytoplasma van plantencellen komen plastiden voor. Voorbeelden van plastiden zijn: chloroplasten, chromoplasten en leukoplasten.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Een groene tomaat kleurt aan de struik tot een verkoopbare rode tomaat.</w:t>
        <w:br/>
        <w:t xml:space="preserve">Welke uitspraak is </w:t>
      </w: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>waar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?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. Chloroplasten gaan over in chromoplasten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. Chloroplasten gaan over in leukoplasten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 Chromoplasten gaan over in chromoplasten.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78020</wp:posOffset>
            </wp:positionH>
            <wp:positionV relativeFrom="paragraph">
              <wp:posOffset>86995</wp:posOffset>
            </wp:positionV>
            <wp:extent cx="1593215" cy="2046605"/>
            <wp:effectExtent l="0" t="0" r="0" b="0"/>
            <wp:wrapSquare wrapText="bothSides"/>
            <wp:docPr id="3" name="iP5s4Tagk6QobJ3gdD-luNpVPcanoWNhFWAXtHXdiK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P5s4Tagk6QobJ3gdD-luNpVPcanoWNhFWAXtHXdiK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3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prika's worden geoogst van maart tot november.</w:t>
        <w:br/>
        <w:t>De eerste paprika's die in maart worden geplukt, zijn groen.</w:t>
        <w:br/>
        <w:t>De groene paprika's die niet worden geplukt, verkleuren tijdens het rijpen en worden rood, geel of oranje.</w:t>
        <w:br/>
        <w:t>Deze verkleuring is het gevolg van het veranderen van bladgroenkorrels in kleurstofkorrels.</w:t>
        <w:br/>
        <w:t>In de afbeelding zie je schematisch een stukje weefsel uit een paprika weergegeven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t welke letter worden de bladgroenkorrels aangegeven?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  <w:shd w:fill="FFFFFF" w:val="clear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1071245</wp:posOffset>
                </wp:positionH>
                <wp:positionV relativeFrom="paragraph">
                  <wp:posOffset>8255</wp:posOffset>
                </wp:positionV>
                <wp:extent cx="7762875" cy="22860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3040" cy="2286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f" o:allowincell="f" style="position:absolute;margin-left:-84.35pt;margin-top:0.65pt;width:611.2pt;height:17.95pt;mso-wrap-style:none;v-text-anchor:middle">
                <v:fill o:detectmouseclick="t" type="solid" color2="#8fcf5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>Fotosynthese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FFFFFF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Bij de fotosynthese maken planten glucose. 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Dit gebeurt in de groene delen van de plant, vooral in de bladeren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br/>
        <w:t>1 Wat levert de energie die nodig is voor de fotosynthese?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2 Welke stof nemen de planten via de huidmondjes op uit de lucht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elk twee stoffen  ontstaan bij de fotosynthese?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color w:val="FFFFFF"/>
          <w:sz w:val="20"/>
          <w:szCs w:val="20"/>
          <w:shd w:fill="FFFFFF" w:val="clear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-852170</wp:posOffset>
                </wp:positionH>
                <wp:positionV relativeFrom="paragraph">
                  <wp:posOffset>31750</wp:posOffset>
                </wp:positionV>
                <wp:extent cx="7762875" cy="2286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3040" cy="2286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f" o:allowincell="f" style="position:absolute;margin-left:-67.1pt;margin-top:2.5pt;width:611.2pt;height:17.95pt;mso-wrap-style:none;v-text-anchor:middle">
                <v:fill o:detectmouseclick="t" type="solid" color2="#8fcf5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>Determineren</w:t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Je ziet van links naar rechts een blad van een lijsterbes, een blad van een paardekastanje en een blad van een tamme kastanje.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3495</wp:posOffset>
            </wp:positionH>
            <wp:positionV relativeFrom="paragraph">
              <wp:posOffset>196215</wp:posOffset>
            </wp:positionV>
            <wp:extent cx="1084580" cy="151193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58240</wp:posOffset>
            </wp:positionH>
            <wp:positionV relativeFrom="paragraph">
              <wp:posOffset>42545</wp:posOffset>
            </wp:positionV>
            <wp:extent cx="1195070" cy="166560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91765</wp:posOffset>
            </wp:positionH>
            <wp:positionV relativeFrom="paragraph">
              <wp:posOffset>142240</wp:posOffset>
            </wp:positionV>
            <wp:extent cx="1195070" cy="166560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lijsterbes             paardekastanje                tamme kastanje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Wat kun je zeggen over de bladvorm?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Kies uit </w:t>
      </w:r>
      <w:r>
        <w:rPr>
          <w:rFonts w:cs="Verdana" w:ascii="Verdana" w:hAnsi="Verdana"/>
          <w:sz w:val="20"/>
          <w:szCs w:val="20"/>
        </w:rPr>
        <w:t>enkelvoudig, handvormig samengesteld en veervormig samengesteld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ad lijsterbes: ………………………………………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ad paardekastanje: ………………………………………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ad tamme kastanje: ………………………………………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70C0"/>
          <w:sz w:val="20"/>
          <w:szCs w:val="20"/>
          <w:lang w:val="en-US" w:eastAsia="en-US"/>
        </w:rPr>
      </w:pPr>
      <w:r>
        <w:rPr>
          <w:rFonts w:cs="Verdana" w:ascii="Verdana" w:hAnsi="Verdana"/>
          <w:color w:val="0070C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column">
                  <wp:posOffset>-966470</wp:posOffset>
                </wp:positionH>
                <wp:positionV relativeFrom="paragraph">
                  <wp:posOffset>187960</wp:posOffset>
                </wp:positionV>
                <wp:extent cx="7762875" cy="2286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3040" cy="2286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f" o:allowincell="f" style="position:absolute;margin-left:-76.1pt;margin-top:14.8pt;width:611.2pt;height:17.95pt;mso-wrap-style:none;v-text-anchor:middle">
                <v:fill o:detectmouseclick="t" type="solid" color2="#8fc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0"/>
        <w:rPr>
          <w:rFonts w:ascii="Verdana" w:hAnsi="Verdana" w:cs="Verdana"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  <w:t>Bouw van planten – bloemetjes en bijtjes</w:t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FFFFFF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FFFFFF"/>
          <w:sz w:val="20"/>
          <w:szCs w:val="20"/>
          <w:shd w:fill="FFFFFF" w:val="clear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komkommer is een vrucht van een klimplant die eigenlijk in de tropen thuishoort.</w:t>
        <w:br/>
        <w:t>De komkommerplanten die voor de tuinbouw worden gebruikt, zijn door kruising en selectie ontstaan.</w:t>
        <w:br/>
        <w:t>Aan deze planten groeien alleen nog vrouwelijke bloemen waaruit zonder bevruchting komkommers ontstaan.</w:t>
        <w:br/>
        <w:t>In de afbeelding is een bloem van een komkommerplant weergegeven. </w:t>
        <w:br/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191385" cy="12096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br/>
        <w:t xml:space="preserve">Letter P geeft het deel van de bloem aan waaruit de komkommer zich ontwikkelt. </w:t>
        <w:br/>
        <w:t>1 Wat is de naam van dit deel van de plant?</w:t>
        <w:br/>
        <w:t>2 Ontwikkelen in de komkommer wel of geen zaden?</w:t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Lijstalinea"/>
        <w:spacing w:lineRule="exact" w:line="300" w:before="0" w:after="0"/>
        <w:ind w:left="0" w:hanging="0"/>
        <w:contextualSpacing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7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Stuifmeel van de berk kan hooikoorts veroorzaken.</w:t>
        <w:br/>
        <w:t>Worden stuifmeelkorrels gemaakt in meeldraden of stampers?</w:t>
        <w:br/>
        <w:t>En is een stuifmeelkorrel een mannelijke of een vrouwelijke voortplantingcel?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A. Gemaakt in stamper, vrouwelijke voortplantingscel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B. Gemaakt in stamper, mannelijke voortplantingscel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C. Gemaakt in meeldraad, vrouwelijke voortplantingscel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D. Gemaakt in meeldraad, mannelijke voortplantingscel.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37710</wp:posOffset>
            </wp:positionH>
            <wp:positionV relativeFrom="paragraph">
              <wp:posOffset>16510</wp:posOffset>
            </wp:positionV>
            <wp:extent cx="1113790" cy="234505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 xml:space="preserve">Sommige planten hebben zaden om zich voort te planten. Andere planten maken bollen of knollen om zich voort te planten. In de bollen of knollen zit veel voedsel. 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t verschil tussen bollen en knollen is dat één van de twee verdikte bladeren zijn, terwijl de andere verdikte wortelen zijn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 of niet waar?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 Bollen zijn de verdikte wortels van een plant. 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I Een radijs is een voorbeeld van een knol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/>
        <w:br/>
      </w:r>
      <w:r>
        <w:rPr>
          <w:rFonts w:cs="Verdana" w:ascii="Verdana" w:hAnsi="Verdana"/>
          <w:sz w:val="20"/>
          <w:szCs w:val="20"/>
        </w:rPr>
        <w:t>A. I en II zijn beide waar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. I is waar, II is niet waar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 I is niet waar, II is waar.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. I en II zijn beide niet waar.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167505</wp:posOffset>
            </wp:positionH>
            <wp:positionV relativeFrom="paragraph">
              <wp:posOffset>135255</wp:posOffset>
            </wp:positionV>
            <wp:extent cx="1951355" cy="1035050"/>
            <wp:effectExtent l="0" t="0" r="0" b="0"/>
            <wp:wrapSquare wrapText="bothSides"/>
            <wp:docPr id="12" name="0da9df0aa697421ca60523f0b68f1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da9df0aa697421ca60523f0b68f14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  <w:lang w:eastAsia="nl-NL"/>
        </w:rPr>
        <w:t xml:space="preserve">Je ziet een afbeelding van de bouw van een bloemhoofdje uit de composietenfamilie. Zo'n hoofdje lijkt één enkele bloem, maar bestaat uit veel kleine bloemetjes. </w:t>
        <w:br/>
        <w:t>De bloemetjes aan de buitenste rand hebben lange kroonblaadjes en worden straalbloemen genoemd.</w:t>
        <w:br/>
        <w:t>Daar binnen staan de buisbloemen die een korte kroon hebben. De meeldraden staan dicht om de stamper heen.</w:t>
        <w:br/>
        <w:t>In elk bloemetje van een bloemhoofdje bevindt zich een stamper.</w:t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Het bovenste deel van een stamper is aangegeven met de letter P.</w:t>
        <w:br/>
        <w:t>Hoe heet dit deel van de stamper?</w:t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A. stijl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B. helmdraad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C. helmknop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sz w:val="20"/>
          <w:szCs w:val="20"/>
          <w:lang w:eastAsia="nl-NL"/>
        </w:rPr>
        <w:t>D. stempel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  <w:r>
        <w:br w:type="page"/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10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In een plant worden stoffen vervoerd door vaten. Er zijn twee soorten vaten: bastvaten en houtvaten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Welke woorden moeten worden ingevuld?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 xml:space="preserve">..1.. vervoeren water en glucose vanaf de bladeren naar alle delen van de plant. 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..2.. vervoeren water en mineralen van de wortels naar de stengel, bladeren en bloemen van de plant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1 = ………………………………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2 = ……………………………..</w:t>
      </w:r>
    </w:p>
    <w:p>
      <w:pPr>
        <w:pStyle w:val="Geenafstand"/>
        <w:spacing w:lineRule="exact" w:line="300"/>
        <w:rPr>
          <w:rFonts w:ascii="Verdana" w:hAnsi="Verdana" w:cs="Verdana"/>
          <w:color w:val="000000"/>
          <w:sz w:val="20"/>
          <w:szCs w:val="20"/>
          <w:shd w:fill="FFFFFF" w:val="clear"/>
          <w:lang w:eastAsia="nl-NL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  <w:lang w:eastAsia="nl-NL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1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De iepenziekte vormt een ernstige bedreiging voor iepen.</w:t>
        <w:br/>
        <w:t>Deze ziekte wordt veroorzaakt door een schimmel die verspreid wordt door iepenspintkever. De schimmel die de iepenziekte veroorzaakt, verspreidt zich via de houtvaten steeds verder in de boom.</w:t>
        <w:br/>
        <w:t>De houtvaten raken verstopt en binnen een jaar sterft de boom.</w:t>
        <w:br/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  <w:lang w:eastAsia="nl-NL"/>
        </w:rPr>
        <w:t>Wordt door het verstoppen van de houtvaten het transport van water geremd?</w:t>
        <w:br/>
        <w:t>En wordt het transport van mineralen geremd?</w:t>
        <w:br/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A. Alleen het transport van water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B. Alleen het transport van mineralen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C. Zowel het transport van water als van mineralen worden geremd.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  <w:lang w:eastAsia="nl-NL"/>
        </w:rPr>
      </w:pPr>
      <w:r>
        <w:rPr>
          <w:rFonts w:cs="Verdana" w:ascii="Verdana" w:hAnsi="Verdana"/>
          <w:b/>
          <w:sz w:val="20"/>
          <w:szCs w:val="20"/>
          <w:lang w:eastAsia="nl-NL"/>
        </w:rPr>
        <w:t>12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Iedere plant, of die nu in de woestijn staat, in een moeras of in een donker bos, heeft een aantal dingen nodig om te leveren. Denk aan: water en mineralen uit de bodem, koolstofdioxide uit de lucht en (zon)licht voor de fotosynthese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Planten passen zich aan aan de omgeving waar ze groeien. Voorbeelden van planten die zich aanpassen aan hun omgeving zijn: varens, riet en cactussen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1 Welke van de genoemde planten hebben zich aangepast om te kunnen groeien in een droog gebied, zoals een woestijn?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2 Welke van de genoemde planten hebben zich aangepast om te kunnen groeien in een nat gebied, zoals een moeras?</w:t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sz w:val="20"/>
          <w:szCs w:val="20"/>
          <w:lang w:eastAsia="nl-NL"/>
        </w:rPr>
        <w:t>3 Welke van de genoemde planten hebben zich aangepast om te kunnen groeien in een donkere omgeving, zoals onder het dat van een woestijn.</w:t>
      </w:r>
      <w:r>
        <w:rPr>
          <w:rFonts w:cs="Verdana" w:ascii="Verdana" w:hAnsi="Verdana"/>
          <w:sz w:val="20"/>
          <w:szCs w:val="20"/>
        </w:rPr>
        <w:br/>
      </w:r>
      <w:r>
        <w:br w:type="page"/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3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  <w:lang w:eastAsia="nl-NL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3335</wp:posOffset>
            </wp:positionH>
            <wp:positionV relativeFrom="paragraph">
              <wp:posOffset>1199515</wp:posOffset>
            </wp:positionV>
            <wp:extent cx="4333875" cy="1381125"/>
            <wp:effectExtent l="0" t="0" r="0" b="0"/>
            <wp:wrapSquare wrapText="bothSides"/>
            <wp:docPr id="13" name="8aeb6a81d971480caa1c5d05f71035d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8aeb6a81d971480caa1c5d05f71035dc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  <w:lang w:eastAsia="nl-NL"/>
        </w:rPr>
        <w:t>Je onderzoekt onder welke omstandigheden zaden van een plant het beste kiemen. Je neemt vier petrischaaltjes met filtreerpapier.</w:t>
        <w:br/>
        <w:t>In elk schaaltje leg je 10 zaden. Je doet in elk schaaltje evenveel water.</w:t>
        <w:br/>
        <w:t>Je bewaart de schaaltjes onder verschillende omstandigheden.</w:t>
        <w:br/>
        <w:t>Na een week tel je de gekiemde zaden en je noteert hoe de kiemplantjes eruit zien. Je noteert de gegevens in een tabel. De tabel zie je hieronder.</w:t>
        <w:br/>
        <w:br/>
        <w:br/>
        <w:br/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Kies steeds het juiste antwoord.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sz w:val="20"/>
          <w:szCs w:val="20"/>
          <w:lang w:eastAsia="nl-NL"/>
        </w:rPr>
        <w:t xml:space="preserve">1 Wat geef je in de tabel weer? 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A. De resultaten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B. De werkwijze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C. De onderzoeksvraag</w:t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D. De conclusie</w:t>
      </w:r>
    </w:p>
    <w:p>
      <w:pPr>
        <w:pStyle w:val="Normal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  <w:lang w:eastAsia="nl-NL"/>
        </w:rPr>
        <w:t>2 Je wilt een conclusie trekken over de invloed van temperatuur op de lengtegroei van kiemplantjes. Hoe kun je daarover een conclusie trekken?</w:t>
        <w:br/>
        <w:t>Door het vergelijken van ..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A. schaaltje 1 met schaaltje 2 en van schaaltje 3 met schaaltje 4.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B. schaaltje 1 met schaaltje 3 en van schaaltje 2 met schaaltje 4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  <w:t>C. schaaltje 1 met schaaltje 4 en van schaaltje 2 met schaaltje 3.</w:t>
      </w:r>
      <w:r>
        <w:br w:type="page"/>
      </w:r>
    </w:p>
    <w:p>
      <w:pPr>
        <w:pStyle w:val="Normal"/>
        <w:spacing w:lineRule="exact" w:line="300" w:before="0" w:after="0"/>
        <w:rPr>
          <w:rFonts w:ascii="Verdana" w:hAnsi="Verdana" w:cs="Verdana"/>
          <w:sz w:val="20"/>
          <w:szCs w:val="20"/>
          <w:lang w:eastAsia="nl-NL"/>
        </w:rPr>
      </w:pPr>
      <w:r>
        <w:rPr>
          <w:rFonts w:cs="Verdana" w:ascii="Verdana" w:hAnsi="Verdana"/>
          <w:sz w:val="20"/>
          <w:szCs w:val="20"/>
          <w:lang w:eastAsia="nl-NL"/>
        </w:rPr>
      </w:r>
    </w:p>
    <w:p>
      <w:pPr>
        <w:pStyle w:val="Geenafstand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56970</wp:posOffset>
                </wp:positionH>
                <wp:positionV relativeFrom="paragraph">
                  <wp:posOffset>-81280</wp:posOffset>
                </wp:positionV>
                <wp:extent cx="7848600" cy="342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6.4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0"/>
          <w:szCs w:val="20"/>
        </w:rPr>
        <w:t xml:space="preserve">Antwoorden </w:t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C</w:t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C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letter T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4 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1 zonlicht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2 koolstofdioxide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3 zuurstof en glucose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5 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ad lijsterbes: veervormig samengesteld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ad paardekastanje: handvormig samengesteld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ad tamme kastanje: enkelvoudig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6 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1 Vruchtbeginsel 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2 Geen zaden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7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D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8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C</w:t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9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D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>10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1 = houtvaten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2 = bastvaten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11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C</w:t>
      </w:r>
    </w:p>
    <w:p>
      <w:pPr>
        <w:pStyle w:val="Normal"/>
        <w:spacing w:lineRule="exact" w:line="300" w:before="0" w:after="0"/>
        <w:rPr>
          <w:rFonts w:ascii="Verdana" w:hAnsi="Verdana" w:cs="Verdana"/>
          <w:b/>
          <w:b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12 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1 cactussen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2 riet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3 varens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exact" w:line="300"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  <w:shd w:fill="FFFFFF" w:val="clear"/>
        </w:rPr>
        <w:t xml:space="preserve">13 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1 = A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>2 = B</w:t>
      </w:r>
    </w:p>
    <w:p>
      <w:pPr>
        <w:pStyle w:val="Normal"/>
        <w:spacing w:lineRule="exact" w:line="300" w:before="0" w:after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Toetsvragen thema Plant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Biologie 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30:00Z</dcterms:created>
  <dc:creator>\</dc:creator>
  <dc:description/>
  <cp:keywords/>
  <dc:language>en-US</dc:language>
  <cp:lastModifiedBy>Tom</cp:lastModifiedBy>
  <dcterms:modified xsi:type="dcterms:W3CDTF">2014-07-06T10:24:00Z</dcterms:modified>
  <cp:revision>4</cp:revision>
  <dc:subject/>
  <dc:title/>
</cp:coreProperties>
</file>