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Klimaat en landschap –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oor welke klimaatzones ga je achtereenvolgens als je van de evenaar naar de Noord- of Zuidpool reist? Door de ..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tropische, gematigde, koude en droge klimaatzone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tropische, droge, koude en gematigde klimaatzone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. tropische, droge, gematigde en koude klimaatzone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tropische, gematigde, droge en koude klimaatzon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om lopen de klimaatzones op aarde niet in rechte lijnen van oost naar west?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omdat deze zones op verschillende afstanden van de evenaar ligg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omdat klimaat niet alleen beïnvloed wordt door de hoek waaronder zonnestralen op het aardoppervlak vall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C. omdat iedere klimaatzone zijn eigen landschap heeft. 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omdat het steeds kouder is naarmate je verder van de evenaar af bent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aarde kun je verdelen in verschillende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klimaatzones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: de tropische zone,  de droge klimaatzone, gematigde zone en de koude zone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Verschillende klimaatzones verschillen niet alleen qua weer van elkaar. 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ok de flora en de fauna verschilt per klimaatzone.</w:t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elke klimaatzone ligt het dichtst bij de evenaar?</w:t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elke klimaatzone hoort bij de volgende beschrijving: vochtig en warm en daardoor heel benauwd. Het regent er vaak en heel veel.</w:t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welke klimaatzone ligt Nederland?</w:t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welke klimaatzone zijn er grote verschillen tussen de vier seizoenen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  <w:t xml:space="preserve">Wat is </w:t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geen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oorzaak voor klimaatverschill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De manier waarop de zonnestralen op het aardoppervlakte vall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De aanwezigheid van de zee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. De hoogte van het gebied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De soort dieren die in het gebied voorkomen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Kooldioxide (CO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) komt op verschillende manieren in de atmosfeer terecht. </w:t>
        <w:br/>
        <w:t>Bij welke manier is de mens betrokken?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Verbranding van olie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Verrotting en vertering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. Savanne en bosbranden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Vulkaanuitbarstingen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at er leven op aarde is, hebben we te danken aan het broeikaseffect.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aarmate er meer CO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de dampkring zit, stijgt de temperatuur op aarde.</w:t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Broeikasgassen in de dampkring houden warmte vast die vanaf de zon de dampkring binnendringt.</w:t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d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oor versterking van het broeikaseffect kan een deel van Nederland onder water komen te staan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8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Geenafstand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Er wordt onderscheid gemaakt in ‘stijgingsregen’, ‘stuwingregen’ en ‘regen bij een front’. </w:t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elke van deze regensoorten komt niet in Nederland voor?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elke van deze drie soorten regen krijg je als vochtige lucht van zee opstijgt tegen de helling van een berg?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elke van deze drie soorten regen krijg je als warme lucht uit het zuiden botst tegen koude lucht uit het noorden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waterkringloop kun je omschrijven in een aantal stappen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stappen staan hieronder. Ze staan alleen nog niet helemaal in de goede volgorde. 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e volgorde moeten de stappen staan?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oor opwarming door de zon verdampt water van de zee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Waterdamp gaat over in water en valt als regen naar beneden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Het regenwater komt op het land terecht en uiteindelijk in een rivier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De warme lucht wordt een wolk en die waait in de richting van het land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Warme lucht met waterdamp stijgt op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De rivieren brengen het water terug naar zee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Bij het land stijgt de wolk waardoor de lucht afkoelt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ede volgorde: 1 - .. - .. - .. - .. - .. - .. - .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Lijstalinea"/>
        <w:spacing w:lineRule="exact" w:line="280"/>
        <w:ind w:left="0"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vijf landen die grenzen aan de Noodpool worden de polaire landen genoemd.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 alternatief staan alleen polaire landen?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Canada, Verenigde Staten, Rusland, Zweden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 Canada, Denemarken, Rusland, Noorwegen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Canada, Japan, Rusland, Noorwegen</w:t>
      </w:r>
    </w:p>
    <w:p>
      <w:pPr>
        <w:pStyle w:val="Lijstalinea"/>
        <w:spacing w:lineRule="exact" w:line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Verenigde Staten, Denemarken, Noorwegen, Finland.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welk alternatief staan de ‘gebeurtenissen’ in de juiste historische volgorde?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A. Zuiderzee – Noordoostpolder  – IJsselmeer – Flevoland 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Zuiderzee – IJsselmeer – Flevoland – Noordoostpolder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C. Zuiderzee – Noordoostpolder – Flevoland – IJsselmeer 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D. Zuiderzee – IJsselmeer – Noordoostpolder – Flevoland 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1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orenen in Nederland zijn landschapsvormen die zijn ontstaan door: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vorming van duinen aan de zeekust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het afbrokkelen van oevers van rivieren en beken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. een ijskap die zich tijdens een ijstijd over een deel van Nederland uitbreidde.</w:t>
      </w:r>
    </w:p>
    <w:p>
      <w:pPr>
        <w:pStyle w:val="Geenafstand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. afzetting van rivier- of zeeklei tijdens overstroming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2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Polder of droogmakerij?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Een ..1.. is een vorm van landwinning waarbij een watergebied, dat aan alle zijden door land wordt omgeven, wordt drooggelegd. Denk aan een meer bijvoorbeeld. </w:t>
        <w:br/>
        <w:t xml:space="preserve">Een ..2.. is een getijdengebied dat door indijking en bemaling definitief droog blijft. Aan de kust gaat het meestal om kwelders, langs de rivier om voormalige uiterwaarden.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. 1 = droogmakerij, 2 = polder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. 1 = polder, 2 = droogmakerij</w:t>
      </w:r>
      <w:r>
        <w:br w:type="page"/>
      </w:r>
    </w:p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Grenzen en identiteit – Antwoorden toetsvragen 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C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+ 2 tropische zon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+ 4 gematigde zon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, b en d waar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niet waar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stuwingregen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tuwingregen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regen bij een front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1 – 5 – 4 – 7 – 2 – 3 – 6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</w:t>
      </w:r>
      <w:r>
        <w:rPr>
          <w:rFonts w:cs="Verdana" w:ascii="Verdana" w:hAnsi="Verdana"/>
          <w:sz w:val="20"/>
          <w:szCs w:val="20"/>
          <w:lang w:eastAsia="nl-NL"/>
        </w:rPr>
        <w:t xml:space="preserve">D.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Zuiderzee (klaar in 1932) – Ijsselmeer (start in 1932) – Noordoostpolder (vanaf 1950) – Flevoland (enkele jaren later)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1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 xml:space="preserve"> 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oetsvragen thema Grenzen en identite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ardrijkskunde Pab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Tom</cp:lastModifiedBy>
  <dcterms:modified xsi:type="dcterms:W3CDTF">2014-07-12T14:07:00Z</dcterms:modified>
  <cp:revision>22</cp:revision>
  <dc:subject/>
  <dc:title/>
</cp:coreProperties>
</file>