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Bestaansmiddelen – Toetsvragen 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nl-NL"/>
        </w:rPr>
        <w:t>De opeenvolgende stadia van productie en de bijbehorende bedrijven, van grondstoffenproducent tot en met de detailhandel noem je een 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A. bedrijfstak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B. bedrijfskolom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C. branch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D. assemblag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Het gevolg van internationale arbeidsverdeling is dat 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Handwerk vooral in lage lonenlanden wordt gedaan en het overige werk in andere land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Robots steeds meer werk van de mens overnem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Producten steeds vaker op één plek worden geproduceerd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eastAsia="nl-NL"/>
        </w:rPr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Een mainport is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een zeehaven die een grote rol speelt in de in-, uit- en doorvoer van een land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een knooppunt in de vervoersstromen van mensen en goeder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een luchthaven die een grote rol speelt in de in-, uit- en doorvoer van een land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D. het spoorwegstation met de grootste goederenoverslag van een land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sz w:val="20"/>
          <w:szCs w:val="20"/>
        </w:rPr>
        <w:t xml:space="preserve">Op den duur zullen alle gasvelden in Nederland uitgeput zin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kan Nederland daarna toch een belangrijke rol blijven vervullen in Europa als transportland van aardgas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A. Er blijft ook dan vraag naar aardgas in Nederland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B. Nederland kan al het aardgas dat het nodig heeft invoeren uit het buitenland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C. Het Nederlandse netwerk van gasleidingen is uitgebreid en aangesloten op andere netwerken van gasleidingen in Europ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. Nederland kan aardgas ondergronds opslaan en bewaren en later oppompen als er behoefte aan is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spacing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  <w:br/>
      </w:r>
      <w:r>
        <w:rPr>
          <w:rFonts w:cs="Verdana" w:ascii="Verdana" w:hAnsi="Verdana"/>
          <w:sz w:val="20"/>
          <w:szCs w:val="20"/>
        </w:rPr>
        <w:t>Global shift wordt in de hand gewerkt door</w:t>
      </w:r>
    </w:p>
    <w:p>
      <w:pPr>
        <w:pStyle w:val="Lijstalinea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tere regelgeving voor bedrijven inzake arbeidsomstandigheden.</w:t>
      </w:r>
    </w:p>
    <w:p>
      <w:pPr>
        <w:pStyle w:val="Lijstalinea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betere regelgeving voor bedrijven inzake bescherming van het milieu.</w:t>
      </w:r>
    </w:p>
    <w:p>
      <w:pPr>
        <w:pStyle w:val="Lijstalinea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de beschikbaarheid van vervoersmiddelen over grote afstanden.</w:t>
      </w:r>
    </w:p>
    <w:p>
      <w:pPr>
        <w:pStyle w:val="Lijstalinea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steeds vrijere wereldhandel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Lijstalinea"/>
        <w:spacing w:before="0" w:after="0"/>
        <w:ind w:left="33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twee probleem help je bestrijden door fair trade-producten te kopen?</w:t>
      </w:r>
    </w:p>
    <w:p>
      <w:pPr>
        <w:pStyle w:val="Lijstalinea"/>
        <w:spacing w:before="0" w:after="0"/>
        <w:ind w:left="33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before="0" w:after="0"/>
        <w:ind w:left="33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et probleem van slecht betaald werk en het probleem van werken onder slechte arbeidsomstandigheden.</w:t>
      </w:r>
    </w:p>
    <w:p>
      <w:pPr>
        <w:pStyle w:val="Lijstalinea"/>
        <w:spacing w:before="0" w:after="0"/>
        <w:ind w:left="33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Het probleem van slecht betaald werk en het probleem van vervuiling door vervoer van producten over lange afstanden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>.</w:t>
      </w:r>
    </w:p>
    <w:p>
      <w:pPr>
        <w:pStyle w:val="Lijstalinea"/>
        <w:spacing w:before="0" w:after="0"/>
        <w:ind w:left="33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Het probleem van werken onder slechte arbeidsomstandigheden en het probleem van vervuiling door vervoer over lange afstanden.</w:t>
      </w:r>
    </w:p>
    <w:p>
      <w:pPr>
        <w:pStyle w:val="Geenafstand"/>
        <w:ind w:left="3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Het probleem van werkloosheid in eigen land en het probleem van vervuiling door vervoer van producten over lange afstanden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Bestaansmiddelen – Antwoorden toetsvragen 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C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oetsvragen thema Bestaansmidde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ardrijkskunde Pab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4:10:00Z</dcterms:created>
  <dc:creator>\</dc:creator>
  <dc:description/>
  <cp:keywords/>
  <dc:language>en-US</dc:language>
  <cp:lastModifiedBy>Tom</cp:lastModifiedBy>
  <dcterms:modified xsi:type="dcterms:W3CDTF">2014-07-13T08:13:00Z</dcterms:modified>
  <cp:revision>5</cp:revision>
  <dc:subject/>
  <dc:title/>
</cp:coreProperties>
</file>