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56970</wp:posOffset>
                </wp:positionH>
                <wp:positionV relativeFrom="paragraph">
                  <wp:posOffset>-10033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7.9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ijdvak 3 – Toetsvragen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  <w:shd w:fill="FFFFFF" w:val="clear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shd w:fill="FFFFFF" w:val="clear"/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054475</wp:posOffset>
            </wp:positionH>
            <wp:positionV relativeFrom="line">
              <wp:posOffset>-88265</wp:posOffset>
            </wp:positionV>
            <wp:extent cx="2341880" cy="2278380"/>
            <wp:effectExtent l="0" t="0" r="0" b="0"/>
            <wp:wrapSquare wrapText="bothSides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br/>
        <w:t>Op veel afbeeldingen wordt de Romeinse keizer Constantijn als een heilige afgebeeld met een stralenkrans om zijn hoofd.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e reden was er om Constantijn als christelijke heilige te vereren?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Hij liet de stad Constantinopel bouwen als nieuwe hoofdstad en benoemde  de paus tot leider van Rome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Hij liet de stad Constantinopel bouwen als toevlucht voor christenen die werden vervolgd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Hij maakte een einde aan de christenvervolgingen en liet zelf kerken bouwen.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sz w:val="20"/>
          <w:szCs w:val="20"/>
        </w:rPr>
        <w:t xml:space="preserve">Zo'n 80 jaar na het einde van de christenvervolgingen werd het christendom de enig toegestane </w:t>
      </w:r>
      <w:r>
        <w:rPr>
          <w:rFonts w:cs="Verdana" w:ascii="Verdana" w:hAnsi="Verdana"/>
          <w:b/>
          <w:sz w:val="20"/>
          <w:szCs w:val="20"/>
        </w:rPr>
        <w:t>staatsgodsdienst</w:t>
      </w:r>
      <w:r>
        <w:rPr>
          <w:rFonts w:cs="Verdana" w:ascii="Verdana" w:hAnsi="Verdana"/>
          <w:sz w:val="20"/>
          <w:szCs w:val="20"/>
        </w:rPr>
        <w:t xml:space="preserve"> van het Romeinse Rijk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Welke Romeinse keizer nam dit besluit? 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Waarom nam deze keizer dit besluit? 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En wat was het gevolg van dit besluit voor aanhangers van andere godsdiensten?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sz w:val="20"/>
          <w:szCs w:val="20"/>
        </w:rPr>
        <w:t>In 496 bekeerde de Frankische koning Clovis zich na een overwinning tot het christendom. Wat was een gevolg van deze gebeurtenis?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e Franken en de christelijke kerk gingen samenwerken bij het veroveren en bekeren van Europese volken.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De Franken en de Romeinse keizer gingen samenwerken bij het verdedigen van het Romeinse Rijk.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De Franken kregen de leiding over de christelijke kerk en mochten de  bisschoppen benoemen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De Franken versloegen al hun tegenstanders met hulp van de christelijke legers uit Rome.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rel de Grote was zonder twijfel de beroemdste koning van de Franken die samenwerkte met de kerk van Rome.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e beloning kreeg hij in het jaar 800 voor zijn steun aan de kerk?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Hij werd door de paus in Rome beloond met het bestuur over kloosters en kerkelijke gebieden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Hij werd door de paus in Rome heilig verklaard en later in de Sint-Pieterskerk begraven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Hij werd door de paus in Rome tot bisschop benoemd met de opdracht de heidenen met geweld te bekeren.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Hij werd door de paus in Rome tot keizer gekroond als dank voor zijn bescherming van de kerkelijke gebieden.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77030</wp:posOffset>
            </wp:positionH>
            <wp:positionV relativeFrom="paragraph">
              <wp:posOffset>32385</wp:posOffset>
            </wp:positionV>
            <wp:extent cx="1762760" cy="2515870"/>
            <wp:effectExtent l="0" t="0" r="0" b="0"/>
            <wp:wrapSquare wrapText="bothSides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én van de bekendste missionarissen in onze streken was Bonifatius.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 bijschrift past bij deze afbeelding over zijn leven?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Bonifatius liet bekeerde heidenen dopen. 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 weg naar een doopfeest werd hij door Friezen doodgeslagen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Bonifatius redde mensen van de verdrinkingsdood en werd daarvoor tot ridder geslagen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Bonifatius werd door de paus tot bisschop benoemd en maakte vele reizen naar het land van de Friezen.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Bonifatius werkte samen met de paus om heidenen te bekeren en hun legers te verslaan.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br/>
        <w:t>De islam ontstond in de 7e eeuw in Arabië.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 was de situatie in Arabië bij het ontstaan van de islam?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e Arabische stammen werkten samen en hadden Mekka als hoofdstad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De Arabische stammen werkten samen tegen hun vijanden in de handelsstad Mekka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Er was grote verdeeldheid tussen stammen, en Mekka was in handen van de stam van Mohammed.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Er was grote verdeeldheid tussen stammen, maar Mekka was al een godsdienstig centrum.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boek waarin Mohammeds godsdienstige ideeën staan is de Koran.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e hoofdgedachte bevat de Koran?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e gelovigen moeten zich aan Allah, de enige God, overgeven en dankbaar leven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Alle mensen en godsdiensten zijn in de ogen van Allah, de enige God, gelijk.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Mohammed, de profeet van Allah, zal het Arabische volk verlossen van hun zonden door zijn leven te geven.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8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Islam kent vijf zuilen: geloofsbelijdenis, bidden, armenbelasting, vast en bedevaart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Kies twee zuilen uit en geef van die twee zuilen de belangrijkste boodschap van de Islam.</w:t>
        <w:br/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sz w:val="20"/>
          <w:szCs w:val="20"/>
        </w:rPr>
        <w:t>Het einde van het Romeinse Rijk had grote gevolgen voor de manier van leven in Europa. Welk gevolg van het einde van het Romeinse bestuur werd overal in Europa zichtbaar?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e stadsbevolking nam af en de handel verdween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De stadsbevolking nam af en het christelijk geloof verdween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De steden groeiden en het Latijn werd niet meer gesproken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De steden groeiden maar de wegen werden niet meer onderhouden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sz w:val="20"/>
          <w:szCs w:val="20"/>
        </w:rPr>
        <w:t xml:space="preserve">De manier om landgoederen te beheren wordt </w:t>
      </w:r>
      <w:r>
        <w:rPr>
          <w:rFonts w:cs="Verdana" w:ascii="Verdana" w:hAnsi="Verdana"/>
          <w:b/>
          <w:sz w:val="20"/>
          <w:szCs w:val="20"/>
        </w:rPr>
        <w:t>hofstelsel</w:t>
      </w:r>
      <w:r>
        <w:rPr>
          <w:rFonts w:cs="Verdana" w:ascii="Verdana" w:hAnsi="Verdana"/>
          <w:sz w:val="20"/>
          <w:szCs w:val="20"/>
        </w:rPr>
        <w:t xml:space="preserve"> genoemd.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om was dit hofstelsel nodig?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e leenheer had betrouwbare boeren nodig aan wie hij stukken land kon schenken die hij had veroverd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De leenheer had betrouwbare edelen nodig die stukken land konden beschermen en laten bebouwen voor voedsel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De leenheer kon niet al zijn gebieden zelf verdedigen, daarvoor had hij horigen nodig.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De leenheer kon niet van zijn eigen grondgebied leven, daarom maakte hij afspraken met andere grondbezitters.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1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sz w:val="20"/>
          <w:szCs w:val="20"/>
        </w:rPr>
        <w:t>De boeren die in de Tijd van Ridder en Monniken het land bewerkten, worden ook wel horigen genoemd. Hoe zag het leven van de horigen eruit?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Zij konden met hard werken op het land net genoeg geld verdienen om zich in leven te houden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Zij konden met hard werken op het land van hun heer hun vrijheid terugverdienen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Zij mochten het gebied niet verlaten en moesten het land bewerken voor zichzelf en hun heer.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Zij mochten het gebied niet verlaten en moesten het verdedigen tegen vijanden in tijd van oorlog.</w:t>
        <w:br/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2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sz w:val="20"/>
          <w:szCs w:val="20"/>
        </w:rPr>
        <w:t xml:space="preserve">In de tijd van Monniken en Ridders waren boerengemeenschappen </w:t>
      </w:r>
      <w:r>
        <w:rPr>
          <w:rFonts w:cs="Verdana" w:ascii="Verdana" w:hAnsi="Verdana"/>
          <w:b/>
          <w:sz w:val="20"/>
          <w:szCs w:val="20"/>
        </w:rPr>
        <w:t>zelfvoorzienend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e uitleg hoort bij dit begrip?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Bij het hofstelsel moest elke inwoner voor zichzelf zorgen: voedsel, kleding, gereedschap, verdediging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Dorpen moesten zelf markten organiseren om producten uit andere landen te kunnen kopen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Horigen en vrije boeren moesten samen genoeg geld kunnen verdienen om het landgoed in stand te houden.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Op een landgoed werd alles wat nodig was door de bewoners zelf gemaakt of verbouwd.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3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34790</wp:posOffset>
            </wp:positionH>
            <wp:positionV relativeFrom="paragraph">
              <wp:posOffset>-124460</wp:posOffset>
            </wp:positionV>
            <wp:extent cx="2161540" cy="2211070"/>
            <wp:effectExtent l="0" t="0" r="0" b="0"/>
            <wp:wrapSquare wrapText="bothSides"/>
            <wp:docPr id="4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De afbeelding beeldt de standenmaatschappij van de Middeleeuwen uit.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e beschrijving past bij de afbeelding en is juist?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e koning regeert, de monnik bidt, de boer bewerkt het land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Edelen hebben de macht, geestelijken geven raad en boeren moeten werken en vechten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Geestelijken moeten bidden voor allen, edelen vechten voor allen, boeren werken voor allen.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Monniken moeten bidden en werken onder bescherming van de ridders en boeren moeten daarbij helpen.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4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het feodalisme speelde de leenman een belangrijke rol. 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e verplichtingen kreeg een leenman in de loop van de tijd?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Naast hun bestuurstaken kregen ze ook verplichtingen op het gebied van godsdienst en kunst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Naast hun bestuurstaken kregen ze ook verplichtingen op het gebied van verdediging en armenzorg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Naast hun militaire taken kregen ze ook verplichtingen op het gebied van belastingen en rechtspraak.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Naast hun militaire taken kregen ze ook verplichtingen op het gebied van handel en landbouw.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5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sz w:val="20"/>
          <w:szCs w:val="20"/>
        </w:rPr>
        <w:t>In de tijd van Monniken en Ridders speelden kloosters een belangrijke rol als centra van studie en gebed. Welke functie konden kloosters ook hebben?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Kloosters konden ook een gebied als leen hebben met horigen in dienst die op het land werkten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Kloosters werden in tijd van oorlog ook gebruikt als kazerne voor ridderlegers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Kloosters werden ook gebruikt als tijdelijk onderkomen voor een koning of keizer.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Kloosters werden ook gebruikt om vergaderingen van ridders en leenmannen te houden.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6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ussen ongeveer 500 v. Chr. en rond 1200 na Chr. werden in Nederland terpen gebouwd …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n laagveengebieden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op de Wadden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n kwelders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n polders en droogmakerijen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7 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aanleg van terpen stopte in Nederland rond 1200 omdat …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er in gebieden waar terpen waren gebouwd geen overstromingen vanuit zee meer plaatsvonden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gebieden waar terpen waren gebouwd steeds meer door dijken beschermd werden tegen overstromingen vanuit zee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de terpen niet meer opgehoogd hoefden te worden om bescherming te blijven bieden tegen overstromingen vanuit zee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mensen niet langer meer op terpen gingen wonen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56970</wp:posOffset>
                </wp:positionH>
                <wp:positionV relativeFrom="paragraph">
                  <wp:posOffset>-100330</wp:posOffset>
                </wp:positionV>
                <wp:extent cx="784860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7.9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ijdvak 3 – Antwoorden 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28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</w:t>
      </w:r>
    </w:p>
    <w:p>
      <w:pPr>
        <w:pStyle w:val="Normal"/>
        <w:spacing w:lineRule="exact" w:line="28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28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2</w:t>
      </w:r>
    </w:p>
    <w:p>
      <w:pPr>
        <w:pStyle w:val="Normal"/>
        <w:spacing w:lineRule="exact" w:line="28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a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Keizer Theodosius riep het christendom uit tot staatsgodsdienst. </w:t>
      </w:r>
    </w:p>
    <w:p>
      <w:pPr>
        <w:pStyle w:val="Normal"/>
        <w:spacing w:lineRule="exact" w:line="28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Hij zag het als belangrijk middel om meer eenheid te krijgen in zijn Rijk. </w:t>
      </w:r>
    </w:p>
    <w:p>
      <w:pPr>
        <w:pStyle w:val="Normal"/>
        <w:spacing w:lineRule="exact" w:line="28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c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Het gevolg was dat aanhangers van andere godsdiensten hun erediensten niet meer mochten uitvoeren en geen officiële ambten mochten bekleden.</w:t>
      </w:r>
    </w:p>
    <w:p>
      <w:pPr>
        <w:pStyle w:val="Normal"/>
        <w:spacing w:lineRule="exact" w:line="28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Lijstalinea"/>
        <w:spacing w:lineRule="exact" w:line="280" w:before="0" w:after="0"/>
        <w:ind w:left="0" w:hanging="0"/>
        <w:contextualSpacing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A</w:t>
      </w:r>
    </w:p>
    <w:p>
      <w:pPr>
        <w:pStyle w:val="Lijstalinea"/>
        <w:spacing w:lineRule="exact" w:line="280" w:before="0" w:after="0"/>
        <w:ind w:left="0" w:hanging="0"/>
        <w:contextualSpacing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jstalinea"/>
        <w:spacing w:lineRule="exact" w:line="280" w:before="0" w:after="0"/>
        <w:ind w:left="0" w:hanging="0"/>
        <w:contextualSpacing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D</w:t>
      </w:r>
    </w:p>
    <w:p>
      <w:pPr>
        <w:pStyle w:val="Lijstalinea"/>
        <w:spacing w:lineRule="exact" w:line="280" w:before="0" w:after="0"/>
        <w:ind w:left="0" w:hanging="0"/>
        <w:contextualSpacing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jstalinea"/>
        <w:spacing w:lineRule="exact" w:line="28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A</w:t>
      </w:r>
    </w:p>
    <w:p>
      <w:pPr>
        <w:pStyle w:val="Lijstalinea"/>
        <w:spacing w:lineRule="exact" w:line="28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spacing w:lineRule="exact" w:line="28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D</w:t>
      </w:r>
    </w:p>
    <w:p>
      <w:pPr>
        <w:pStyle w:val="Lijstalinea"/>
        <w:spacing w:lineRule="exact" w:line="280" w:before="0" w:after="0"/>
        <w:ind w:left="0" w:hanging="0"/>
        <w:contextualSpacing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jstalinea"/>
        <w:spacing w:lineRule="exact" w:line="280" w:before="0" w:after="0"/>
        <w:ind w:left="0" w:hanging="0"/>
        <w:contextualSpacing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A</w:t>
      </w:r>
    </w:p>
    <w:p>
      <w:pPr>
        <w:pStyle w:val="Lijstalinea"/>
        <w:spacing w:lineRule="exact" w:line="280" w:before="0" w:after="0"/>
        <w:ind w:left="0" w:hanging="0"/>
        <w:contextualSpacing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jstalinea"/>
        <w:spacing w:lineRule="exact" w:line="280" w:before="0" w:after="0"/>
        <w:ind w:left="0" w:hanging="0"/>
        <w:contextualSpacing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</w:t>
      </w:r>
    </w:p>
    <w:p>
      <w:pPr>
        <w:pStyle w:val="Lijstalinea"/>
        <w:spacing w:lineRule="exact" w:line="28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eloofsbelijdenis</w:t>
      </w:r>
      <w:r>
        <w:rPr>
          <w:rFonts w:cs="Verdana" w:ascii="Verdana" w:hAnsi="Verdana"/>
          <w:sz w:val="20"/>
          <w:szCs w:val="20"/>
        </w:rPr>
        <w:t>: er is geen god buiten Allah en Mohammed is zijn profeet;</w:t>
      </w:r>
    </w:p>
    <w:p>
      <w:pPr>
        <w:pStyle w:val="Lijstalinea"/>
        <w:spacing w:lineRule="exact" w:line="28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>Bidden</w:t>
      </w:r>
      <w:r>
        <w:rPr>
          <w:rFonts w:cs="Verdana" w:ascii="Verdana" w:hAnsi="Verdana"/>
          <w:sz w:val="20"/>
          <w:szCs w:val="20"/>
        </w:rPr>
        <w:t>: 5x per dag bidden, voor het bidden ritueel wassen, geen moskees met afbeeldingen.</w:t>
      </w:r>
    </w:p>
    <w:p>
      <w:pPr>
        <w:pStyle w:val="Lijstalinea"/>
        <w:spacing w:lineRule="exact" w:line="28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menbelasting</w:t>
      </w:r>
      <w:r>
        <w:rPr>
          <w:rFonts w:cs="Verdana" w:ascii="Verdana" w:hAnsi="Verdana"/>
          <w:sz w:val="20"/>
          <w:szCs w:val="20"/>
        </w:rPr>
        <w:t>: 2,5% van het inkomen moet gegeven worden aan de armen.</w:t>
      </w:r>
    </w:p>
    <w:p>
      <w:pPr>
        <w:pStyle w:val="Lijstalinea"/>
        <w:spacing w:lineRule="exact" w:line="28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>Vasten</w:t>
      </w:r>
      <w:r>
        <w:rPr>
          <w:rFonts w:cs="Verdana" w:ascii="Verdana" w:hAnsi="Verdana"/>
          <w:sz w:val="20"/>
          <w:szCs w:val="20"/>
        </w:rPr>
        <w:t>: In de negende maand van de islamitische kalender moet er gevast worde; Ramadan.</w:t>
      </w:r>
    </w:p>
    <w:p>
      <w:pPr>
        <w:pStyle w:val="Lijstalinea"/>
        <w:spacing w:lineRule="exact" w:line="28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edevaart</w:t>
      </w:r>
      <w:r>
        <w:rPr>
          <w:rFonts w:cs="Verdana" w:ascii="Verdana" w:hAnsi="Verdana"/>
          <w:sz w:val="20"/>
          <w:szCs w:val="20"/>
        </w:rPr>
        <w:t>: Voor iedere moslim die gezond is en genoeg geld heeft, is het verplicht om eens in zijn leven op bedevaart naar Mekka te gaan (hadj).</w:t>
      </w:r>
    </w:p>
    <w:p>
      <w:pPr>
        <w:pStyle w:val="Lijstalinea"/>
        <w:spacing w:lineRule="exact" w:line="280" w:before="0" w:after="0"/>
        <w:ind w:left="0" w:hanging="0"/>
        <w:contextualSpacing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Lijstalinea"/>
        <w:spacing w:lineRule="exact" w:line="28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>9</w:t>
      </w:r>
      <w:r>
        <w:rPr>
          <w:rFonts w:cs="Verdana" w:ascii="Verdana" w:hAnsi="Verdana"/>
          <w:sz w:val="20"/>
          <w:szCs w:val="20"/>
        </w:rPr>
        <w:t xml:space="preserve"> A</w:t>
      </w:r>
    </w:p>
    <w:p>
      <w:pPr>
        <w:pStyle w:val="Lijstalinea"/>
        <w:spacing w:lineRule="exact" w:line="28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spacing w:lineRule="exact" w:line="280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</w:t>
      </w:r>
      <w:r>
        <w:rPr>
          <w:rFonts w:cs="Verdana" w:ascii="Verdana" w:hAnsi="Verdana"/>
          <w:sz w:val="20"/>
          <w:szCs w:val="20"/>
        </w:rPr>
        <w:t xml:space="preserve"> B</w:t>
      </w:r>
    </w:p>
    <w:p>
      <w:pPr>
        <w:pStyle w:val="Lijstalinea"/>
        <w:spacing w:lineRule="exact" w:line="280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jstalinea"/>
        <w:spacing w:lineRule="exact" w:line="280" w:before="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1 </w:t>
      </w:r>
      <w:r>
        <w:rPr>
          <w:rFonts w:cs="Verdana" w:ascii="Verdana" w:hAnsi="Verdana"/>
          <w:sz w:val="20"/>
          <w:szCs w:val="20"/>
        </w:rPr>
        <w:t>C</w:t>
      </w:r>
    </w:p>
    <w:p>
      <w:pPr>
        <w:pStyle w:val="Lijstalinea"/>
        <w:spacing w:lineRule="exact" w:line="280" w:before="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spacing w:lineRule="exact" w:line="280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2 </w:t>
      </w:r>
      <w:r>
        <w:rPr>
          <w:rFonts w:cs="Verdana" w:ascii="Verdana" w:hAnsi="Verdana"/>
          <w:sz w:val="20"/>
          <w:szCs w:val="20"/>
        </w:rPr>
        <w:t>D</w:t>
      </w:r>
    </w:p>
    <w:p>
      <w:pPr>
        <w:pStyle w:val="Lijstalinea"/>
        <w:spacing w:lineRule="exact" w:line="280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jstalinea"/>
        <w:spacing w:lineRule="exact" w:line="280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3 </w:t>
      </w:r>
      <w:r>
        <w:rPr>
          <w:rFonts w:cs="Verdana" w:ascii="Verdana" w:hAnsi="Verdana"/>
          <w:sz w:val="20"/>
          <w:szCs w:val="20"/>
        </w:rPr>
        <w:t>C</w:t>
      </w:r>
    </w:p>
    <w:p>
      <w:pPr>
        <w:pStyle w:val="Lijstalinea"/>
        <w:spacing w:lineRule="exact" w:line="280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jstalinea"/>
        <w:spacing w:lineRule="exact" w:line="280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4 </w:t>
      </w:r>
      <w:r>
        <w:rPr>
          <w:rFonts w:cs="Verdana" w:ascii="Verdana" w:hAnsi="Verdana"/>
          <w:sz w:val="20"/>
          <w:szCs w:val="20"/>
        </w:rPr>
        <w:t>C</w:t>
      </w:r>
    </w:p>
    <w:p>
      <w:pPr>
        <w:pStyle w:val="Lijstalinea"/>
        <w:spacing w:lineRule="exact" w:line="280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jstalinea"/>
        <w:spacing w:lineRule="exact" w:line="280" w:before="0" w:after="0"/>
        <w:ind w:left="0" w:hanging="0"/>
        <w:contextualSpacing/>
        <w:rPr/>
      </w:pPr>
      <w:r>
        <w:rPr>
          <w:rFonts w:cs="Verdana" w:ascii="Verdana" w:hAnsi="Verdana"/>
          <w:b/>
          <w:sz w:val="20"/>
          <w:szCs w:val="20"/>
        </w:rPr>
        <w:t>15</w:t>
      </w:r>
      <w:r>
        <w:rPr>
          <w:rFonts w:cs="Verdana" w:ascii="Verdana" w:hAnsi="Verdana"/>
          <w:sz w:val="20"/>
          <w:szCs w:val="20"/>
        </w:rPr>
        <w:t xml:space="preserve"> A</w:t>
      </w:r>
    </w:p>
    <w:p>
      <w:pPr>
        <w:pStyle w:val="Lijstalinea"/>
        <w:spacing w:lineRule="exact" w:line="280" w:before="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8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16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</w:t>
      </w:r>
    </w:p>
    <w:p>
      <w:pPr>
        <w:pStyle w:val="Normal"/>
        <w:spacing w:lineRule="exact" w:line="28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28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17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B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en-US" w:eastAsia="en-US"/>
      </w:rPr>
      <w:t xml:space="preserve">Toetsvragen Geschiedenis – Toelatingstoets </w:t>
    </w:r>
    <w:r>
      <w:rPr>
        <w:rFonts w:cs="Verdana" w:ascii="Verdana" w:hAnsi="Verdana"/>
        <w:sz w:val="20"/>
        <w:szCs w:val="20"/>
      </w:rPr>
      <w:t>Pab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 xml:space="preserve">Toetsvragen Geschiedenis – Toelatingstoets </w:t>
    </w:r>
    <w:r>
      <w:rPr>
        <w:rFonts w:cs="Verdana" w:ascii="Verdana" w:hAnsi="Verdana"/>
        <w:sz w:val="20"/>
        <w:szCs w:val="20"/>
      </w:rPr>
      <w:t>Pabo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1">
    <w:name w:val="WW8Num26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08:00Z</dcterms:created>
  <dc:creator>\</dc:creator>
  <dc:description/>
  <cp:keywords/>
  <dc:language>en-US</dc:language>
  <cp:lastModifiedBy>Tom</cp:lastModifiedBy>
  <dcterms:modified xsi:type="dcterms:W3CDTF">2014-08-22T12:43:00Z</dcterms:modified>
  <cp:revision>12</cp:revision>
  <dc:subject/>
  <dc:title/>
</cp:coreProperties>
</file>