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6970</wp:posOffset>
                </wp:positionH>
                <wp:positionV relativeFrom="paragraph">
                  <wp:posOffset>-7175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5.6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ijdvak 1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De meeste kennis over de periode waarin de eerste mensen leefden, komt van </w:t>
      </w:r>
      <w:r>
        <w:rPr>
          <w:rFonts w:cs="Verdana" w:ascii="Verdana" w:hAnsi="Verdana"/>
          <w:b/>
          <w:sz w:val="20"/>
          <w:szCs w:val="20"/>
        </w:rPr>
        <w:t>archeologen</w:t>
      </w:r>
      <w:r>
        <w:rPr>
          <w:rFonts w:cs="Verdana" w:ascii="Verdana" w:hAnsi="Verdana"/>
          <w:sz w:val="20"/>
          <w:szCs w:val="20"/>
        </w:rPr>
        <w:t>. Wat houdt het werk van archeologen in?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Zij bestuderen de verschillende theorieën over de schepping van de mens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Zij onderzoeken allerlei geschreven bronnen uit de oertijd van de mensheid.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Zij verzamelen informatie bij volken die nu nog net zo leven als de eerste mensen.</w:t>
        <w:br/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Zij zoeken en bestuderen overblijfselen van vroeger zoals botten en werktuigen.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Een deel van de tijd van Jagers en Boeren hoort bij de zogenaamde </w:t>
      </w:r>
      <w:r>
        <w:rPr>
          <w:rFonts w:cs="Verdana" w:ascii="Verdana" w:hAnsi="Verdana"/>
          <w:b/>
          <w:sz w:val="20"/>
          <w:szCs w:val="20"/>
        </w:rPr>
        <w:t>prehistorie</w:t>
      </w:r>
      <w:r>
        <w:rPr>
          <w:rFonts w:cs="Verdana" w:ascii="Verdana" w:hAnsi="Verdana"/>
          <w:sz w:val="20"/>
          <w:szCs w:val="20"/>
        </w:rPr>
        <w:t xml:space="preserve">. </w:t>
        <w:br/>
        <w:t>Welk deel, hangt af van het gebied dat je bestudeert.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eindigt de prehistorie niet overal op hetzelfde moment?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prehistorie duurde langer in gebieden waar men nog niet kon lezen en schrijven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lke land heeft zijn eigen geschiedenis, dus ook zijn eigen prehistorie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Er is onenigheid tussen wetenschappers over het precieze begin en einde van de prehistorie.</w:t>
        <w:br/>
      </w: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Niet overal ter wereld begon men op hetzelfde tijdstip met de landbouw.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e uitvindingen: vuur maken en kleding maken, hadden grote gevolgen.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zin noemt een gevolg van deze uitvindingen?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ensen konden nu gebieden gaan ontdekken waar ze eerder niet konden overleven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Mensen konden nu handel gaan drijven en in vaste woonplaatsen gaan leven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nsen konden nu voor het eerst in grotere groepen bij elkaar gaan wonen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Mensen konden nu voor het eerst oorlog gaan voeren tegen elkaar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4</w:t>
      </w:r>
    </w:p>
    <w:p>
      <w:pPr>
        <w:pStyle w:val="Normal"/>
        <w:spacing w:lineRule="exact" w:line="300" w:before="0" w:after="0"/>
        <w:contextualSpacing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9145</wp:posOffset>
            </wp:positionH>
            <wp:positionV relativeFrom="paragraph">
              <wp:posOffset>25400</wp:posOffset>
            </wp:positionV>
            <wp:extent cx="2506345" cy="1762760"/>
            <wp:effectExtent l="0" t="0" r="0" b="0"/>
            <wp:wrapSquare wrapText="bothSides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Bekijk de afbeelding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Het rode gebied op de kaart staat bekend als de </w:t>
      </w:r>
      <w:r>
        <w:rPr>
          <w:rFonts w:cs="Verdana" w:ascii="Verdana" w:hAnsi="Verdana"/>
          <w:b/>
          <w:sz w:val="20"/>
          <w:szCs w:val="20"/>
        </w:rPr>
        <w:t>Vruchtbare Sikkel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Waardoor werd dit gebied bekend?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dit gebied in het Midden-Oosten vond de overgang van jagen en verzamelen naar landbouw plaats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dit gebied in het Midden-Oosten vond de overgang van jagen en vissen naar verzamelen plaats.</w:t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dit gebied rond de Tigris en de Eufraat ontwikkelden zich de eerste sterke koninkrijken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dit gebied rond de Tigris en de Eufraat ontwikkelde zich de Egyptische landbouwsamenleving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Geef in je eigen woorden aan wat wordt bedoeld met de term ‘</w:t>
      </w:r>
      <w:r>
        <w:rPr>
          <w:rFonts w:cs="Verdana" w:ascii="Verdana" w:hAnsi="Verdana"/>
          <w:b/>
          <w:color w:val="000000"/>
          <w:sz w:val="20"/>
          <w:szCs w:val="20"/>
        </w:rPr>
        <w:t>neolithische revolutie’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nneer vind je de meeste neolithische nederzettingen in Nederland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Rond 9500 v. Chr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Rond 8000 v. Chr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Rond 6400 v. Chr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Rond 5000 v. Chr.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b/>
          <w:color w:val="000000"/>
          <w:sz w:val="20"/>
          <w:szCs w:val="20"/>
        </w:rPr>
        <w:t>landbouwrevolutie</w:t>
      </w:r>
      <w:r>
        <w:rPr>
          <w:rFonts w:cs="Verdana" w:ascii="Verdana" w:hAnsi="Verdana"/>
          <w:color w:val="000000"/>
          <w:sz w:val="20"/>
          <w:szCs w:val="20"/>
        </w:rPr>
        <w:t xml:space="preserve"> was één van de ingrijpendste ontwikkelingen in de geschiedenis.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e zin zie je een juiste keten van oorzaak en gevolgen rondom de landbouwrevolutie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Oorzaak: bevolkingsgroei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: de neolithische revolutie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 daarvan: verbreiding van de landbouw naar Europa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orzaak: bevolkingsgroei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: verbreiding van de landbouw naar Europa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 daarvan: de neolithische revolutie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Oorzaak: de neolithische revolutie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: bevolkingsgroei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 daarvan: verbreiding van de landbouw naar Europa.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Oorzaak: de neolithische revolutie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: verbreiding van de landbouw naar Europa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Gevolg daarvan: bevolkingsgroei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66390</wp:posOffset>
            </wp:positionH>
            <wp:positionV relativeFrom="line">
              <wp:posOffset>-91440</wp:posOffset>
            </wp:positionV>
            <wp:extent cx="3049905" cy="2185670"/>
            <wp:effectExtent l="0" t="0" r="0" b="0"/>
            <wp:wrapSquare wrapText="bothSides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2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7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kijk de afbeelding. 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Ook in onze streken zijn resten gevonden van woningen uit de tijd van Jagers en Boeren.  De afbeelding toont een reconstructie van zo'n vondst.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it welke periode stamt deze woning, en waaraan is dat te zie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Uit de tijd na de landbouwrevolutie, dat is te zien aan de stevige constructie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Uit de tijd na de landbouwrevolutie, dat is te zien aan het gebruik van riet en hout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Uit de tijd voor de landbouwrevolutie, dat is te zien aan de grote ruimte voor verzameld voedsel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Uit de tijd voor de landbouwrevolutie, dat is te zien aan het gebruik van riet en hout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8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ok in Nederland zijn sporen teruggevonden van de eerste boerendorp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zin over de eerste boerendorpen in Nederland is juist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eerste boeren woonden in Drenthe, ongeveer 5000 voor Christus. </w:t>
        <w:br/>
        <w:t>Zij bewaarden voedsel in trechterbekers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eerste boeren woonden in Drenthe, zo'n 7000 jaar voor Christus. </w:t>
        <w:br/>
        <w:t>Zij begroeven hun doden in hunebedd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eerste boeren woonden in Limburg, ongeveer 5000 voor Christus. </w:t>
        <w:br/>
        <w:t>Zij bewaarden voedsel in versierde pott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eerste boeren woonden in Limburg, zo'n 7000 jaar geleden. </w:t>
        <w:br/>
        <w:t>Zij begroeven hun doden in hunebedden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stad Nippur in het oude Mesopotamië hadden priesters veel belangrijke tak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arom hadden juist de priesters het toezicht gekregen op zaken als dijkenbouw en oorlogvoering? 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Priesters hadden een goede band met de arbeiders en konden hen van magische krachten voorzi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Priesters konden de oude boeken met voorschriften over de landbouw  lezen die de eerste mensen hadden nagelat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Priesters waren belangrijk omdat zij de macht van de goden hadden gekregen om over de stad te reger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Priesters werden gezien als belangrijke personen omdat volgens de inwoners alles door goden werd bepaald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sz w:val="20"/>
          <w:szCs w:val="20"/>
        </w:rPr>
        <w:t xml:space="preserve">In een stad als Nippur was de maatschappij </w:t>
      </w:r>
      <w:r>
        <w:rPr>
          <w:rFonts w:cs="Verdana" w:ascii="Verdana" w:hAnsi="Verdana"/>
          <w:b/>
          <w:sz w:val="20"/>
          <w:szCs w:val="20"/>
        </w:rPr>
        <w:t>hiërarchisch</w:t>
      </w:r>
      <w:r>
        <w:rPr>
          <w:rFonts w:cs="Verdana" w:ascii="Verdana" w:hAnsi="Verdana"/>
          <w:sz w:val="20"/>
          <w:szCs w:val="20"/>
        </w:rPr>
        <w:t xml:space="preserve"> georganiseerd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zin geeft een voorbeeld van deze hiërarchie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Boven de priesters stond de koning, en onder de priesters de ambtenar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boeren hadden de verplichting om hun belasting te betal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oor specialisatie waren er tal van beroepen ontstaan in de stad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Priesters hadden belangrijke bestuurlijke taken zoals het regelen van de waterhuishouding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1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geschriften uit Mesopotamische steden lezen we dat er veel gerst en bier werd opgeslagen bij de tempels. Waarvoor werden deze levensmiddelen gebruikt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it waren destijds luxe etenswaren die door hogepriesters en hoge ambtenaren werden gebruikt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it waren levensmiddelen die uitsluitend werden gebruikt om de goden te offer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it waren levensmiddelen die werden gebruikt om de boeren te betalen die voor de stad werkt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it waren voorraden die onder andere werden gebruikt om ambachtslieden hun loon te betalen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9990</wp:posOffset>
            </wp:positionH>
            <wp:positionV relativeFrom="paragraph">
              <wp:posOffset>192405</wp:posOffset>
            </wp:positionV>
            <wp:extent cx="1619250" cy="1695450"/>
            <wp:effectExtent l="0" t="0" r="0" b="0"/>
            <wp:wrapSquare wrapText="bothSides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2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e belangrijke functie hadden deze kleitabletten in Mesopotamië?</w:t>
      </w:r>
      <w:r>
        <w:rPr>
          <w:lang w:val="en-US" w:eastAsia="en-US"/>
        </w:rPr>
        <w:t xml:space="preserve"> 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iermee werd de belastingadministratie bijgehoud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Hiermee werden tempels en paleizen versierd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Hierop stonden afbeeldingen van goden, priesters en koningen.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Hierop stonden logo's van de belangrijkste families in de steden.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3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van deze soorten schrift heeft het kleinste aantal verschillende tekens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A Hiërogliefenschrift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B Spijkerschrift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C Alfabetisch schrift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D Lettergrepenschrift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4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van deze volken gebruikte als eerste het alfabetisch schrift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A De Feniciërs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B De Hebreeën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C De Arabieren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De Grieken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aarom waren er oorspronkelijk veel meer hunebedden in Drenthe dan de 53 die we nu in deze provincie kunnen vinden?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Waarom zijn er in hunebedden in Drenthe wel voorwerpen gevonden van het trechterbekervolk maar niet van het volk met de bandkeramiekcultuur?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Waar werden de hunebedden in Drenthe, en ook in Denemarken en Noord-Duitsland voor gebouwd? </w:t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ijdvak 1 – Antwoord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D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A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A</w:t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</w:t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5</w:t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e overgang van een samenleving van jagers-verzamelaars naar een landbouwsamenleving.</w:t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</w:t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shd w:fill="FFFFFF" w:val="clear"/>
        <w:spacing w:lineRule="exact" w:line="30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C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Het eerste schrift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7 </w:t>
      </w:r>
      <w:r>
        <w:rPr>
          <w:rFonts w:cs="Verdana" w:ascii="Verdana" w:hAnsi="Verdana"/>
          <w:sz w:val="20"/>
          <w:szCs w:val="20"/>
          <w:shd w:fill="FFFFFF" w:val="clear"/>
        </w:rPr>
        <w:t>A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8 </w:t>
      </w:r>
      <w:r>
        <w:rPr>
          <w:rFonts w:cs="Verdana" w:ascii="Verdana" w:hAnsi="Verdana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9 </w:t>
      </w:r>
      <w:r>
        <w:rPr>
          <w:rFonts w:cs="Verdana" w:ascii="Verdana" w:hAnsi="Verdana"/>
          <w:sz w:val="20"/>
          <w:szCs w:val="20"/>
          <w:shd w:fill="FFFFFF" w:val="clear"/>
        </w:rPr>
        <w:t>D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10 </w:t>
      </w:r>
      <w:r>
        <w:rPr>
          <w:rFonts w:cs="Verdana" w:ascii="Verdana" w:hAnsi="Verdana"/>
          <w:sz w:val="20"/>
          <w:szCs w:val="20"/>
          <w:shd w:fill="FFFFFF" w:val="clear"/>
        </w:rPr>
        <w:t>A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11 </w:t>
      </w:r>
      <w:r>
        <w:rPr>
          <w:rFonts w:cs="Verdana" w:ascii="Verdana" w:hAnsi="Verdana"/>
          <w:sz w:val="20"/>
          <w:szCs w:val="20"/>
          <w:shd w:fill="FFFFFF" w:val="clear"/>
        </w:rPr>
        <w:t>D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  <w:t xml:space="preserve">12 </w:t>
      </w:r>
      <w:r>
        <w:rPr>
          <w:rFonts w:cs="Verdana" w:ascii="Verdana" w:hAnsi="Verdana"/>
          <w:sz w:val="20"/>
          <w:szCs w:val="20"/>
          <w:shd w:fill="FFFFFF" w:val="clear"/>
        </w:rPr>
        <w:t>A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3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4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15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Tot in de 20</w:t>
      </w:r>
      <w:r>
        <w:rPr>
          <w:rFonts w:cs="Verdana" w:ascii="Verdana" w:hAnsi="Verdana"/>
          <w:sz w:val="20"/>
          <w:szCs w:val="20"/>
          <w:vertAlign w:val="superscript"/>
        </w:rPr>
        <w:t>e</w:t>
      </w:r>
      <w:r>
        <w:rPr>
          <w:rFonts w:cs="Verdana" w:ascii="Verdana" w:hAnsi="Verdana"/>
          <w:sz w:val="20"/>
          <w:szCs w:val="20"/>
        </w:rPr>
        <w:t xml:space="preserve"> eeuw werden hunebedden gesloopt omdat men de stenen van deze bouwwerken voor andere toepassingen kon gebruik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>De hunebedden werden door leden van het trechterbekervolk gebouwd ongeveer duizend jaar nadat de bandkeramiekcultuur was verdwenen.</w:t>
      </w:r>
    </w:p>
    <w:p>
      <w:pPr>
        <w:pStyle w:val="Lijstalinea"/>
        <w:spacing w:lineRule="exact" w:line="300" w:before="0" w:after="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>Het waren begraafplaatsen.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Toetsvragen Tijdvak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Toetsvragen Geschiedenis</w:t>
    </w:r>
    <w:r>
      <w:rPr>
        <w:rFonts w:cs="Verdana" w:ascii="Verdana" w:hAnsi="Verdana"/>
        <w:sz w:val="20"/>
        <w:szCs w:val="20"/>
      </w:rPr>
      <w:t xml:space="preserve"> – Toelatingstoets Pab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08:00Z</dcterms:created>
  <dc:creator>\</dc:creator>
  <dc:description/>
  <cp:keywords/>
  <dc:language>en-US</dc:language>
  <cp:lastModifiedBy>Tom</cp:lastModifiedBy>
  <dcterms:modified xsi:type="dcterms:W3CDTF">2014-08-22T09:10:00Z</dcterms:modified>
  <cp:revision>12</cp:revision>
  <dc:subject/>
  <dc:title/>
</cp:coreProperties>
</file>